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914"/>
        <w:gridCol w:w="141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гненко И.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меститель руководителя Управления Роскомнадзора по Ульянов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,1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1278,8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,1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1107,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,1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0:00Z</dcterms:created>
  <dc:creator>aee</dc:creator>
  <dc:description/>
  <dc:language>en-US</dc:language>
  <cp:lastModifiedBy>admin</cp:lastModifiedBy>
  <cp:lastPrinted>2014-04-01T13:40:00Z</cp:lastPrinted>
  <dcterms:modified xsi:type="dcterms:W3CDTF">2014-06-24T11:30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