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230"/>
        <w:gridCol w:w="1180"/>
        <w:gridCol w:w="141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рносенков В.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й специалист-эксперт отдела контроля (надзора) в сфере связ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чный 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51/100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4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,7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 Renault Duste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6755,6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1625,6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4:00Z</dcterms:created>
  <dc:creator>aee</dc:creator>
  <dc:description/>
  <cp:keywords/>
  <dc:language>en-US</dc:language>
  <cp:lastModifiedBy>admin</cp:lastModifiedBy>
  <cp:lastPrinted>2014-04-01T13:40:00Z</cp:lastPrinted>
  <dcterms:modified xsi:type="dcterms:W3CDTF">2014-06-25T04:18:00Z</dcterms:modified>
  <cp:revision>4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