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1026"/>
        <w:gridCol w:w="709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Яровкин А.П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едущий специалист-эксперт отдела организационной, финансовой, правовой работы и кадр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.9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 Hyundai Solari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8743,3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.48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3400,6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50:00Z</dcterms:created>
  <dc:creator>aee</dc:creator>
  <dc:description/>
  <cp:keywords/>
  <dc:language>en-US</dc:language>
  <cp:lastModifiedBy>admin</cp:lastModifiedBy>
  <cp:lastPrinted>2014-04-07T12:56:00Z</cp:lastPrinted>
  <dcterms:modified xsi:type="dcterms:W3CDTF">2014-07-04T09:40:00Z</dcterms:modified>
  <cp:revision>4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