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са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ячеслав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ван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XYUNDAI SON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14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MITSUBISHI O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151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Лига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т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икола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чный 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2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2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евая, 1/2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УАЗ 315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400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уществен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6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7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ачный 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T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54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color w:val="000000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color w:val="000000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аль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алерь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KALINA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463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Не имеет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5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76" w:before="0" w:after="200"/>
              <w:ind w:right="80" w:hanging="0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дулганиева Надиря Абдулбя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по организационно-правовым, кадровым вопросам и работе с ОМС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ведение ЛП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жил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3376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Земельный участок для ведения ЛПХ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под строительств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 незавершенного строительства (жилой дом)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40 (ориентировочн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-2112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Volkswagen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Passat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1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.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З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-330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З-32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6252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рин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 Григо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сектором по контрактным закупкам управления экономики, прогнозирования, инвестиций и поддержки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собственно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-2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6715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207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вгения 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финансов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7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LADA-KALINA 11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8943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7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429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аг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вгений 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комитет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 для ведения ЛП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LADA 11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7254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7048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характер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муниципальных служащих </w:t>
      </w:r>
      <w:r>
        <w:rPr>
          <w:rFonts w:cs="Times New Roman" w:ascii="Times New Roman" w:hAnsi="Times New Roman"/>
          <w:sz w:val="22"/>
          <w:szCs w:val="22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ab/>
        <w:t>их супруг (супругов) и несовершеннолетних детей за 2014 год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417"/>
        <w:gridCol w:w="1701"/>
        <w:gridCol w:w="1137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ило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тал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ий сектором поддержки предпринимательства и защиты прав</w:t>
            </w:r>
          </w:p>
          <w:p>
            <w:pPr>
              <w:pStyle w:val="Normal"/>
              <w:spacing w:lineRule="atLeast" w: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ей управления экономики, прогнозирования, инвестиций и защиты прав потребите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евая, ¼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7119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50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Renault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229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0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14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0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енис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правовым отделом управления по организационно-правовым, кадровым вопросам и работе с ОМС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21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MITSUBISHI MONTERO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/>
              </w:rPr>
              <w:t>LTD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726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2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он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аве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др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ГО и ЧС, мобработы и право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KIA RIO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 G4FC DW 71555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539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1600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олот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ячеслав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ведующий общим отдел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равления по организационно-правовым, кадровым вопросам и работе с ОМС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6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507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6,8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-2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5048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са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ом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икола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ведующий отделом экономики и прогнозирования </w:t>
            </w:r>
            <w:r>
              <w:rPr>
                <w:rFonts w:cs="Times New Roman" w:ascii="Times New Roman" w:hAnsi="Times New Roman"/>
                <w:sz w:val="20"/>
              </w:rPr>
              <w:t>управления экономики, прогнозирования, инвестиций и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GRANTA 219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480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линц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ександ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управления образования, молодежной политик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4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077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4,9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HYUNDAI 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164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color w:val="000000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color w:val="000000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солап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ев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ладими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начальника управления сельского хозяйства -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0/122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1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448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OPEL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COR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9472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па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0/122 до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448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HYUNDAI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914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м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Викто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сультант по охране окружающей среды и вопросам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596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Granta 219010 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ед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962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</w:rPr>
        <w:t xml:space="preserve">характера </w:t>
      </w:r>
      <w:r>
        <w:rPr>
          <w:rFonts w:eastAsia="Calibri" w:cs="Times New Roman" w:ascii="Times New Roman" w:hAnsi="Times New Roman"/>
          <w:sz w:val="20"/>
        </w:rPr>
        <w:t xml:space="preserve">муниципальных служащих </w:t>
      </w:r>
      <w:r>
        <w:rPr>
          <w:rFonts w:cs="Times New Roman" w:ascii="Times New Roman" w:hAnsi="Times New Roman"/>
          <w:sz w:val="20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 w:val="20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ab/>
        <w:t>их супруг (супругов) и несовершеннолетних детей за 2014 год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ндрав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Николаевна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труда и муниципальной службы управления по организационно-правовым, кадровым вопросам и работе с ОМС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Объект незавершенного строительства (жилой  д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 (предполагаем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89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Земельны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Объект незавершенного строительства (жилой  д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8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0,8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 (предполагаем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ль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л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Николаевна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дущий специалист комитет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71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,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8577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ченова Александ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лександровна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ный специалист по охране детства управления образования, молодежной политик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Не име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3738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характер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муниципальных служащих </w:t>
      </w:r>
      <w:r>
        <w:rPr>
          <w:rFonts w:cs="Times New Roman" w:ascii="Times New Roman" w:hAnsi="Times New Roman"/>
          <w:sz w:val="22"/>
          <w:szCs w:val="22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ab/>
        <w:t>их супруг (супругов) и несовершеннолетних детей за 2014 год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икифо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Михай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начальника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для ведения личного подсобного хозяйст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3438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58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140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N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348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58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характер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муниципальных служащих </w:t>
      </w:r>
      <w:r>
        <w:rPr>
          <w:rFonts w:cs="Times New Roman" w:ascii="Times New Roman" w:hAnsi="Times New Roman"/>
          <w:sz w:val="22"/>
          <w:szCs w:val="22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дин Владимир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руководителя комитет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KALINA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176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АЗ-968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0283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3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79532,4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дина  Галина Владимировна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начальника управления образования, молодежной политик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Шкода Фаби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1659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</w:rPr>
        <w:t xml:space="preserve">характера </w:t>
      </w:r>
      <w:r>
        <w:rPr>
          <w:rFonts w:eastAsia="Calibri" w:cs="Times New Roman" w:ascii="Times New Roman" w:hAnsi="Times New Roman"/>
          <w:sz w:val="20"/>
        </w:rPr>
        <w:t xml:space="preserve">муниципальных служащих </w:t>
      </w:r>
      <w:r>
        <w:rPr>
          <w:rFonts w:cs="Times New Roman" w:ascii="Times New Roman" w:hAnsi="Times New Roman"/>
          <w:sz w:val="20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 w:val="20"/>
        </w:rPr>
        <w:t>,</w:t>
      </w:r>
    </w:p>
    <w:p>
      <w:pPr>
        <w:pStyle w:val="Normal"/>
        <w:autoSpaceDE w:val="false"/>
        <w:jc w:val="center"/>
        <w:rPr/>
      </w:pPr>
      <w:r>
        <w:rPr/>
        <w:tab/>
        <w:t>их супруг (супругов) и несовершеннолетних детей за 2014 год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рякин Владимир Федорович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строительства, ЖКХ, энергетики и жилищ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гараж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хоз.постройку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раж кирпичны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.постройка ли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щая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8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под личное подсоб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MITSUBISHI LANCER (универс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5172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гараж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хоз.постройку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раж кирпичны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.постройка ли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8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под личное подсоб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936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уздик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юбов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лександровна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финансового контроля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2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,9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DAEWOO NEXI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УАЗ 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22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есор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раид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имофеевна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9581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утяги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кса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Вячеславовна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иалист первой категории-юрист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86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1406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расова Галина Александровна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6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572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606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рлыков Георгий Петрович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ный специалист по менеджменту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5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67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5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4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</w:rPr>
        <w:t xml:space="preserve">характера </w:t>
      </w:r>
      <w:r>
        <w:rPr>
          <w:rFonts w:eastAsia="Calibri" w:cs="Times New Roman" w:ascii="Times New Roman" w:hAnsi="Times New Roman"/>
          <w:sz w:val="20"/>
        </w:rPr>
        <w:t xml:space="preserve">муниципальных служащих </w:t>
      </w:r>
      <w:r>
        <w:rPr>
          <w:rFonts w:cs="Times New Roman" w:ascii="Times New Roman" w:hAnsi="Times New Roman"/>
          <w:sz w:val="20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 w:val="20"/>
        </w:rPr>
        <w:t>,</w:t>
      </w:r>
    </w:p>
    <w:p>
      <w:pPr>
        <w:pStyle w:val="Normal"/>
        <w:autoSpaceDE w:val="false"/>
        <w:jc w:val="center"/>
        <w:rPr/>
      </w:pPr>
      <w:r>
        <w:rPr/>
        <w:tab/>
        <w:t>их супруг (супругов) и несовершеннолетних детей за 2014 год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рлыкова Елена Владимировна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строительства, ЖКХ, энергетики и жилищ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854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евая, 1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  <w:t>1807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37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Шкилева Татьяна Михайловна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дущий специалист комитет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992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62"/>
        <w:gridCol w:w="1134"/>
        <w:gridCol w:w="1276"/>
        <w:gridCol w:w="992"/>
        <w:gridCol w:w="992"/>
        <w:gridCol w:w="989"/>
        <w:gridCol w:w="993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Юдина Марина Александровна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318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602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4:00Z</dcterms:created>
  <dc:creator>admin</dc:creator>
  <dc:description/>
  <cp:keywords/>
  <dc:language>en-US</dc:language>
  <cp:lastModifiedBy>Натали</cp:lastModifiedBy>
  <cp:lastPrinted>2015-05-12T16:45:00Z</cp:lastPrinted>
  <dcterms:modified xsi:type="dcterms:W3CDTF">2015-05-19T11:20:00Z</dcterms:modified>
  <cp:revision>158</cp:revision>
  <dc:subject/>
  <dc:title/>
</cp:coreProperties>
</file>