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540"/>
        <w:gridCol w:w="1843"/>
        <w:gridCol w:w="1001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ист 1 разряда отдела изучения и контроля  товарных  рынков Агиев Руслан Исаевич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</w:t>
            </w:r>
            <w:r>
              <w:rPr>
                <w:b/>
                <w:bCs/>
                <w:u w:val="single"/>
                <w:lang w:val="ru-RU"/>
              </w:rPr>
              <w:t>Квартира</w:t>
            </w:r>
          </w:p>
          <w:p>
            <w:pPr>
              <w:pStyle w:val="Style16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 указанием вида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(пользование)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,26(собственность)</w:t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/>
              <w:t>160 171,01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ргиева Ася Ибрагимовна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</w:t>
            </w:r>
            <w:r>
              <w:rPr>
                <w:b/>
                <w:bCs/>
                <w:u w:val="single"/>
                <w:lang w:val="ru-RU"/>
              </w:rPr>
              <w:t>Квартир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(с  указанием вида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/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/>
              <w:t>188 100,72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1:00Z</dcterms:created>
  <dc:creator>ulina</dc:creator>
  <dc:description/>
  <cp:keywords/>
  <dc:language>en-US</dc:language>
  <cp:lastModifiedBy>РТУ</cp:lastModifiedBy>
  <cp:lastPrinted>2011-04-20T10:45:00Z</cp:lastPrinted>
  <dcterms:modified xsi:type="dcterms:W3CDTF">2011-04-20T13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