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иновьев О.Г.,  начальник отдел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,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7437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Черкезова М.В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,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, Хонд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263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4-20T13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