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альцева Т.Н.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Квартира, ½ дол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,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54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5-04T0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