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1 разряда отдела контроля за размещением гос.заказа Кириленко В.Д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505,01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ириленко Н.В. - супруг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16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ириленко Л.Н. – сын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3:00Z</dcterms:created>
  <dc:creator>ulina</dc:creator>
  <dc:description/>
  <cp:keywords/>
  <dc:language>en-US</dc:language>
  <cp:lastModifiedBy>УФАС</cp:lastModifiedBy>
  <dcterms:modified xsi:type="dcterms:W3CDTF">2011-05-03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