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едченко А.И.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,3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втомобиль Фольксваген Пассат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7637,08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- Федченко Н.И.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,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900,0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09:00Z</dcterms:created>
  <dc:creator>ulina</dc:creator>
  <dc:description/>
  <cp:keywords/>
  <dc:language>en-US</dc:language>
  <cp:lastModifiedBy>e.bagdasarova</cp:lastModifiedBy>
  <dcterms:modified xsi:type="dcterms:W3CDTF">2011-05-05T05:09:00Z</dcterms:modified>
  <cp:revision>2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