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Главный специалист-эксперт отдела информационно-аналитического и взаимодействия с полномочным представителем Президента РФ Ростов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ргеев В.Л.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,2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384198,0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РТУ</cp:lastModifiedBy>
  <dcterms:modified xsi:type="dcterms:W3CDTF">2011-04-20T05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