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околова Е.В., специалист-эксперт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,9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71642, 24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колов А.В. (супруг)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,5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Автомобиль легковой: </w:t>
            </w:r>
            <w:r>
              <w:rPr/>
              <w:t>Пежо 20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560232</w:t>
            </w:r>
            <w:r>
              <w:rPr>
                <w:lang w:val="ru-RU"/>
              </w:rPr>
              <w:t>, 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39:00Z</dcterms:created>
  <dc:creator>ulina</dc:creator>
  <dc:description/>
  <cp:keywords/>
  <dc:language>en-US</dc:language>
  <cp:lastModifiedBy>e.sokolova</cp:lastModifiedBy>
  <dcterms:modified xsi:type="dcterms:W3CDTF">2011-05-16T07:43:00Z</dcterms:modified>
  <cp:revision>5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