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Шолохова В.Е.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15кв.м(собственность)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).51,7кв.м (собственность), 2).31 кв.м. (в пользовании) 3).38 кв.м. (совм.собст.)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5,7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). 38кв.м (собственность) 2). ¼ 57 кв.м. (в собственности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ВАЗ 210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2264,94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38 кв.м. (в пользовании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m.voronina</cp:lastModifiedBy>
  <dcterms:modified xsi:type="dcterms:W3CDTF">2011-04-25T13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