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Ведущий специалист-эксперт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лохова В.С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й участок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Земельный участок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 кв.м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00 кв.м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,8 кв.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8918,7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dcterms:modified xsi:type="dcterms:W3CDTF">2011-05-04T13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