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 3 разряда отдела изучения и контроля товарных рынков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ахманова Алина Халаф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  <w:u w:val="single"/>
                <w:lang w:val="ru-RU"/>
              </w:rPr>
              <w:t>Квартиры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совместная 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,7 кв.м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0 015,6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Рахманова</cp:lastModifiedBy>
  <dcterms:modified xsi:type="dcterms:W3CDTF">2011-04-22T05:5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