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лавный специалист-эксперт отдела контроля органов власти Гаврилов Валентин Дмитри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  <w:r>
              <w:rPr>
                <w:bCs/>
                <w:lang w:val="ru-RU"/>
              </w:rPr>
              <w:t>(совместная собственность – жена Гаврилова Людмила Петровна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9098,2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пруга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аврилова Людмила Пет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  <w:r>
              <w:rPr>
                <w:bCs/>
                <w:lang w:val="ru-RU"/>
              </w:rPr>
              <w:t>(совместная собственность – муж Гаврилов Валентин  Дмитриевич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0616,77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Гаврилов</cp:lastModifiedBy>
  <cp:lastPrinted>2011-05-04T09:51:00Z</cp:lastPrinted>
  <dcterms:modified xsi:type="dcterms:W3CDTF">2011-05-04T05:5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