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Специалист-эксперт Путилина И.В.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,5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733,27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Путилина</cp:lastModifiedBy>
  <dcterms:modified xsi:type="dcterms:W3CDTF">2011-04-21T14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