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пециалист-эксперт отдела контроля органов власти Ратникова Ольга Сергее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 -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ой дом -1 (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-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 -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 -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. Иное -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5 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5144,38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6:51:00Z</dcterms:created>
  <dc:creator>ulina</dc:creator>
  <dc:description/>
  <cp:keywords/>
  <dc:language>en-US</dc:language>
  <cp:lastModifiedBy>РТУ</cp:lastModifiedBy>
  <dcterms:modified xsi:type="dcterms:W3CDTF">2011-04-20T07:1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