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-эксперт отдела контроля органов власти Ростовского УФАС России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Ширинская Виктория Викторо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¼ от 46 кв.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81017,33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v.shirinskaya</cp:lastModifiedBy>
  <dcterms:modified xsi:type="dcterms:W3CDTF">2011-04-21T05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