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ронцов Петр Павл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,3 кв.м.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егковой автомобиль Мазда 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294680,5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ронцова Елена Петровн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,9 кв.м.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359518,6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5:34:00Z</dcterms:created>
  <dc:creator>ulina</dc:creator>
  <dc:description/>
  <dc:language>en-US</dc:language>
  <cp:lastModifiedBy>Воронцов</cp:lastModifiedBy>
  <dcterms:modified xsi:type="dcterms:W3CDTF">2011-04-25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