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Заместитель начальника отдела информационно аналитического и взаимодействия  с полномочным представителем Президента РФ  Любецкая Наталья Владими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5595,0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есовершеннолетний сын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юбецкий Никита Эдуардович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собственность, доля 1/2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2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Любецкая </cp:lastModifiedBy>
  <dcterms:modified xsi:type="dcterms:W3CDTF">2011-04-22T07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