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за соблюдением антимонопольного законодательства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абаев Вадим Равин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/>
              <w:t>65,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Автомобиль легковой: </w:t>
            </w:r>
            <w:r>
              <w:rPr/>
              <w:t>Фольксваген Гольф 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28126,2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17:00Z</dcterms:created>
  <dc:creator>ulina</dc:creator>
  <dc:description/>
  <cp:keywords/>
  <dc:language>en-US</dc:language>
  <cp:lastModifiedBy>РТУ</cp:lastModifiedBy>
  <dcterms:modified xsi:type="dcterms:W3CDTF">2011-04-20T07:19:00Z</dcterms:modified>
  <cp:revision>4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