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  <w:tab/>
        <w:tab/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Специалист 3-разряда отдела контроля за соблюдением антимонопольного законодательства Ростовского УФАС Росси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аравва Елизавета Никола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44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Не имею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/>
                <w:lang w:val="ru-RU"/>
              </w:rPr>
            </w:pPr>
            <w:r>
              <w:rPr>
                <w:bCs/>
                <w:lang w:val="ru-RU"/>
              </w:rPr>
              <w:t>6679.0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03:00Z</dcterms:created>
  <dc:creator>ulina</dc:creator>
  <dc:description/>
  <cp:keywords/>
  <dc:language>en-US</dc:language>
  <cp:lastModifiedBy>Роствское ТУ</cp:lastModifiedBy>
  <dcterms:modified xsi:type="dcterms:W3CDTF">2011-04-21T05:33:00Z</dcterms:modified>
  <cp:revision>6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