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Заместитель начальника отдела контроля за соблюдением антимонопольного законодательства Бубельцова Ольга Серге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бственность, доля 1/4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,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0680,0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бельцов Сергей Серг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2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,4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,3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летняя кухня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втомобиль легковой Фольксваген Гольф 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249,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Несовершеннолетняя дочь 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бельцова Валерия Сергеевна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обственность, доля 1/4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,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Бубельцова</cp:lastModifiedBy>
  <dcterms:modified xsi:type="dcterms:W3CDTF">2011-04-21T05:4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