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Начальник отдела контроля размещения государственного заказа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копян Т.С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1.1 земля с/х назначения (собственность) - 80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2 -  земля с/х назначения (собственность) – 800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3 земельный участок (аренда)- 24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Нет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1 пользование - 34.1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2 собственность – 34.1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садовый дом (собственность) – 92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1.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2. 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3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3.1Россия 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bCs/>
                <w:lang w:val="ru-RU"/>
              </w:rPr>
              <w:t>3.2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Россия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7 622,1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6:00Z</dcterms:created>
  <dc:creator>ulina</dc:creator>
  <dc:description/>
  <cp:keywords/>
  <dc:language>en-US</dc:language>
  <cp:lastModifiedBy>Акопян</cp:lastModifiedBy>
  <cp:lastPrinted>2011-04-18T07:23:00Z</cp:lastPrinted>
  <dcterms:modified xsi:type="dcterms:W3CDTF">2011-04-27T13:26:00Z</dcterms:modified>
  <cp:revision>3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