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Cs/>
                <w:lang w:val="ru-RU"/>
              </w:rPr>
              <w:t>Заместитель начальника отдела информационно-аналитического и взаимодействия с полномочным представителем Президента РФ</w:t>
            </w:r>
            <w:r>
              <w:rPr>
                <w:b/>
                <w:bCs/>
                <w:lang w:val="ru-RU"/>
              </w:rPr>
              <w:t xml:space="preserve"> Гончарова Анна Петр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b/>
                <w:bCs/>
                <w:u w:val="single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(собственность, доля 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пенс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,9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3032,64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000,0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упруг </w:t>
            </w:r>
          </w:p>
          <w:p>
            <w:pPr>
              <w:pStyle w:val="Style16"/>
              <w:rPr/>
            </w:pPr>
            <w:r>
              <w:rPr>
                <w:bCs/>
                <w:lang w:val="ru-RU"/>
              </w:rPr>
              <w:t>Гончаров Анатолий Николаевич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b/>
                <w:bCs/>
                <w:u w:val="single"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пенсия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6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,7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,0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>Автомобиль легковой ГАЗ-31029, 1995г. выпуска.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Грузовой автомобиль «Камаз-5511», 1987г. выпуск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0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31:00Z</dcterms:created>
  <dc:creator>ulina</dc:creator>
  <dc:description/>
  <cp:keywords/>
  <dc:language>en-US</dc:language>
  <cp:lastModifiedBy>УФАС</cp:lastModifiedBy>
  <cp:lastPrinted>2011-04-21T16:52:00Z</cp:lastPrinted>
  <dcterms:modified xsi:type="dcterms:W3CDTF">2011-04-21T12:53:00Z</dcterms:modified>
  <cp:revision>6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