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лавный государственный инспектор,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Лазарев Александр Иванович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,5 кв. м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,7 кв.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АЗ-3110 «Волга»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7849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17:00Z</dcterms:created>
  <dc:creator>ulina</dc:creator>
  <dc:description/>
  <cp:keywords/>
  <dc:language>en-US</dc:language>
  <cp:lastModifiedBy>РТУ</cp:lastModifiedBy>
  <dcterms:modified xsi:type="dcterms:W3CDTF">2011-04-18T09:20:00Z</dcterms:modified>
  <cp:revision>3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