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изучения и контроля товарных рынков Иваненко Ирин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 м2 (1/3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0 125,7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Иваненко</cp:lastModifiedBy>
  <dcterms:modified xsi:type="dcterms:W3CDTF">2011-04-20T10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