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за соблюдением антимонопольного законодательства Подгородниченко Галина Владими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3755,8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g.podgorodnichenko</cp:lastModifiedBy>
  <dcterms:modified xsi:type="dcterms:W3CDTF">2011-04-19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