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расходах, об имуществе и обязательствах имущественного характера федеральных  государственных гражданских служащих Управления Федеральной антимонопольной службы по Новгородской области, а также их супругов и несовершеннолетних детей за период с 1 января 2014 года по 31 декабря 2014 года</w:t>
      </w:r>
    </w:p>
    <w:tbl>
      <w:tblPr>
        <w:tblW w:w="15402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76"/>
        <w:gridCol w:w="1298"/>
        <w:gridCol w:w="1160"/>
        <w:gridCol w:w="1648"/>
        <w:gridCol w:w="936"/>
        <w:gridCol w:w="990"/>
        <w:gridCol w:w="1111"/>
        <w:gridCol w:w="917"/>
        <w:gridCol w:w="993"/>
        <w:gridCol w:w="1269"/>
        <w:gridCol w:w="1075"/>
        <w:gridCol w:w="1332"/>
      </w:tblGrid>
      <w:tr>
        <w:trPr>
          <w:trHeight w:val="524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амилия и инициалы лица, чьи сведения размещаются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лжность 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анспортные средства (вид, марка)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кларированный годовой доход (руб.)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835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ид объект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ТДЕЛ КОНТРОЛЯ ЗАКУПОК И РЕКЛАМЫ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ртё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мурови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у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(1/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519,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ха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реев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вартира одно комнатна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962,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хар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.А.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одно 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втомобиль грузовой: самосвал ХОВ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Z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2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674С 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921,77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двух 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совершеннолетняя 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харовой О.А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одно 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70,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настасия Вячеславовн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трё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(1/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одно 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604,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етр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.В.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одно 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26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Жилой дом двух этажный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тв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митрий Александрови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вартира трёх комнатна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9697,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кос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ександрови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вартира трёх комнатна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(1/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четырёх 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514,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кос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.А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четырё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(2/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вартира трёх комнатна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0010,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дн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а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ндреевна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-экспе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трё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(1/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вартира одно комнатная 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,6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669,89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емельный участок под огород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(1/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15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16:00Z</dcterms:created>
  <dc:creator>to53-Sokolnikova</dc:creator>
  <dc:description/>
  <cp:keywords/>
  <dc:language>en-US</dc:language>
  <cp:lastModifiedBy>to53-Sokolnikova</cp:lastModifiedBy>
  <cp:lastPrinted>2014-05-12T08:56:00Z</cp:lastPrinted>
  <dcterms:modified xsi:type="dcterms:W3CDTF">2015-05-20T09:11:00Z</dcterms:modified>
  <cp:revision>67</cp:revision>
  <dc:subject/>
  <dc:title/>
</cp:coreProperties>
</file>