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80675" cy="735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0675" cy="735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26" w:right="1134" w:gutter="0" w:header="0" w:top="426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45:00Z</dcterms:created>
  <dc:creator>mvboryachek</dc:creator>
  <dc:description/>
  <cp:keywords/>
  <dc:language>en-US</dc:language>
  <cp:lastModifiedBy>Oleg</cp:lastModifiedBy>
  <cp:lastPrinted>2010-04-20T16:01:00Z</cp:lastPrinted>
  <dcterms:modified xsi:type="dcterms:W3CDTF">2015-06-03T05:29:00Z</dcterms:modified>
  <cp:revision>3</cp:revision>
  <dc:subject/>
  <dc:title>Департамент финансов Администрации муниципального образования Ямальский район</dc:title>
</cp:coreProperties>
</file>