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муниципальных учреждений муниципального образования Ямальский район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06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60"/>
        <w:gridCol w:w="1800"/>
        <w:gridCol w:w="1796"/>
        <w:gridCol w:w="1492"/>
        <w:gridCol w:w="898"/>
        <w:gridCol w:w="693"/>
        <w:gridCol w:w="960"/>
        <w:gridCol w:w="725"/>
        <w:gridCol w:w="777"/>
        <w:gridCol w:w="2467"/>
        <w:gridCol w:w="1123"/>
        <w:gridCol w:w="1489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 и 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4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4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ны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Методьевич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Ямальская служба заказчик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иве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2 017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5 343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 404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катерина Александ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ИА «ЯТ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 811 5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СОЦ «Арктика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4 184,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CX-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 279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га Анато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ДЮСШ «Лидер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 715 10</w:t>
            </w: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с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Валерьевич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Ямальская школа-интернат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0 379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РВ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416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в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«Сеяхинская школа-интернат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9 120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3 088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ш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Олег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ОШИ «Новопортовская школа-интернат среднего (полного) общего образования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y Get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4 265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ZUZ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94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05,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Анато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ОШИ «Салемальская школа-интернат среднего (полного) общего образования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8 979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8 491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аси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ОШИ «Панаевская школа-интернат среднего (полного) общего образования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 GLK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9 142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р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Анато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ОШИ «Мыскаменская школа-интернат среднего (полного) общего образования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7 037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Пет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Салемальский детский сад «Золотая рыбк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 668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занка 5м-2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 827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Панаевский детский сад «Красная шапочк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1 662,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«Патриот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Прогресс-4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459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ш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Анато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Сеяхинский детский сад «Олененок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K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7 830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GS 3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217,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и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Никола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Мыскаменский детский сад «Колобок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2 703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у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дия Леонид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АДОУ «Детский сад «Брусничк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 748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ц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avel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микроавтобус 7ПМ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713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Ег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Ярсалинский детский сад «Солнышко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 340,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а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умаржан Гайда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ДОУ «Мыскаменский детский сад общеразвивающего вид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д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те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ля детей дошкольного и младшего школьного возраста «Сюнай-Салинская начальника школа - детский сад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 933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едзя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Владими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Ямальский центр внешкольной работы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 695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хм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вер Эреджепович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Дом культуры и творчества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 759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99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е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Ямальская детская музыкальная школ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Придеиным Р.А.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5 106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Придеиной В.А.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321214 «Нива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 2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фарбе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я Прокоп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МБУК «Ямальский районный музей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3 936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рым 4М-3»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3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W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азанка 5М-3»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4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 409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Савот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Ямальская централизованная библиотечная система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4 840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188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х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Пет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Централизованная бухгалтерия село Салемал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5 150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Анато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Централизованная бухгалтерия село Новый Порт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 553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REG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9 723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боло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Централизованная бухгалтерия село Мыс Каменный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43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951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ев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Иван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Централизованная бухгалтерия село Сеяха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7 575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7 476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и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алер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начальника МКУ «Централизованная бухгалтерия село Яр-Сале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005 9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5" w:hanging="3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ов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на Никола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Централизованная бухгалтерия село Панаевск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 105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Тайга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253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14:00Z</dcterms:created>
  <dc:creator>Вячеслав Александрович Зайцев</dc:creator>
  <dc:description/>
  <cp:keywords/>
  <dc:language>en-US</dc:language>
  <cp:lastModifiedBy>User1</cp:lastModifiedBy>
  <cp:lastPrinted>2014-03-28T15:42:00Z</cp:lastPrinted>
  <dcterms:modified xsi:type="dcterms:W3CDTF">2015-06-16T05:02:00Z</dcterms:modified>
  <cp:revision>33</cp:revision>
  <dc:subject/>
  <dc:title>Сведения</dc:title>
</cp:coreProperties>
</file>