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Ямальский район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07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8"/>
        <w:gridCol w:w="1843"/>
        <w:gridCol w:w="1796"/>
        <w:gridCol w:w="1492"/>
        <w:gridCol w:w="898"/>
        <w:gridCol w:w="693"/>
        <w:gridCol w:w="960"/>
        <w:gridCol w:w="725"/>
        <w:gridCol w:w="777"/>
        <w:gridCol w:w="2467"/>
        <w:gridCol w:w="1123"/>
        <w:gridCol w:w="1489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 и отчество лица, </w:t>
            </w:r>
          </w:p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4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4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ш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учета и казначейства, начальник отдела учета и отчетност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1 619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KYRON DJ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 VK 10D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САРЕПТА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042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р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р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бухгалтерского учета и отчетности, заведующий сектором материально-техническ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 636 200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 554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ра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бек Магомет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 554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6 200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Олег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имущественных отношений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8 120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120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нтрольно-правового управления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0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251, 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ум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Александ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ГО и ЧС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Outlander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7 796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Геревич </w:t>
            </w:r>
          </w:p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ман Янош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150 (PRADO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33 386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5 121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муниципального заказа и торговл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9 053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LU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Казанка 5М2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 VK Professiona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4 276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оспитательной работы управления стратегии развития образова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 307 280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22060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6 647,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риродно-ресурсного регулир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778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чух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Александ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троительства и архитек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RX 3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5 683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Superb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927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б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окументационного и кадрового обеспечения, начальник отдела муниципальной службы и кадров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9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3/300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4 435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3 363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н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едварительного контроля расходов бюджета управления учета и казначейства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8 070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ьянчу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Владими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документационн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5 282,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 STARE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болотоход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400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шеви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Алекс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спорядительных документов, наград и обращений граждан управления документационного и 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3 803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ья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 управления строительства и архитектуры, главный архитектор Ямаль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4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880,7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8 970,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из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Григорье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культуры и молодежной политик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 754 150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Пасса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(КС 55713-1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(КС 45717 К-1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5 324,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бол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Борисо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ЖКК и энерге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Патриот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1 376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5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була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рт Анва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управления природно-ресурсного регулир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1 661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Трофим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развитию физкультуры и спорт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н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7 239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2 411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оргового отдела управления муниципального заказа и торговл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9 610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рпов Александр Валерь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EIL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X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1 127,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7 765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ндр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и молодежн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0 861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ый строительств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293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та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ендных отношений и бухгалтерского учета управления природно-ресурсного регулир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незавершенный строительством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8 729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13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1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ков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Семен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го, материально-технического развития управления правового обеспече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9 373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787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Михай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траслевых финансов бюджет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1 179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синская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гор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щего образования управления стратегии развития образова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 660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9 865,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688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Кугаевский Андрей Николаевич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муниципального образования Ямальский рай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150 (Prado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«Прогресс-4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«Хонда-50»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ET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V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36 580,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 962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п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едоставления мер социальной поддержки управления социальной защиты департамента по труду и социальной защите на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1 224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 589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 по труду и социальной защите населения, начальник управления социальной защит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7 919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 014 731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м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Евген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траслевой экономики управления эконом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6 751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 VK 540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 212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бедин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емейной и демографической политики управления социальной защиты департамента по труду и социальной защите на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0 875,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150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Викто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строительства и архитектуры, начальник отдела жилищн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3 565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злякова Екатерина Викторо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 финансов, начальник бюджет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7 375,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126,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коном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3 860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- борт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ty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омерное суд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азанка 5 мз» (мо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0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8 708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Серге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КК и энерге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p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2 467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1 914,3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чих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Юр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муниципального заказа и торговл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7 511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Евген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культуры и молодежной политики, начальник отдела молодежной политик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 296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 966,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Манжула Наталия Васильевн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, руководитель аппарат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00 736,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 Prado 150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1 872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ано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втоматизации и информатизации управления автоматизации и программного обеспечения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GET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5 915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3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5,8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щеп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информационн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8 224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тэт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Дани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, начальник управления организационной и правовой работ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8 632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п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Михайл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формационной политики, начальник отдела информатизаци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5 318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85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92,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ужня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Ива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налитической, организационной работы управления стратегии развития образова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5 234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213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 578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ладими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нтрольно-ревизионного отдела контрольно-правов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ые средств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Буран А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дроцикл АТВ-Стелс 700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др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FMO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Казанка 2М (ПЛМ Хонда 50 БФ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2 930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сова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Васил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управления правового обеспече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 492,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675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ы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Дмитри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48 115,0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3 264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рыр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Алексее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ая обязанности начальника управления по делам малочисленных народов Север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 251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ладими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экономики, начальник отдела социально-экономического развития и прогнозирова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5 390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4 274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мил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1 808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йз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на Рамаза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муниципального заказа и инвестиционной политики управления эконом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0 629,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5 623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документоведения управления организационной и правовой работы департамента по труду и социальной защите насе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0 179,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802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оговорного отдела правов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5 915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лянинов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работе с обращениями граждан управления организационной и правовой работы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3 618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 520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ла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 финансов, начальник управления автоматизации и программн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 127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1 198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шкина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равовой и кадровой работы управления правового обеспечения департамента образова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3 500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авов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1 852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ст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Леонид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38 150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имц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анализа, учета и отчетности департамента по труду и социальной защите насе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7 535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т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Васил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по труду и социальной защите на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23 987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жило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 VK-540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Прогресс-4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9 7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Борис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питальных вложений и бухгалтерского учета управления строительства и архитек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4 328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0 876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ху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ухгалтерского учета и отчетности,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6 977,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V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555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Михай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ведения реестра муниципальной собственности управления имущественных отношений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8 862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247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Худи </w:t>
            </w:r>
          </w:p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Юрий Маймович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7 907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 785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митова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стасия Сомдю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управления правового обеспечения департамент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Pagero Spor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1 062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болотоход УАЗ-трэко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912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об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рма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говорно-правовых отношений, приватизации и регистрации муниципальной собственности управления имущественных отношений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4 224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1 543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об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ладими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риродно-ресурсного регулирования, начальник отдела по земельным ресурсам и землеустройству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1 543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4 224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икто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 бюджетного управления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 sportback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9 112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4310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8 030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я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социально-политического мониторинга управления информационной политик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767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 образования, начальник управления стратегии развития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883,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 966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9:00Z</dcterms:created>
  <dc:creator>Вячеслав Александрович Зайцев</dc:creator>
  <dc:description/>
  <cp:keywords/>
  <dc:language>en-US</dc:language>
  <cp:lastModifiedBy>Ekaterina</cp:lastModifiedBy>
  <cp:lastPrinted>2014-03-28T15:42:00Z</cp:lastPrinted>
  <dcterms:modified xsi:type="dcterms:W3CDTF">2015-07-03T10:56:00Z</dcterms:modified>
  <cp:revision>7</cp:revision>
  <dc:subject/>
  <dc:title>Сведения</dc:title>
</cp:coreProperties>
</file>