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МБОУ «Ивашкинская СОШ»,Демьяновой И.В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87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ьянова Ирина Вадим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2 736 383,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7T03:29:00Z</dcterms:modified>
  <cp:revision>13</cp:revision>
  <dc:subject/>
  <dc:title>Сведения</dc:title>
</cp:coreProperties>
</file>