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«Ильпырская ООШ», Миникаевой Ю.Р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каева Юлия Рюстем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444 386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>Yamaxa</w:t>
            </w:r>
            <w:r>
              <w:rPr/>
              <w:t>,2013го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444 172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2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5-12T22:12:00Z</dcterms:modified>
  <cp:revision>13</cp:revision>
  <dc:subject/>
  <dc:title>Сведения</dc:title>
</cp:coreProperties>
</file>