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ОУ ДОД «Карагинская ДЮСШ», Савицкой О.Ф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кая Ольга Фёдо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326 566,22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9T04:04:00Z</dcterms:modified>
  <cp:revision>13</cp:revision>
  <dc:subject/>
  <dc:title>Сведения</dc:title>
</cp:coreProperties>
</file>