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» с.Ивашка, Голубевой А.А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а Анастасия Александровн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792 328,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6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228" w:firstLine="6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91954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5-05T05:56:00Z</dcterms:modified>
  <cp:revision>13</cp:revision>
  <dc:subject/>
  <dc:title>Сведения</dc:title>
</cp:coreProperties>
</file>