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Екатерина Ильин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55,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7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49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7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Федотова  Е.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0.02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07:32:00Z</dcterms:modified>
  <cp:revision>19</cp:revision>
  <dc:subject/>
  <dc:title>Сведения</dc:title>
</cp:coreProperties>
</file>