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а Надежда Николае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3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 82290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 работы за 2012-2013г., кредит по кредитному договору от 26.11.2014 № 1411101/0361, субсидия на приобретение жилого помещения (подпрограмма «Обеспечение жильем молодых специалистов»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17,99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/2 доли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 работы  супруги за 2012-2013г., кредит по кредитному договору от 26.11.2014 № 1411101/0361, субсидия на приобретение жилого помещения (подпрограмма «Обеспечение жильем молодых специалистов»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                        Спиридонова Н.Н.                                                  22 апрел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24:00Z</dcterms:modified>
  <cp:revision>9</cp:revision>
  <dc:subject/>
  <dc:title>Сведения</dc:title>
</cp:coreProperties>
</file>