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мофе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ислав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лава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гаушского  района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362,3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50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, 2005 г.в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для личного подсобного хозяй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)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 долевая собственность,  1/5 дол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8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821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ой дох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 долевая собственность,  1/5 дол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,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ой дох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 долевая собственность,  1/5 дол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 долевая собственность,  1/5 дол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 долевая собственность,  1/5 доля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0 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для личного подсобного хозяйств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имофеев Р.Н.                                                              29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11:50:00Z</dcterms:modified>
  <cp:revision>12</cp:revision>
  <dc:subject/>
  <dc:title>Сведения</dc:title>
</cp:coreProperties>
</file>