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Любовь Юрьевна (главный специалист- 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525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 10856,70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281,67 (доход по основному месту работ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Смирнова Л.Ю.                                                  22 апреля 2015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2:25:00Z</dcterms:modified>
  <cp:revision>10</cp:revision>
  <dc:subject/>
  <dc:title>Сведения</dc:title>
</cp:coreProperties>
</file>