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ясников  Андрей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9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0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автомобиль, ВАЗ 21114, индивидуальная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6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ясников А.В.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17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5T17:42:00Z</dcterms:modified>
  <cp:revision>23</cp:revision>
  <dc:subject/>
  <dc:title>Сведения</dc:title>
</cp:coreProperties>
</file>