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Ольга Николаевна 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42, 15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98,85 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(совмест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3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0 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(совмест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1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-Планета 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Николаева О.Н.                                                  14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12:00Z</dcterms:modified>
  <cp:revision>5</cp:revision>
  <dc:subject/>
  <dc:title>Сведения</dc:title>
</cp:coreProperties>
</file>