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1000"/>
        <w:gridCol w:w="1605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ван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едущий специалист-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351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сновной дох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ой доход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 участок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00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 участок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 участок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135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сновной доход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на на размещение данных сведений на официальном  сайте администрации Моргаушского  района Чувашской  Республик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мирнова Р.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0.03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6T04:59:00Z</dcterms:modified>
  <cp:revision>24</cp:revision>
  <dc:subject/>
  <dc:title>Сведения</dc:title>
</cp:coreProperties>
</file>