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пова Анют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лавны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70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ное  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 (безвозмезное  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ное  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 (безвозмезное  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ное  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 (безвозмезное  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ное  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 (безвозмезное  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ное  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 (безвозмезное  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ное  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 (безвозмезное  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рхипова А.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0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5T16:34:00Z</dcterms:modified>
  <cp:revision>20</cp:revision>
  <dc:subject/>
  <dc:title>Сведения</dc:title>
</cp:coreProperties>
</file>