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>
          <w:trHeight w:val="326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неева 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915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562,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рнеева Н.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5:51:00Z</dcterms:modified>
  <cp:revision>22</cp:revision>
  <dc:subject/>
  <dc:title>Сведения</dc:title>
</cp:coreProperties>
</file>