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а Алина Валерьевна (ведущи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157,13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38,44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1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Васильева А.В.                                                  28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1:57:00Z</dcterms:modified>
  <cp:revision>5</cp:revision>
  <dc:subject/>
  <dc:title>Сведения</dc:title>
</cp:coreProperties>
</file>