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873"/>
        <w:gridCol w:w="2027"/>
        <w:gridCol w:w="1071"/>
        <w:gridCol w:w="965"/>
        <w:gridCol w:w="1743"/>
        <w:gridCol w:w="1763"/>
        <w:gridCol w:w="950"/>
        <w:gridCol w:w="980"/>
        <w:gridCol w:w="2836"/>
      </w:tblGrid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м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меститель главы администрации -начальник отдел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9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4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 индивиду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 строительство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 автомоби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1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 для ведения сельскохозяйственного производств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 ( 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 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9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087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 ( 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 ( 1/5 доли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 ( 1/5 доли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икитин В.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09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5T18:27:00Z</dcterms:modified>
  <cp:revision>37</cp:revision>
  <dc:subject/>
  <dc:title>Сведения</dc:title>
</cp:coreProperties>
</file>