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олаева Марина Николаевна (ведущий специалист- эксперт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11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 51372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8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7/2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-3302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23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8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едит на приобретение автомобил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редитный договор № С04100779723 от 11.06.2014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(доход от вкладов в банках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25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10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9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Ермолаева М.Н.                                                  28 апреля 2015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23:00Z</dcterms:modified>
  <cp:revision>15</cp:revision>
  <dc:subject/>
  <dc:title>Сведения</dc:title>
</cp:coreProperties>
</file>