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 Геннад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88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7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Лачетти (индивидуальная),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150,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бимов Г.Ю.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5:52:00Z</dcterms:modified>
  <cp:revision>9</cp:revision>
  <dc:subject/>
  <dc:title>Сведения</dc:title>
</cp:coreProperties>
</file>