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начальника отдела организации закупок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616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палько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Елена Юрьевна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 487 603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/м КИ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Rio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/м Опель </w:t>
            </w: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  <w:lang w:val="en-US"/>
              </w:rPr>
              <w:t>ASTR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бен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60" w:leader="none"/>
        </w:tabs>
        <w:ind w:hanging="0"/>
        <w:rPr/>
      </w:pPr>
      <w:r>
        <w:rPr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начальника отдела по сельскому хозяйству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616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ерезецкая Юлия Николаевна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627 793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/м ХУНДА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H-100 Porter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9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7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/м НИССАН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Qashqai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/м ИЖ 21261-0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/м ГАЗ 33022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араж квартир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9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,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бен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9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бен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9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начальника управления специальных мероприятий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6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85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олгов Владимир Михайлович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636 700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йот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Land Cruser Prado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/м ВАЗ 210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7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525 860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бен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,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председателя комитета по делам народов Севера, охраны окружающей среды и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водных ресурсов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6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85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шаков Валентин Сергеевич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803 909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И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oren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firstLine="7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  <w:tab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58 789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,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бен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бен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заместителя председателя комитета по делам народов Севера, охраны окружающей среды и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водных ресурсов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6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85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оронова Ольга Юрьевна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716 063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йот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Land Cruser 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/м Бронто 212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firstLine="7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  <w:tab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9 534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бен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,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бен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 155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заместителя председателя комитета по делам народов Севера, охраны окружающей среды и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водных ресурсов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6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85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лдобин Валентин Георгиевич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977 10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НО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Dust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,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firstLine="7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48 800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начальника контроль-ревизионного управления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6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85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вятк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лег Григорьевич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957 763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,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йот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Land Cruser Prado-12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firstLine="7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 538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на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бен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1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начальника управления информационных технологий и административного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реформирования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6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85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Еременко Марина Владимировна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308 298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/м КИА Опти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/м Фольксваген Гольф плю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firstLine="7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  <w:tab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016 663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бен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бен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Сведения о доходах, расходах, об имуществе и обязательствах имущественного характер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начальника отдела социально-трудовых отношений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tabs>
          <w:tab w:val="clear" w:pos="708"/>
          <w:tab w:val="left" w:pos="2955" w:leader="none"/>
        </w:tabs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6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842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-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харов Александр Александрович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332 375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/м ХОНД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RV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прицеп КМЗ 81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firstLine="72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49 888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председателя юридического комитета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6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842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-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зьмина Наталья Викто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919 849,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,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43 97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/м МИЦУБИСИ Аутлендер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left="7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left="72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,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заместителя председателя юридического комитета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6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842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-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ванчикова  Инна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кола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822 937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left="72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left="72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3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заместителя начальника административного управления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6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842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-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нязева Наталья Борис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595 818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,8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10140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начальника управления по связям с общественностью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587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42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-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тов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тьяна Георги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449 315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довый доми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8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,8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/м </w:t>
            </w: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</w:rPr>
              <w:t xml:space="preserve">Субару </w:t>
            </w: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  <w:lang w:val="en-US"/>
              </w:rPr>
              <w:t>Impreza</w:t>
            </w: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  <w:lang w:val="en-US"/>
              </w:rPr>
              <w:t>X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,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10140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заместителя начальника управления по связям с общественностью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587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42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-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орова Алина Никола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964 839,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,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10140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21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секретаря административной комиссии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587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42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-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итенкова Любовь Никола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682 037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0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5 14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0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/м Фольцваген Джетт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/м Субару Форест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10140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секретаря административной комиссии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587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42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-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банкова Валентина Викто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405 043,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,4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  <w:lang w:val="en-US"/>
              </w:rPr>
              <w:t xml:space="preserve">SUZUKI gRAND vITAR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 428 843,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</w:rPr>
              <w:t>ТОЙОТА</w:t>
            </w: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Land Cruser 150 Prado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негоход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LYNX V-800 ARMY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прицеп к легковому а/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5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10140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начальника отдела по делам несовершеннолетних, защите их прав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587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42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-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лтакова Валерия Валерь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637 499,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/м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HYUNDAY Solar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10140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председателя комитета гражданской защиты населения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587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42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-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чев Александр Михайлови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173 057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/м</w:t>
            </w: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</w:rPr>
              <w:t xml:space="preserve"> Ниссан  </w:t>
            </w: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  <w:lang w:val="en-US"/>
              </w:rPr>
              <w:t>x</w:t>
            </w: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  <w:lang w:val="en-US"/>
              </w:rPr>
              <w:t>trai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1 469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10140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заместителя председателя комитета гражданской защиты населения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587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42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-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сков Виталий Анатольеви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174 183,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</w:rPr>
              <w:t>ТОЙОТА</w:t>
            </w: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Land Cruser Prad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1 003,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10140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заведующего отдела записи актов гражданского состояния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587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42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-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телина Рита Андре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805 572,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/м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HYUNDAY Solar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8 926,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/м Тойота Венз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,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10140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начальника управления по учету и отчетности – главного бухгалтера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587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42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-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 xml:space="preserve">год </w:t>
              <w:br/>
              <w:t>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ятигор Татьяна Алексе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074 135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 497 748,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4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сп. Беларус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сп. Беларус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сп. Беларус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сп. Беларус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сп. Беларус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/м УАЗ 3153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/м Мицубис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PAJERO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PORT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3.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сп. Беларусь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,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10140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начальника управления по учету и отчетности – главного бухгалтера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587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42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-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дрогина Татьяна Пет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 174 679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683 709,96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/м HONDA CIVIC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/м MAZDA CX-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10140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заместителя начальника управления по учету и отчетности – главного бухгалтера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587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-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рюкина Наталья Александ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249 800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79 7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И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ортейдж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,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10140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ab/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начальника управления по местного самоуправления и обращениям граждан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587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-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ткина Людмила Пет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805 024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прицеп Зубре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10140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ab/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bookmarkStart w:id="0" w:name="Par121"/>
      <w:bookmarkEnd w:id="0"/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заместителя начальника управления по местного самоуправления и обращениям граждан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587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-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епитько Лариса Михайл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 204 875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/м Митсубиши Ланс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5226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,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10140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ab/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секретаря антинаркотической комиссии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587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-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митова Стелла Александ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122 382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З-21124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АЗ-210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10140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ab/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председателя комитета по экономической политики и предпринимательству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587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-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Шумейк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рина Михайл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715 044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 537 744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/м МАЗДА 6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/м Тойот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10140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sectPr>
      <w:type w:val="nextPage"/>
      <w:pgSz w:orient="landscape" w:w="16838" w:h="11906"/>
      <w:pgMar w:left="851" w:right="1134" w:gutter="0" w:header="0" w:top="709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;Times New Roman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7">
    <w:name w:val="Нижний колонтитул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40:00Z</dcterms:created>
  <dc:creator>ConsultantPlus</dc:creator>
  <dc:description/>
  <dc:language>en-US</dc:language>
  <cp:lastModifiedBy>Хабибуллин Дамир Айратович</cp:lastModifiedBy>
  <cp:lastPrinted>2013-08-29T12:07:00Z</cp:lastPrinted>
  <dcterms:modified xsi:type="dcterms:W3CDTF">2015-05-14T11:40:00Z</dcterms:modified>
  <cp:revision>2</cp:revision>
  <dc:subject/>
  <dc:title>Проект постановления</dc:title>
</cp:coreProperties>
</file>