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директора департамента строительства и жилищно-коммунального комплекса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456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ршунов Юрий Александро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554 611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ХУНДА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ant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FE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ХУНДА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,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-летн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бёнок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директора департамента строительства и жилищно-коммунального комплекса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456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юбиев Николай Алексеевич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 728 01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Тойота РАФ-4</w:t>
            </w:r>
          </w:p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а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4 069,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tabs>
                <w:tab w:val="clear" w:pos="708"/>
                <w:tab w:val="left" w:pos="630" w:leader="none"/>
                <w:tab w:val="center" w:pos="780" w:leader="none"/>
              </w:tabs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аместителя  департамента строительства и жилищно-коммунального комплекса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456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ргоний  Наталия Яковл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 87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,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15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15:00Z</dcterms:modified>
  <cp:revision>2</cp:revision>
  <dc:subject/>
  <dc:title>Проект постановления</dc:title>
</cp:coreProperties>
</file>