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председателя комитета по земельным ресурсам департамента градостроительства и землепользования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кимичева Наталья Владиславо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 301 152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раж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4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председателя комитета по градостроительству  департамента градостроительства и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землепользования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етин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фиса Наиле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9 969 797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,5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5,6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6 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УНДА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Tucson 2/0 GLS AT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/м ГАЗ 278412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,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2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32:00Z</dcterms:modified>
  <cp:revision>2</cp:revision>
  <dc:subject/>
  <dc:title>Проект постановления</dc:title>
</cp:coreProperties>
</file>