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заместителя председателя Думы  Нефтеюганского района и членов его семь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илецкий Владимир Валентинович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 185 725,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ойот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nd Cruiser 150 (Prad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ервого заместителя главы  Нефтеюганского района и членов его семь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42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ылец Юрий Юрьевич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 197 848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Тойот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amry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м Тойот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vensis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оцикл УРАЛ ИМЗ 810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04 944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en-US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заместителя главы  Нефтеюганского района и членов его семь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ьков Александр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53 90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Шкод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oomster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Шкод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e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58 929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БМ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.8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/м ИВЕК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Dail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4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уководителя аппарата Думы  Нефтеюганского района и членов его семь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пова Альфия Минираис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122 546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Ниссан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.5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omfort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Мерседес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L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 343,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/м ГАЗ 27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чальника юридическо-правового управления аппарата Думы  Нефтеюганского района и членов его семь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одкина Оксана Владими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510 316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совершенно-лет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едседателя контрольно-счетной палаты  Нефтеюганского района и членов его семь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 01 января по 31 декабря 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701"/>
        <w:gridCol w:w="993"/>
        <w:gridCol w:w="1134"/>
        <w:gridCol w:w="1559"/>
        <w:gridCol w:w="1559"/>
        <w:gridCol w:w="992"/>
        <w:gridCol w:w="1136"/>
        <w:gridCol w:w="3259"/>
      </w:tblGrid>
      <w:tr>
        <w:trPr>
          <w:trHeight w:val="72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-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3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а недвижимости, транспортного средства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120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 xml:space="preserve">располо-жения 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  <w:br/>
              <w:t>располо-жен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курс Надежда Викто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054 199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 707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ФОРД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ocu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овершенно-летний ребе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sectPr>
      <w:type w:val="nextPage"/>
      <w:pgSz w:orient="landscape" w:w="16838" w:h="11906"/>
      <w:pgMar w:left="709" w:right="1134" w:gutter="0" w:header="0" w:top="851" w:footer="0" w:bottom="42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21:00Z</dcterms:created>
  <dc:creator>SmelkoNA</dc:creator>
  <dc:description/>
  <cp:keywords/>
  <dc:language>en-US</dc:language>
  <cp:lastModifiedBy>Беляева Евгения Анатольевна</cp:lastModifiedBy>
  <cp:lastPrinted>2012-05-14T10:46:00Z</cp:lastPrinted>
  <dcterms:modified xsi:type="dcterms:W3CDTF">2015-05-12T11:05:00Z</dcterms:modified>
  <cp:revision>19</cp:revision>
  <dc:subject/>
  <dc:title/>
</cp:coreProperties>
</file>