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директора департамента градостроительства и землепользования – заместителя главы администрации Нефтеюганского района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tbl>
      <w:tblPr>
        <w:tblW w:w="1616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брамов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лена Анатольевна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 498 515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упруг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5 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И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XM FL Sorento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КАМАЗ 44108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прицеп МАЗ 938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,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876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Ниж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7:00Z</dcterms:created>
  <dc:creator>ConsultantPlus</dc:creator>
  <dc:description/>
  <dc:language>en-US</dc:language>
  <cp:lastModifiedBy>Хабибуллин Дамир Айратович</cp:lastModifiedBy>
  <cp:lastPrinted>2013-08-29T12:07:00Z</cp:lastPrinted>
  <dcterms:modified xsi:type="dcterms:W3CDTF">2015-05-14T11:27:00Z</dcterms:modified>
  <cp:revision>2</cp:revision>
  <dc:subject/>
  <dc:title>Проект постановления</dc:title>
</cp:coreProperties>
</file>