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первого заместителя главы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удашкин Сергей Андреевич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 408 661,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Тойот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Cruser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 МЗСА 8177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37 45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2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22:00Z</dcterms:modified>
  <cp:revision>2</cp:revision>
  <dc:subject/>
  <dc:title>Проект постановления</dc:title>
</cp:coreProperties>
</file>