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главы администрации Нефтеюганского район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апковская Галина Василье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 955 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096 5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Мицубиси Паджер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цеп к легков. а/м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оторная лодк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tingray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32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L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ING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0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20:00Z</dcterms:modified>
  <cp:revision>2</cp:revision>
  <dc:subject/>
  <dc:title>Проект постановления</dc:title>
</cp:coreProperties>
</file>