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руководителей муниципальных учреждений комитета по управлению муниципальным имуществом Администрации Новгородского муниципального района, а также их супруги (супруга) и несовершеннолетних дете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Физкультурно-спортивный центр по работе с детьми и взрослым насел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вгородского муниципальн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и членов его семьи за период с 01 января по 31 декабря 2014 года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119"/>
        <w:gridCol w:w="1340"/>
        <w:gridCol w:w="1118"/>
        <w:gridCol w:w="1624"/>
        <w:gridCol w:w="1152"/>
        <w:gridCol w:w="996"/>
        <w:gridCol w:w="1434"/>
        <w:gridCol w:w="1472"/>
        <w:gridCol w:w="1475"/>
      </w:tblGrid>
      <w:tr>
        <w:trPr/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 руководителя муниципального учре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4 год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нова С. 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059,83 руб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ASPIRE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96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28:00Z</dcterms:created>
  <dc:creator>N.Vasil'eva</dc:creator>
  <dc:description/>
  <cp:keywords/>
  <dc:language>en-US</dc:language>
  <cp:lastModifiedBy>N.Vasil'eva</cp:lastModifiedBy>
  <dcterms:modified xsi:type="dcterms:W3CDTF">2015-05-13T09:57:00Z</dcterms:modified>
  <cp:revision>3</cp:revision>
  <dc:subject/>
  <dc:title/>
</cp:coreProperties>
</file>