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митета социальной защиты Администрации Новгородского муниципального района, а также 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2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0"/>
        <w:gridCol w:w="1440"/>
        <w:gridCol w:w="1440"/>
        <w:gridCol w:w="1080"/>
        <w:gridCol w:w="1440"/>
        <w:gridCol w:w="1260"/>
        <w:gridCol w:w="1260"/>
        <w:gridCol w:w="1440"/>
        <w:gridCol w:w="1620"/>
        <w:gridCol w:w="1440"/>
      </w:tblGrid>
      <w:tr>
        <w:trPr>
          <w:cantSplit w:val="true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 дохода за 2014 год (руб.)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принадлежащие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 находящиеся в пользован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</w:tr>
      <w:tr>
        <w:trPr>
          <w:trHeight w:val="315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лихова Т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социальной защиты насел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19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720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Кашк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бю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шнина Л.А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отдела социальной защиты семьи и материн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89,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25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рикова Е.В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оциальной защиты пожилых людей, ветеранов и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35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 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2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ортаге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-1</w:t>
            </w:r>
          </w:p>
        </w:tc>
      </w:tr>
      <w:tr>
        <w:trPr>
          <w:trHeight w:val="513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284" w:right="567" w:gutter="0" w:header="709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21:00Z</dcterms:created>
  <dc:creator>N.Vasil'eva</dc:creator>
  <dc:description/>
  <cp:keywords/>
  <dc:language>en-US</dc:language>
  <cp:lastModifiedBy>N.Vasil'eva</cp:lastModifiedBy>
  <dcterms:modified xsi:type="dcterms:W3CDTF">2015-05-13T06:02:00Z</dcterms:modified>
  <cp:revision>11</cp:revision>
  <dc:subject/>
  <dc:title/>
</cp:coreProperties>
</file>