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муниципальных служащих Администрации Новгородского муниципального района в 2014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0"/>
        <w:gridCol w:w="3190"/>
      </w:tblGrid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ФИО муниципального служащ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Наименование источника получения средст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Размер средств полученных от   каждого источника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инов В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оте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теринского (семейного) капитал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8112,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887,37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4:26:00Z</dcterms:created>
  <dc:creator>N.Vasil'eva</dc:creator>
  <dc:description/>
  <cp:keywords/>
  <dc:language>en-US</dc:language>
  <cp:lastModifiedBy>N.Vasil'eva</cp:lastModifiedBy>
  <dcterms:modified xsi:type="dcterms:W3CDTF">2015-05-08T13:04:00Z</dcterms:modified>
  <cp:revision>4</cp:revision>
  <dc:subject/>
  <dc:title/>
</cp:coreProperties>
</file>