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ем МБДОУ детский сад «Чебурашка» Липецкого муниципального района Липец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года по 31 декабря 2014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4"/>
        <w:gridCol w:w="1926"/>
        <w:gridCol w:w="1483"/>
        <w:gridCol w:w="1072"/>
        <w:gridCol w:w="1554"/>
        <w:gridCol w:w="1569"/>
        <w:gridCol w:w="1483"/>
        <w:gridCol w:w="1072"/>
        <w:gridCol w:w="155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ева Юлия Павл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96,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 РИ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е дети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31_» марта  2015 г. __                                                    Кудаева Ю.П.      </w:t>
        <w:tab/>
        <w:tab/>
        <w:t xml:space="preserve">    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46:00Z</dcterms:created>
  <dc:creator>Учителя</dc:creator>
  <dc:description/>
  <dc:language>en-US</dc:language>
  <cp:lastModifiedBy>User</cp:lastModifiedBy>
  <dcterms:modified xsi:type="dcterms:W3CDTF">2015-06-09T12:46:00Z</dcterms:modified>
  <cp:revision>3</cp:revision>
  <dc:subject/>
  <dc:title/>
</cp:coreProperties>
</file>