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представленные руководителем муниципального учреждения Липецкого муниципального района за отчетный период с 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91"/>
        <w:gridCol w:w="1929"/>
        <w:gridCol w:w="1485"/>
        <w:gridCol w:w="1385"/>
        <w:gridCol w:w="1556"/>
        <w:gridCol w:w="1571"/>
        <w:gridCol w:w="1485"/>
        <w:gridCol w:w="1371"/>
        <w:gridCol w:w="155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милия, имя, отчество руководителя муниципального учреждения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жность руководителя муниципального учреж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Декларированный годовой доход за 2014 год (рублей)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чень объектов недвижимого имущества и транспортных средств, принадлежащих на правые собственности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анспортные средства 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 объектов недвижимого имуществ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 объектов недвижимого имущест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тьянина Наталия Серафим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46328,5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пруг: Татьянин Серафим Иван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8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31 »  марта   2015 г.</w:t>
        <w:tab/>
        <w:t xml:space="preserve">        ________________________________________</w:t>
        <w:tab/>
        <w:tab/>
        <w:t>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20___г.</w:t>
        <w:tab/>
        <w:t>________________________________________</w:t>
        <w:tab/>
        <w:tab/>
        <w:t>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>(фамилия, имя, отчество принявшего сведения)</w:t>
        <w:tab/>
        <w:tab/>
        <w:tab/>
        <w:tab/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29:00Z</dcterms:created>
  <dc:creator>школа</dc:creator>
  <dc:description/>
  <dc:language>en-US</dc:language>
  <cp:lastModifiedBy>User</cp:lastModifiedBy>
  <dcterms:modified xsi:type="dcterms:W3CDTF">2015-06-08T05:29:00Z</dcterms:modified>
  <cp:revision>2</cp:revision>
  <dc:subject/>
  <dc:title/>
</cp:coreProperties>
</file>