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доходах, об имуществе и обязательствах имущественного характера, представленны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уководителем МБОУ НОШ с.Косыревка Липецкого муниципального района Липец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отчетный период с 1 января 2014 года по 31 декабря 2014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2"/>
        <w:gridCol w:w="1831"/>
        <w:gridCol w:w="1973"/>
        <w:gridCol w:w="1793"/>
        <w:gridCol w:w="1145"/>
        <w:gridCol w:w="1591"/>
        <w:gridCol w:w="1607"/>
        <w:gridCol w:w="1518"/>
        <w:gridCol w:w="1074"/>
        <w:gridCol w:w="1556"/>
      </w:tblGrid>
      <w:tr>
        <w:trPr/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амилия, имя, отчество руководителя муниципального учреждения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лжность руководителя муниципального учреждения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Декларированный годовой доход за 2014 (рублей)</w:t>
            </w:r>
          </w:p>
        </w:tc>
        <w:tc>
          <w:tcPr>
            <w:tcW w:w="6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ъекты недвижимого имущества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ранспортные средства (вид, марка)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ид объектов недвижимого имущества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лощадь (кв.м)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ид объектов недвижимого имуществ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рана расположения</w:t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ченко Елена Сергеевн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062,78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¼ часть в собственности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3 кв м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оверность и полноту настоящих сведений подтвержда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_31_» марта   2015 г.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Петченко Е.С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vertAlign w:val="superscript"/>
        </w:rPr>
        <w:t>(фамилия, имя, отчество руководителя учреждения)</w:t>
        <w:tab/>
        <w:tab/>
        <w:tab/>
        <w:tab/>
        <w:t>(подпис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6:34:00Z</dcterms:created>
  <dc:creator>Учителя</dc:creator>
  <dc:description/>
  <dc:language>en-US</dc:language>
  <cp:lastModifiedBy>User</cp:lastModifiedBy>
  <dcterms:modified xsi:type="dcterms:W3CDTF">2015-06-08T06:34:00Z</dcterms:modified>
  <cp:revision>2</cp:revision>
  <dc:subject/>
  <dc:title/>
</cp:coreProperties>
</file>