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, представленные руководителем муниципального общеобразовательного учреждения средней общеобразовательной школы села Новодмитриевка Лип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01 января 2014 года по 31 декабря 2014 год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701"/>
        <w:gridCol w:w="1276"/>
        <w:gridCol w:w="1701"/>
        <w:gridCol w:w="1417"/>
        <w:gridCol w:w="1276"/>
        <w:gridCol w:w="992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имя, отчество руководителя муниципа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руководителя муниципа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2&gt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о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4&gt;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4&gt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сова Гал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30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31___» марта  2015 г.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Фирсова Г. 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руководитель учреждения)                                                        подп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2:00Z</dcterms:created>
  <dc:creator>User</dc:creator>
  <dc:description/>
  <dc:language>en-US</dc:language>
  <cp:lastModifiedBy>User</cp:lastModifiedBy>
  <cp:lastPrinted>2013-12-17T07:56:00Z</cp:lastPrinted>
  <dcterms:modified xsi:type="dcterms:W3CDTF">2015-06-08T04:42:00Z</dcterms:modified>
  <cp:revision>2</cp:revision>
  <dc:subject/>
  <dc:title/>
</cp:coreProperties>
</file>