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детский сад «Липка» с. Ильин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378"/>
        <w:gridCol w:w="1305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д (рублей)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 Татьян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20,9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рд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48,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Р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1_» марта   2015 г. __Коротаева Татьяна Николае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9:00Z</dcterms:created>
  <dc:creator>МДОУ  Липка</dc:creator>
  <dc:description/>
  <cp:keywords/>
  <dc:language>en-US</dc:language>
  <cp:lastModifiedBy>User</cp:lastModifiedBy>
  <dcterms:modified xsi:type="dcterms:W3CDTF">2015-06-09T13:09:00Z</dcterms:modified>
  <cp:revision>4</cp:revision>
  <dc:subject/>
  <dc:title/>
</cp:coreProperties>
</file>