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м МБОУ  гимназии им.Героя Советского Союза П.А. Горчакова  с. Боринско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года по 31 декабря 2014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90"/>
        <w:gridCol w:w="1929"/>
        <w:gridCol w:w="2429"/>
        <w:gridCol w:w="1074"/>
        <w:gridCol w:w="1556"/>
        <w:gridCol w:w="1731"/>
        <w:gridCol w:w="1414"/>
        <w:gridCol w:w="1074"/>
        <w:gridCol w:w="1556"/>
      </w:tblGrid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мя, отчество руководителя муниципального учрежден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 руководителя муниципального учреж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кларированный годовой доход за 2014год (рублей)</w:t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 (вид, марка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ат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061,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da octavia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25_» марта   2015 г. _                    Щербатых С. П._ _____________________        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руководителя учреждения)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57:00Z</dcterms:created>
  <dc:creator>User</dc:creator>
  <dc:description/>
  <dc:language>en-US</dc:language>
  <cp:lastModifiedBy>Admin</cp:lastModifiedBy>
  <dcterms:modified xsi:type="dcterms:W3CDTF">2015-06-11T06:57:00Z</dcterms:modified>
  <cp:revision>2</cp:revision>
  <dc:subject/>
  <dc:title/>
</cp:coreProperties>
</file>