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, представленные заведующей муниципального бюджетного дошкольного образовательного учреждения детский сад «Пчелка» села Частая Дубрава Липецкого муниципального района за отчетный период с 1 января 2014года по 31 декабря 2014года.</w:t>
      </w:r>
    </w:p>
    <w:tbl>
      <w:tblPr>
        <w:tblW w:w="152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2126"/>
        <w:gridCol w:w="1417"/>
        <w:gridCol w:w="1560"/>
        <w:gridCol w:w="1559"/>
        <w:gridCol w:w="1559"/>
        <w:gridCol w:w="851"/>
        <w:gridCol w:w="113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амилия, имя, отчество руководителя муниципаль-ного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жность руководителя муниципаль-ного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кларирован-ный годовой доход за 2014 год (рублей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</w:tr>
      <w:tr>
        <w:trPr>
          <w:trHeight w:val="10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матина Людмила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462,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Кварт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1/3(дол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)Кварти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собстве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договор дарения от 23 декабря 2011г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а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65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1/3(дол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ива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дующая                                                                              Л.А. Соломатина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03.2015</w:t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11:00Z</dcterms:created>
  <dc:creator>Пользователь</dc:creator>
  <dc:description/>
  <cp:keywords/>
  <dc:language>en-US</dc:language>
  <cp:lastModifiedBy>User</cp:lastModifiedBy>
  <cp:lastPrinted>2013-11-26T11:02:00Z</cp:lastPrinted>
  <dcterms:modified xsi:type="dcterms:W3CDTF">2015-06-09T13:09:00Z</dcterms:modified>
  <cp:revision>4</cp:revision>
  <dc:subject/>
  <dc:title/>
</cp:coreProperties>
</file>