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ДОХОДАХ, РАСХОДАХ, ОБ ИМУЩЕСТВЕ И ОБЯЗАТЕЛЬСТВАХ ИМУЩЕСТВЕННОГО ХАРАКТЕРА МУНИЦИПАЛЬНЫХ СЛУЖАЩИХ И ЧЛЕНОВ ИХ СЕМ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7"/>
        <w:gridCol w:w="1473"/>
        <w:gridCol w:w="1640"/>
        <w:gridCol w:w="1430"/>
        <w:gridCol w:w="1260"/>
        <w:gridCol w:w="1780"/>
        <w:gridCol w:w="1260"/>
        <w:gridCol w:w="1260"/>
        <w:gridCol w:w="1290"/>
        <w:gridCol w:w="1800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лица, замещающего муниципальную должность на постоянной основе, должность муниципальной служб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.... год (руб.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азводова Лариса Владими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752639,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ConsPlusNormal"/>
              <w:rPr/>
            </w:pPr>
            <w:r>
              <w:rPr>
                <w:color w:val="000000"/>
              </w:rPr>
              <w:t>2) квартир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) квартир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) квартир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5) нежилы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yundai Solaris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Черных Надежда Алексе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90601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3024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) жилой дом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АЗ 2121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Зачиняева Светлана Александ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23802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) комнат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яткина Татьяна Никола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6513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Щербакова Оксана Владими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зам.начальника отдела бух.учета и казначейского исполн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42654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4157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21214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Шарафутдинова Ольга Иван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ревизионного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38295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336000,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hyperlink r:id="rId2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enault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Megane</w:t>
              </w:r>
            </w:hyperlink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Кифаренко Екатерина Юрь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73376,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дом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) 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62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Курдюкова Ольга Никола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962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98 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Крюкова Наталья Александ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 ревизионного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75582,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Чертовских Алена Александ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4311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3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sat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чайкина Екатерина Владими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15177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АЗ 211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АЗ 211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Шардыкина Надежда Анатоль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79609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480 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Cruze</w:t>
              </w:r>
            </w:hyperlink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едседатель комитета финансов администрации</w:t>
        <w:tab/>
        <w:tab/>
        <w:tab/>
        <w:tab/>
        <w:tab/>
        <w:tab/>
        <w:tab/>
        <w:tab/>
        <w:tab/>
        <w:t>Т.А.Щербако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Липецкого муниципального район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renault-megane-2_696.html" TargetMode="External"/><Relationship Id="rId3" Type="http://schemas.openxmlformats.org/officeDocument/2006/relationships/hyperlink" Target="http://auto.yandex.ru/chevrolet/cruze/85384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0:00Z</dcterms:created>
  <dc:creator>Отдел финансов</dc:creator>
  <dc:description/>
  <cp:keywords/>
  <dc:language>en-US</dc:language>
  <cp:lastModifiedBy>Отдет финансов</cp:lastModifiedBy>
  <cp:lastPrinted>2015-03-31T13:50:00Z</cp:lastPrinted>
  <dcterms:modified xsi:type="dcterms:W3CDTF">2015-03-31T09:51:00Z</dcterms:modified>
  <cp:revision>21</cp:revision>
  <dc:subject/>
  <dc:title>2</dc:title>
</cp:coreProperties>
</file>