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 характера, представленны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уководителем муниципального учреждения Липецкого муниципальн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4года по 31 декабря 2014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ДОУ детский сад «Родничок» с. Тюшевка</w:t>
      </w:r>
    </w:p>
    <w:tbl>
      <w:tblPr>
        <w:tblW w:w="16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1752"/>
        <w:gridCol w:w="1887"/>
        <w:gridCol w:w="1454"/>
        <w:gridCol w:w="1053"/>
        <w:gridCol w:w="1759"/>
        <w:gridCol w:w="2468"/>
        <w:gridCol w:w="1454"/>
        <w:gridCol w:w="1053"/>
        <w:gridCol w:w="1523"/>
      </w:tblGrid>
      <w:tr>
        <w:trPr/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амилия, имя, отчество руководителя муниципального учреждения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жность руководителя муниципального учрежд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Декларированный годовой доход за 2013год (рублей)</w:t>
            </w:r>
          </w:p>
        </w:tc>
        <w:tc>
          <w:tcPr>
            <w:tcW w:w="6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кты недвижимого имущества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нспортные средства (вид, марка)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объектов недвижимого имущества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 (кв.м)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объектов недвижимого имуществ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 (кв.м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на расположения</w:t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рукова Татьяна Никола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18608,1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5,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12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ГАЗ-2705</w:t>
            </w:r>
            <w:bookmarkStart w:id="0" w:name="_GoBack"/>
            <w:bookmarkEnd w:id="0"/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19» марта   2015 г.                                  Сухорукова Татьяна Николаевна</w:t>
        <w:tab/>
        <w:tab/>
        <w:t>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  <w:vertAlign w:val="superscript"/>
        </w:rPr>
        <w:t>(фамилия, имя, отчество руководителя учреждения)</w:t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ab/>
        <w:tab/>
        <w:tab/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_ 20___ г. __________________________________________________</w:t>
        <w:tab/>
        <w:tab/>
        <w:t>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 лица, принявшего сведения)</w:t>
        <w:tab/>
        <w:tab/>
        <w:tab/>
        <w:tab/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2:28:00Z</dcterms:created>
  <dc:creator>Учителя</dc:creator>
  <dc:description/>
  <cp:keywords/>
  <dc:language>en-US</dc:language>
  <cp:lastModifiedBy>User</cp:lastModifiedBy>
  <cp:lastPrinted>2013-11-25T16:01:00Z</cp:lastPrinted>
  <dcterms:modified xsi:type="dcterms:W3CDTF">2015-06-09T13:11:00Z</dcterms:modified>
  <cp:revision>3</cp:revision>
  <dc:subject/>
  <dc:title/>
</cp:coreProperties>
</file>