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Эмма 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96,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довый доми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15_» марта   2015 г. __Мартынова Эмма Виктор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3:00Z</dcterms:created>
  <dc:creator>МДОУ  Липка</dc:creator>
  <dc:description/>
  <dc:language>en-US</dc:language>
  <cp:lastModifiedBy>User</cp:lastModifiedBy>
  <dcterms:modified xsi:type="dcterms:W3CDTF">2015-06-09T13:33:00Z</dcterms:modified>
  <cp:revision>2</cp:revision>
  <dc:subject/>
  <dc:title/>
</cp:coreProperties>
</file>