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едоставления информ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м подразделением в разделах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го сайта Администрации г.Улан-Удэ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 Комитете экономического развития Администрации г.Улан-Удэ, их супругов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.01.2014 по 31.12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15"/>
        <w:gridCol w:w="1814"/>
        <w:gridCol w:w="1814"/>
        <w:gridCol w:w="1814"/>
        <w:gridCol w:w="1814"/>
        <w:gridCol w:w="1815"/>
        <w:gridCol w:w="1815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Дугарова Туяна Борисовна – Председатель Комитета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Гармаев Аюр Бимбаевич -  Заместитель Председателя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3,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1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Дашиева Дарима Будажаповна – начальник Управления по тарифам – начальник отдела регулирования тарифов ЖКХ и на транспорте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 162,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8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Доржиева Дарима Дондитовна – начальник Управления планирования – начальник отдела труда и доходов населени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 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чный участок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ачный участок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Шагжиева Татьяна Соломоновна – начальник отдела анализа муниципальных услуг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561,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                                                                                                                                                                        Т.Б. Дугар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43:00Z</dcterms:created>
  <dc:creator>Некипелов Н.В.</dc:creator>
  <dc:description/>
  <cp:keywords/>
  <dc:language>en-US</dc:language>
  <cp:lastModifiedBy>urmse15</cp:lastModifiedBy>
  <cp:lastPrinted>2015-04-29T17:19:00Z</cp:lastPrinted>
  <dcterms:modified xsi:type="dcterms:W3CDTF">2015-04-30T07:15:00Z</dcterms:modified>
  <cp:revision>19</cp:revision>
  <dc:subject/>
  <dc:title>Приложение 2</dc:title>
</cp:coreProperties>
</file>