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муниципальной службы в администрации Железнодорожного района г.Улан-Удэ, их супругов и несовершеннолетних детей </w:t>
      </w:r>
    </w:p>
    <w:p>
      <w:pPr>
        <w:pStyle w:val="Normal"/>
        <w:jc w:val="center"/>
        <w:rPr/>
      </w:pPr>
      <w:r>
        <w:rPr/>
        <w:t>за отчетный период с 01.01.2014 по 31.12.2014 г.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1813"/>
        <w:gridCol w:w="1813"/>
        <w:gridCol w:w="1813"/>
        <w:gridCol w:w="1813"/>
        <w:gridCol w:w="1816"/>
        <w:gridCol w:w="1817"/>
        <w:gridCol w:w="1817"/>
      </w:tblGrid>
      <w:tr>
        <w:trPr/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период (руб)</w:t>
            </w:r>
          </w:p>
        </w:tc>
        <w:tc>
          <w:tcPr>
            <w:tcW w:w="7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 имущества и транспортных средств, принадлежащих на праве собственности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 имущества, находящегося в пользовании</w:t>
            </w:r>
          </w:p>
        </w:tc>
      </w:tr>
      <w:tr>
        <w:trPr/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армаев Жамсо  Жамьянович –  руководитель администрации     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8250,6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6, ½ дол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555,0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ксус</w:t>
            </w:r>
            <w:r>
              <w:rPr>
                <w:lang w:val="en-US"/>
              </w:rPr>
              <w:t xml:space="preserve"> GX-47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75,0</w:t>
            </w:r>
            <w:r>
              <w:rPr>
                <w:lang w:val="en-US"/>
              </w:rPr>
              <w:t>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6, ½ дол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тожаргалов Базар Баирович – заместитель руководителя -начальник Управления по работе с отдаленными микрорайонами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699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, ½ дол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онова Марина Владимировна – заместитель руководителя по организационной работе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311,0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6182,3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zuki grand vitar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шнарев Александр Викторович – заместитель руководителя по работе с отдаленными микрорайонами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350,3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ang Yong Kyron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9,1</w:t>
            </w:r>
            <w:r>
              <w:rPr>
                <w:lang w:val="en-US"/>
              </w:rPr>
              <w:t>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сус </w:t>
            </w:r>
            <w:r>
              <w:rPr>
                <w:lang w:val="en-US"/>
              </w:rPr>
              <w:t>GX</w:t>
            </w:r>
            <w:r>
              <w:rPr/>
              <w:t>-47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715,1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13, 1/3 дол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ранкова Надежда Викторовна – заместитель руководителя по социальной сфере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438,7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569,5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ндай Гранд Старекс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45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, 1/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, 1/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96"/>
              <w:gridCol w:w="1755"/>
              <w:gridCol w:w="1756"/>
              <w:gridCol w:w="1756"/>
              <w:gridCol w:w="1756"/>
              <w:gridCol w:w="1792"/>
              <w:gridCol w:w="1766"/>
              <w:gridCol w:w="1783"/>
            </w:tblGrid>
            <w:tr>
              <w:trPr/>
              <w:tc>
                <w:tcPr>
                  <w:tcW w:w="1456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Шойненова Дарима Дашиевна – заместитель руководителя по социальной сфере</w:t>
                  </w:r>
                </w:p>
              </w:tc>
            </w:tr>
            <w:tr>
              <w:trPr/>
              <w:tc>
                <w:tcPr>
                  <w:tcW w:w="2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89863,79</w:t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вартира</w:t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2</w:t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</w:tr>
            <w:tr>
              <w:trPr/>
              <w:tc>
                <w:tcPr>
                  <w:tcW w:w="1456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ын</w:t>
                  </w:r>
                </w:p>
              </w:tc>
            </w:tr>
            <w:tr>
              <w:trPr/>
              <w:tc>
                <w:tcPr>
                  <w:tcW w:w="2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вартира</w:t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2</w:t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ова Лариса Александровна – начальник отдела организационно-контрольной работы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627,1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, 2/5 дол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, ¼ дол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96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, 2/5 дол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, ¼ дол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,1/5 дол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, ¼ дол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, ¼ дол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0"/>
              <w:gridCol w:w="1702"/>
              <w:gridCol w:w="1703"/>
              <w:gridCol w:w="1703"/>
              <w:gridCol w:w="1749"/>
              <w:gridCol w:w="1770"/>
              <w:gridCol w:w="1731"/>
              <w:gridCol w:w="1752"/>
            </w:tblGrid>
            <w:tr>
              <w:trPr/>
              <w:tc>
                <w:tcPr>
                  <w:tcW w:w="1456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Чирнинов Алексей Цыренович – начальник Управления по развитию территории и земельному контролю</w:t>
                  </w:r>
                </w:p>
              </w:tc>
            </w:tr>
            <w:tr>
              <w:trPr/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29179,69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вартира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3,4</w:t>
                  </w:r>
                </w:p>
              </w:tc>
              <w:tc>
                <w:tcPr>
                  <w:tcW w:w="1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</w:tr>
            <w:tr>
              <w:trPr/>
              <w:tc>
                <w:tcPr>
                  <w:tcW w:w="1456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упруга</w:t>
                  </w:r>
                </w:p>
              </w:tc>
            </w:tr>
            <w:tr>
              <w:trPr/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6758,89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Тойота Аурис</w:t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вартира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3,4</w:t>
                  </w:r>
                </w:p>
              </w:tc>
              <w:tc>
                <w:tcPr>
                  <w:tcW w:w="1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</w:tr>
            <w:tr>
              <w:trPr/>
              <w:tc>
                <w:tcPr>
                  <w:tcW w:w="1456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очь</w:t>
                  </w:r>
                </w:p>
              </w:tc>
            </w:tr>
            <w:tr>
              <w:trPr/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вартира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3,4</w:t>
                  </w:r>
                </w:p>
              </w:tc>
              <w:tc>
                <w:tcPr>
                  <w:tcW w:w="1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</w:tr>
            <w:tr>
              <w:trPr/>
              <w:tc>
                <w:tcPr>
                  <w:tcW w:w="1456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ын</w:t>
                  </w:r>
                </w:p>
              </w:tc>
            </w:tr>
            <w:tr>
              <w:trPr/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вартира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3,4</w:t>
                  </w:r>
                </w:p>
              </w:tc>
              <w:tc>
                <w:tcPr>
                  <w:tcW w:w="1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антунова Людмила Федоровна – начальник отдела по жилищным вопросам и обращениям граждан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568,9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, ½ дол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Королл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281,2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ьянов Петр Вячеславович – начальник отдела по работе с отдаленными микрорайонами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106,8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275,9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пинских Анна Викторовна – начальник отдела по развитию социальной сферы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149,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Камр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754,5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,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сьян Светлана Петровна- консультант по опеке и попечительству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062,9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, ¾ дол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йота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566,5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,4,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,4,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,4,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,4,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накова Мария Антоновна – заместитель председателя КДНиЗП- консультант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074,4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934,8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Королл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матарова Дина Дмитриевна – консультант Управления по развитию территории и земельному контролю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832,5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494,8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Калдин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видович Оксана Евгеньевна – консультант по опеке и попечительству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700,4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; 1/3 дол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; ½ дол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фанасьева Саяна Валерьевна – ведущий специалист по опеке и попечительству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9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Vitz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наева Антонида Михайловна – главный специалист отдела по жилищным вопросам и обращениям граждан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2602,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даева Туяна Константиновна – ведущий специалист отдела по жилищным вопросам и обращениям граждан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335,5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818,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Stepwgn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ыкова Юлия Викторовна – ведущий специалист отдела по жилищным вопросам и обращениям граждан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836,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куляк Татьяна Николаевна – главный специалист Управления по развитию территории и земельному контролю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252,8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3; 1/3 дол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, 1/3 дол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мбожапова Уржима Александровна – главный специалист КДНиЗП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445,4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; 1/3 дол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; 1/3дол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00; 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; 1/3дол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00; 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; 1/3дол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рбатых Юлия Юрьевна – главный специалист по опеке и попечительству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870,5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693,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Исис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нец Людмила Владимировна - главный специалист по опеке и попечительству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966,7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317,4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Королл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17;</w:t>
            </w:r>
          </w:p>
          <w:p>
            <w:pPr>
              <w:pStyle w:val="Normal"/>
              <w:jc w:val="center"/>
              <w:rPr/>
            </w:pPr>
            <w:r>
              <w:rPr/>
              <w:t>1/402дол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Королл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Ермакова Олеся Игоревна – главный специалист отдела по жилищным вопросам и обращениям граждан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531,2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562,3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Корон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72,7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былкина Юлия Владимировна – ведущий специалист КДНиЗП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517,1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977,4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Вокс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да Титан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сточкина Наталья Борисовна – главный специалист отдела развития социальной сферы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972,7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6;</w:t>
            </w:r>
          </w:p>
          <w:p>
            <w:pPr>
              <w:pStyle w:val="Normal"/>
              <w:jc w:val="center"/>
              <w:rPr/>
            </w:pPr>
            <w:r>
              <w:rPr/>
              <w:t>1/2 дол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Королл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4; 1/2 дол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6;</w:t>
            </w:r>
          </w:p>
          <w:p>
            <w:pPr>
              <w:pStyle w:val="Normal"/>
              <w:jc w:val="center"/>
              <w:rPr/>
            </w:pPr>
            <w:r>
              <w:rPr/>
              <w:t>1/2дол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526,7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; 1/2дол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6;</w:t>
            </w:r>
          </w:p>
          <w:p>
            <w:pPr>
              <w:pStyle w:val="Normal"/>
              <w:jc w:val="center"/>
              <w:rPr/>
            </w:pPr>
            <w:r>
              <w:rPr/>
              <w:t>1/2дол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нзанова Инна Александровна – ведущий специалист по опеке и попечительству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56,8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000; 1/620дол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28,7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Allion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мжилон Тимур Сергеевич – главный специалист Управления по развитию территории и земельному контролю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440,7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Кроун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893,6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нжиева Светлана Цымпиловна -  главный специалист по опеке и попечительству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949,8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, ½ дол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тникова Данара Анатольевна - главный специалист по опеке и попечительству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4287,8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довская Елена Борисовна – главный специалист отдела по жилищным вопросам и обращениям граждан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067,9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; 1/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1043,4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; 1/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Карин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ижова Валерия Михайловна– ведущий специалист по опеке и попечительству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24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; 1/2дол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87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; 1/3дол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Щепина Елена Ивановна - ведущий специалист по опеке и попечительству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09,1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; 1/4дол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724,6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автобус</w:t>
            </w:r>
          </w:p>
          <w:p>
            <w:pPr>
              <w:pStyle w:val="Normal"/>
              <w:jc w:val="center"/>
              <w:rPr/>
            </w:pPr>
            <w:r>
              <w:rPr/>
              <w:t>Газель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автобус</w:t>
            </w:r>
          </w:p>
          <w:p>
            <w:pPr>
              <w:pStyle w:val="Normal"/>
              <w:jc w:val="center"/>
              <w:rPr/>
            </w:pPr>
            <w:r>
              <w:rPr/>
              <w:t>Истан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Вист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3:40:00Z</dcterms:created>
  <dc:creator>Baldanova</dc:creator>
  <dc:description/>
  <dc:language>en-US</dc:language>
  <cp:lastModifiedBy>Балданова Сэсэг Цыденовна</cp:lastModifiedBy>
  <dcterms:modified xsi:type="dcterms:W3CDTF">2015-05-13T03:40:00Z</dcterms:modified>
  <cp:revision>2</cp:revision>
  <dc:subject/>
  <dc:title>СВЕДЕНИЯ</dc:title>
</cp:coreProperties>
</file>