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на сайт</w:t>
      </w:r>
    </w:p>
    <w:p>
      <w:pPr>
        <w:pStyle w:val="Normal"/>
        <w:jc w:val="both"/>
        <w:rPr/>
      </w:pPr>
      <w:r>
        <w:rPr>
          <w:sz w:val="28"/>
          <w:szCs w:val="28"/>
        </w:rPr>
        <w:t>в раздел «Сведения о доходах, об имуществе и обязательствах имущественного характера лиц, замещающих должности муниципальной службы в Администрации Советского района г. Улан-Удэ, их супругов и несовершеннолетних детей за отчетный период с 01.01.2014 по 31.12.2014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Советского района г. Улан-Удэ, их супругов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01.01.2014 по 31.12.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972"/>
        <w:gridCol w:w="1702"/>
        <w:gridCol w:w="1924"/>
        <w:gridCol w:w="2052"/>
        <w:gridCol w:w="1972"/>
        <w:gridCol w:w="1413"/>
        <w:gridCol w:w="1921"/>
      </w:tblGrid>
      <w:tr>
        <w:trPr/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отчетный период (руб.)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 имущества, находящегося в пользовании</w:t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ложен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фонова Светлана Васильевна - руководитель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61,8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SR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7, ½ дол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, ½ дол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анк Игорь Георгиевич – заместитель руководителя по вопросам жизнеобеспечения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78,4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, ½ дол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01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ный бок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86,5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, ½ дол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мирова Надежда Карловна – заместитель руководителя по вопросам социальной сферы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415,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987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athfinder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,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еребрянская Людмила Викторовна - заместитель руководителя по работе с отдаленными микрорайонами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517,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C max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235,5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 8160 (прицеп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йнулина Татьяна Владимировна – и.о. заместителя руководителя по организационной работе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829,6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 RAU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чаков Павел Геннадьевич – начальник Управления по развитию территорий и земельному контролю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0848,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228,7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ITSUBISHI OUTLANDER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дмаева Елена Владимировна – начальник отдела по развитию социальной сферы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93,8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ерина Екатерина Андреевна – начальник отдела по жилищным вопросам и обращениям граждан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490,5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1,0 ½ до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9,0 ½ до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0, </w:t>
            </w:r>
            <w:r>
              <w:rPr>
                <w:sz w:val="20"/>
                <w:szCs w:val="20"/>
              </w:rPr>
              <w:t>1/3</w:t>
            </w:r>
            <w:r>
              <w:rPr>
                <w:sz w:val="28"/>
                <w:szCs w:val="28"/>
              </w:rPr>
              <w:t xml:space="preserve"> доли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земн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стоян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1,9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144</w:t>
            </w:r>
            <w:r>
              <w:rPr>
                <w:sz w:val="28"/>
                <w:szCs w:val="28"/>
              </w:rPr>
              <w:t xml:space="preserve"> дол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239,6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Tiida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ubaru-forester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1,0 ½ до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9,0 ½ до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0, </w:t>
            </w:r>
            <w:r>
              <w:rPr>
                <w:sz w:val="20"/>
                <w:szCs w:val="20"/>
              </w:rPr>
              <w:t>2/3</w:t>
            </w:r>
            <w:r>
              <w:rPr>
                <w:sz w:val="28"/>
                <w:szCs w:val="28"/>
              </w:rPr>
              <w:t xml:space="preserve"> дол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земн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стоян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841,90, </w:t>
            </w:r>
            <w:r>
              <w:rPr>
                <w:sz w:val="20"/>
                <w:szCs w:val="20"/>
              </w:rPr>
              <w:t>1/72</w:t>
            </w:r>
            <w:r>
              <w:rPr>
                <w:sz w:val="28"/>
                <w:szCs w:val="28"/>
              </w:rPr>
              <w:t xml:space="preserve"> дол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0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жинина Ольга Ивановна – начальник отдела по жилищным вопросам и обращениям граждан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348,8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44,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ницева Ольга Александровна – начальник отдела  организационно-контрольной и кадровой работы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76759,9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ancar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2290.5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маев Владислав Гаврилович – начальник отдела по работе с отдаленными микрорайонами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253,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62,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 Voltz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архандаева Татьяна Борисовна – консультант по опеке и попечительству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90,2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анова Лариса Ивановна – консультант, заместитель председателя КДН и ЗП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331,4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727,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VINGROU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ашева Ирина Александровна – главный специалист по опеке  и попечительству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4841</w:t>
            </w:r>
            <w:r>
              <w:rPr>
                <w:sz w:val="28"/>
                <w:szCs w:val="28"/>
              </w:rPr>
              <w:t>,9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 ½ до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,4, ½ до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23,9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 ½ до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Probox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,4, ½ до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аханова Татьяна Валерьевна – главный специалист Управления по развитию территорий и земельному контролю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395,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7 , ½ до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64,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-pronar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nda-HRV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откова Екатерина Николаевна - главный специалист Управления по развитию территорий и земельному контролю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70,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332,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Sere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маганов Золто Петрович - главный специалист Управления по развитию территорий и земельному контролю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11,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 Belt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/3</w:t>
            </w:r>
            <w:r>
              <w:rPr>
                <w:sz w:val="28"/>
                <w:szCs w:val="28"/>
              </w:rPr>
              <w:t xml:space="preserve"> до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рапова Наталья Владимировна – главный специалист отдела по жилищным вопросам и обращениям граждан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19,3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 (общая совместная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981,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 (общая совместная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лаева Татьяна Сергеевна - главный специалист отдела по жилищным вопросам и обращениям граждан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41,9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наханова Татьяна Леонидовна - главный специалист отдела по жилищным вопросам и обращениям граждан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43,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ный бок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18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SANTA F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ыденова Лариса Хандуевна – главный специалист, ответственный секретарь КДН и ЗП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,8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6,1, </w:t>
            </w:r>
            <w:r>
              <w:rPr>
                <w:sz w:val="20"/>
                <w:szCs w:val="20"/>
              </w:rPr>
              <w:t>1/3</w:t>
            </w:r>
            <w:r>
              <w:rPr>
                <w:sz w:val="28"/>
                <w:szCs w:val="28"/>
              </w:rPr>
              <w:t xml:space="preserve"> дол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6,1, </w:t>
            </w:r>
            <w:r>
              <w:rPr>
                <w:sz w:val="20"/>
                <w:szCs w:val="20"/>
              </w:rPr>
              <w:t>1/3</w:t>
            </w:r>
            <w:r>
              <w:rPr>
                <w:sz w:val="28"/>
                <w:szCs w:val="28"/>
              </w:rPr>
              <w:t xml:space="preserve"> дол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HIGHLANDER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6,1, </w:t>
            </w:r>
            <w:r>
              <w:rPr>
                <w:sz w:val="20"/>
                <w:szCs w:val="20"/>
              </w:rPr>
              <w:t>1/3</w:t>
            </w:r>
            <w:r>
              <w:rPr>
                <w:sz w:val="28"/>
                <w:szCs w:val="28"/>
              </w:rPr>
              <w:t xml:space="preserve"> дол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ханова Евгения Георгиевна – ведущий специалист по опеке и попечительству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76,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, ¼ до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ева Елена Андреевна - ведущий специалист по опеке и попечительству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58,7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рангалаева Энгельсина Олеговна – ведущий специалист КДН и ЗП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609,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1, 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13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1, 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ыдемпилова Мария Дмитриевна, ведущий специалист по опеке и попечительству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58,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ила ___________ В.В. Болот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 ___________ Т.В. Зайнул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руководителя Администрации _______________  И.Г. Фран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8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color w:val="8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8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619" w:after="0"/>
      <w:ind w:left="5" w:hanging="0"/>
      <w:outlineLvl w:val="5"/>
    </w:pPr>
    <w:rPr>
      <w:color w:val="800000"/>
      <w:spacing w:val="-7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48" w:hanging="0"/>
      <w:outlineLvl w:val="6"/>
    </w:pPr>
    <w:rPr>
      <w:b/>
      <w:bCs/>
      <w:color w:val="8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468" w:hanging="0"/>
      <w:outlineLvl w:val="7"/>
    </w:pPr>
    <w:rPr>
      <w:color w:val="8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800000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800000"/>
      <w:sz w:val="28"/>
    </w:rPr>
  </w:style>
  <w:style w:type="paragraph" w:styleId="TextBody">
    <w:name w:val="Body Text"/>
    <w:basedOn w:val="Normal"/>
    <w:pPr/>
    <w:rPr>
      <w:color w:val="8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1260"/>
      <w:jc w:val="both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4:00Z</dcterms:created>
  <dc:creator>111</dc:creator>
  <dc:description/>
  <dc:language>en-US</dc:language>
  <cp:lastModifiedBy>Болотова Валентина Васильевна</cp:lastModifiedBy>
  <cp:lastPrinted>2015-05-08T11:57:00Z</cp:lastPrinted>
  <dcterms:modified xsi:type="dcterms:W3CDTF">2015-05-12T06:24:00Z</dcterms:modified>
  <cp:revision>2</cp:revision>
  <dc:subject/>
  <dc:title/>
</cp:coreProperties>
</file>