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Управлении транспорта и связи Администрации г.Улан-Удэ, их супругов 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отчетный период с 1.01.2014 по 31.12.20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"/>
        <w:gridCol w:w="1268"/>
        <w:gridCol w:w="11"/>
        <w:gridCol w:w="877"/>
        <w:gridCol w:w="104"/>
        <w:gridCol w:w="1143"/>
        <w:gridCol w:w="1231"/>
        <w:gridCol w:w="1279"/>
        <w:gridCol w:w="877"/>
        <w:gridCol w:w="1247"/>
      </w:tblGrid>
      <w:tr>
        <w:trPr/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качев Юрий Захарович - начальник Управления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 540,8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 Cam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802,3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баев Александр Васильевич – заместитель начальника Управ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пассажирских перевоз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 308,3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ачны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0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Трибью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ская Елена Станиславовна – начальник отдела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и кадрового учета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 826,8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ка Алла Николаевна – консультант отдела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и кадрового учета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 415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ржиева Сарюна Цыренжаповна – консультант  отдела финансов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и кадрового у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49"/>
        <w:gridCol w:w="869"/>
        <w:gridCol w:w="1238"/>
        <w:gridCol w:w="1206"/>
        <w:gridCol w:w="1276"/>
        <w:gridCol w:w="866"/>
        <w:gridCol w:w="123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 346,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дамаева Лариса Михайловна – главный специалис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финансового обеспечения и кадрового учет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"/>
        <w:gridCol w:w="20"/>
        <w:gridCol w:w="1206"/>
        <w:gridCol w:w="283"/>
        <w:gridCol w:w="96"/>
        <w:gridCol w:w="82"/>
        <w:gridCol w:w="940"/>
        <w:gridCol w:w="80"/>
        <w:gridCol w:w="1085"/>
        <w:gridCol w:w="11"/>
        <w:gridCol w:w="58"/>
        <w:gridCol w:w="1133"/>
        <w:gridCol w:w="16"/>
        <w:gridCol w:w="48"/>
        <w:gridCol w:w="1262"/>
        <w:gridCol w:w="17"/>
        <w:gridCol w:w="44"/>
        <w:gridCol w:w="777"/>
        <w:gridCol w:w="28"/>
        <w:gridCol w:w="24"/>
        <w:gridCol w:w="1122"/>
        <w:gridCol w:w="4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621,1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156,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5 доля в праве на не жилое поме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оянки автомоби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/7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arier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 Михаил Викторович – начальник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971,06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 Александр Викторович – консультант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565,45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ачны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172,28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ач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онова Эржэна Васильевна – консультант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843,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бэев Базаржаб Дэбэевич – главный специалист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 651,62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ИЖС Дачный доми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-партнер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Атла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502,2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ачны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гаев Сергей Евгеньевич – консульта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рганизации пассажирских перевозок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299,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 2/3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2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Дочь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06"/>
        <w:gridCol w:w="1401"/>
        <w:gridCol w:w="1176"/>
        <w:gridCol w:w="1207"/>
        <w:gridCol w:w="1327"/>
        <w:gridCol w:w="849"/>
        <w:gridCol w:w="118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даев Владимир Нимаевич – главный специалис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организации пассажирских перевоз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"/>
        <w:gridCol w:w="1481"/>
        <w:gridCol w:w="83"/>
        <w:gridCol w:w="793"/>
        <w:gridCol w:w="84"/>
        <w:gridCol w:w="1092"/>
        <w:gridCol w:w="65"/>
        <w:gridCol w:w="1178"/>
        <w:gridCol w:w="52"/>
        <w:gridCol w:w="1206"/>
        <w:gridCol w:w="42"/>
        <w:gridCol w:w="863"/>
        <w:gridCol w:w="22"/>
        <w:gridCol w:w="1152"/>
      </w:tblGrid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587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ИЖ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egnu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1417"/>
              <w:gridCol w:w="851"/>
              <w:gridCol w:w="1276"/>
              <w:gridCol w:w="1134"/>
              <w:gridCol w:w="1275"/>
              <w:gridCol w:w="828"/>
              <w:gridCol w:w="1151"/>
            </w:tblGrid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2 736,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,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гутова Елена Олеговна – главный специалис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рганизации пассажирских перевозок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86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адоржиев Дмитрий Валерьевич – начальник МК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ужба контроля пассажирских перевозок»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49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20"/>
              <w:gridCol w:w="846"/>
              <w:gridCol w:w="1131"/>
              <w:gridCol w:w="1195"/>
              <w:gridCol w:w="1254"/>
              <w:gridCol w:w="891"/>
              <w:gridCol w:w="116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2 126,4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2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АЗ 53212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йкова Наталья Викторовна – главный специалис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финансового обеспечения и кадрового уче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408,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е строение ½ 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48 доля в праве на не жилое помещение для стоянки автомобилей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ta Land Crueser 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238,6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е строение ½ 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я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8 доля в праве на не жилое помещении для стоянки автомобилей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77"/>
        <w:gridCol w:w="868"/>
        <w:gridCol w:w="1205"/>
        <w:gridCol w:w="1214"/>
        <w:gridCol w:w="1267"/>
        <w:gridCol w:w="876"/>
        <w:gridCol w:w="1207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Доч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77"/>
        <w:gridCol w:w="868"/>
        <w:gridCol w:w="1205"/>
        <w:gridCol w:w="1214"/>
        <w:gridCol w:w="1267"/>
        <w:gridCol w:w="876"/>
        <w:gridCol w:w="1207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14:00Z</dcterms:created>
  <dc:creator>Zhuykova</dc:creator>
  <dc:description/>
  <cp:keywords/>
  <dc:language>en-US</dc:language>
  <cp:lastModifiedBy>Салдамаева Лариса Михайловна</cp:lastModifiedBy>
  <dcterms:modified xsi:type="dcterms:W3CDTF">2015-04-30T02:37:00Z</dcterms:modified>
  <cp:revision>30</cp:revision>
  <dc:subject/>
  <dc:title>Приложение 2</dc:title>
</cp:coreProperties>
</file>