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муниципальной службы в Комитете по строительству Администрации г.Улан-Удэ, их супругов и несовершеннолетних детей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с 01.01.2014 по 31.12.2014г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174"/>
        <w:gridCol w:w="1691"/>
        <w:gridCol w:w="2009"/>
        <w:gridCol w:w="1785"/>
        <w:gridCol w:w="1797"/>
        <w:gridCol w:w="1692"/>
        <w:gridCol w:w="1790"/>
      </w:tblGrid>
      <w:tr>
        <w:trPr/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отчетный период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веева Татьяна Юрьевна – и.о.председателя Комитета строительству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 259,2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Accord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баева Эльвира Сергеевна – заместитель председателя по экономике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 547,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-Coroll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игорьева Тамара Владимировна – начальник отдела муниципальных услу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 357,4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-Coroll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-Coroll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хинов Евгений Александрович – консультант отдела муниципальных услу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343,9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ЛПХ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mry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494,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2 (1/3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ков Владимир Сергеевич – главный специалист отдела муниципальных услу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826,2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 (1/2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ирева Наталья Васильевна - главный специалист отдела муниципальных услу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 951,8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 560,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aru Forester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 (1/3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жиева Надежда Михайловна – начальник отдела финансового обеспечения и организационно-кадровой работы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 971,2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 (1/3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ачный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шемилова Марина Викторовна – консультант отдела финансового обеспечения и организационно-кадровой работы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 816,7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лсахаев Александр Валерьевич – консультант отдела финансового обеспечения и организационно-кадровой работы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 418,3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 Fielder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а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 797,6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анова Ольга Артуровна – главный специалист отдела финансового обеспечения и организационно-кадровой работы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 374,2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 300,5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Coroll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доровкина Анастасия Сергеевна – консультант отдела финансового обеспечения и организационно-кадровой работы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 756,2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Ipsum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 582,9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(1/4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торова Евгения Андреевна – ведущий специалист отдела финансового обеспечения и организационно-кадровой работы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 464,0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меруев Дмитрий Юрьевич – начальник отдела целевых программ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 982,8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Camr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дараева Суржэна Баторовна – главный специалист отдела целевых программ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1 927,5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mr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иппова Мария Сергеевна -  главный специалист отдела целевых программ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 220,4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 150,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(1/4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арова Оюна Александровна – главный специалист отдела целевых программ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97,6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yot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rf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8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си Канте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пова Вероника Викторовна - главный специалист отдела целевых программ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 480,3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 (1/2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 (1/2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 368,0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ЖС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mr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риусадебный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 (1/2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олев Евгений Анатольевич – начальник Управления дорожного строительств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 248,7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 (23/32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 423,0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Rav-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 (3/32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 (3/32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 (3/32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тяков Сергей Леонидович – консультант Управления дорожного строительств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 584,7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emio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а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8 085,6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утт Татьяна Игоревна – консультант Управления дорожного строительства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 331,0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5 (1/2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ых Павел Владимирович – главный специалист  Управления дорожного строительств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 210,3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(1/2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Veross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рапов Евгений Владимирович - главный специалист  Управления дорожного строительств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 463,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CR-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лгатова Елена Геннадьевна - главный специалист  Управления дорожного строительств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 833,2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 (1/4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March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 671,9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02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Almer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чь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чь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ковиков Александр Васильевич - директор МУ «Улан-Удэстройзаказчик»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 206,2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 (1/2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7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0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 (1/2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40:00Z</dcterms:created>
  <dc:creator>BituevaLV</dc:creator>
  <dc:description/>
  <dc:language>en-US</dc:language>
  <cp:lastModifiedBy>Поздоровкина Анастасия Сергеевна</cp:lastModifiedBy>
  <cp:lastPrinted>2013-09-24T17:40:00Z</cp:lastPrinted>
  <dcterms:modified xsi:type="dcterms:W3CDTF">2015-05-14T08:40:00Z</dcterms:modified>
  <cp:revision>2</cp:revision>
  <dc:subject/>
  <dc:title>Приложение 2</dc:title>
</cp:coreProperties>
</file>