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 в Комитете по финансам Администрации г. Улан-Удэ, их супругов и несовершеннолетних дет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отчетный период с 01.01.2014 по 31.12.2014</w:t>
      </w:r>
    </w:p>
    <w:p>
      <w:pPr>
        <w:pStyle w:val="Normal"/>
        <w:jc w:val="center"/>
        <w:rPr/>
      </w:pPr>
      <w:r>
        <w:rPr/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694"/>
        <w:gridCol w:w="1921"/>
        <w:gridCol w:w="2084"/>
        <w:gridCol w:w="1985"/>
        <w:gridCol w:w="1530"/>
        <w:gridCol w:w="160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Аюшеев Александр Дариевич – заместитель руководителя – председатель Комитета по финанса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519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-CR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ач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980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ный бокс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Атутов Юрий Александрович – консультант отдела сводного анализа и планирования доход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23879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XJR</w:t>
            </w:r>
            <w:r>
              <w:rPr>
                <w:sz w:val="20"/>
                <w:szCs w:val="20"/>
              </w:rPr>
              <w:t xml:space="preserve"> 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198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Mobilio Spi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Аюшеева Оюна Сергеевна – главный специалист отдела контроля в сфере закупок Управления финансового 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298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зякина Елена Станиславовна – главный специалист операционного отдела Управления казначей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¼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234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зякина Татьяна Георгиевна – заместитель председателя – начальник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8925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 ALL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ный бокс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488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ный бокс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помеще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Банзатова Юлия Сергеевна – ведущий специалист бюджетного отдела Бюджетного упра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409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4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атуева Светлана Владимировна – главный  специалист отдела финансового контроля в отраслях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правления финансового 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181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ын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хрушкин Юрий Константинович – начальник операционного отдела Управления казначей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58702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огомолова Светлана Базарсадоевна – главный специалист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отдела финансового контроля в отраслях экономики 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Управления финансового 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47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4667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Паджеро Спор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rPr/>
            </w:pPr>
            <w:r>
              <w:rPr>
                <w:sz w:val="24"/>
              </w:rPr>
              <w:tab/>
              <w:tab/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лдакова Маина Максимовна – заместитель начальника отдела учета и отчетно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50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ч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АЗ – 210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I GR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Acc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мбутова Маргарита Кимовна – главный специалист Бюджетного управ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29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 FIEL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HI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rPr/>
            </w:pPr>
            <w:r>
              <w:rPr>
                <w:sz w:val="24"/>
              </w:rPr>
              <w:tab/>
              <w:tab/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ндарь Надежда Александровна – главный специалист операционного отдела Управления казначей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74848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Борлоева Марина Анатольевна – главный специалист по кадровым вопроса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07457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угдаева Наталья Михайловна – главный специалист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24687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удаев Жаргал Геннадьевич – заместитель начальника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912948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Кам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ын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9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5,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Васильев Игорь Молотович – заместитель председателя – начальник Управления казначей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763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2600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Гырылова Людмила Николаевна – главный специалист отдела учета и отчетно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4068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Дабадоржиева Юлия Арсеньевна – главный специалист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42126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АЗ 53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049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Дамбинимаева Валентина Юрьевна – главный специалист отдела предварительного контроля Управления казначей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15872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SPRIN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TIT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Елбаева Ирина Олеговна – ведущий специалист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60495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Ерженина Светлана Николаевна – начальник отдела контроля в сфере закупок Управления финансового контрол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703014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Ертанова Ирина Анатольевна – консультант отдела учета и отчетности 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3776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264600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N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Жербанов Владислав Матвеевич – начальник бюджетного отдела Бюджетного упра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87525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Жимбеева Соелма Ширапнимбуевна – консультант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87926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Занданова Цыпилма Зориктуевна – главный специалист операционного отдела Управления казначей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33657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Захарова Маргарита Владимировна – консультант бюджетного отдела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25005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/3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403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7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/5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иволапова Ирина Владимировна – консультант отдела финансового контроля в отраслях экономики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я финансового контроля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30340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узнецова Наталья Анатольевна – главный специалист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отдела финансового контроля в отраслях экономики 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Управления финансового 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4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0368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d Crui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р «Пегас-5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</w:t>
            </w:r>
            <w:r>
              <w:rPr>
                <w:sz w:val="24"/>
                <w:lang w:val="en-US"/>
              </w:rPr>
              <w:t>KORSAR</w:t>
            </w:r>
            <w:r>
              <w:rPr>
                <w:sz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</w:t>
            </w:r>
            <w:r>
              <w:rPr>
                <w:sz w:val="24"/>
                <w:lang w:val="en-US"/>
              </w:rPr>
              <w:t>Combat 335</w:t>
            </w:r>
            <w:r>
              <w:rPr>
                <w:sz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3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Прогресс-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негох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ный бокс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цеп 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помеще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Лабаров Баир Болотович – начальник Управления финансового контрол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926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317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6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Ландакова Светлана Жамсарановна – консультант отдела сводного анализа и планирования доходо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503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331697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Кам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Малгатаев Александр Витальевич – главный специалист бюджетного отдела Бюджетного управ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26405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Мангутова Юлия Дагбаевна – консультант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924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доля 1/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-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Меженова Любовь Дмитриевна – консультант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5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,1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¼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¼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ельник Пелагея Иннокентьевна – главный специалист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отдела финансового контроля в отраслях экономики 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Управления финансового 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3977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PRIMERA CA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4/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Намжилова Наталья Евгеньевна – главный специалист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9885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ный бокс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ный бокс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колаев Александр Николаевич – главный специалист отдела предварительного контроля Управления казначей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440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¼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ру Лега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я ½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Нимаева Лариса Александровна – главный специалист отдела сводного анализа и планирования доходо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3064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Раднаева Ирина Нимаевна – консультант отдела предварительного контроля Управления казначей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023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Раднаева Татьяна Ангараевна – консультант отдела учета и отчетно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984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5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/3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цубиси Падже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амоваров Егор Геннадьевич – заместитель начальника отдела сводного анализа и планирования доходо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4543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бару Форест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чь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еменова Альбина Юрьевна – консультант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296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23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ногоквартир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,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618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23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ногоквартир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,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23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ногоквартир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,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идоренко Мария Владимировна – главный специалист отдела предварительного контроля Управления казначей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877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ирнова Елена Анатольевна – ведущий специалист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отдел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финансового контроля в отраслях экономик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ения финансового 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688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тепанова Наталья Алексеевна – начальник отдела учета и отчетно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964058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Уненова Ирина Витальевна – консультант отдел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финансового контроля в отраслях экономики Управления финансового контрол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636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Хандажапова Светлана Дагбаевна – консультант отдела контроля в сфере закупок  Управления финансового контро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074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887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Хандалеева Анна Борисовна – главный специалист Бюджетного упра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73619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бус Ссан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Йонг Иста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еренова Оюна Сергеевна – ведущий специалист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29090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на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биков Владислав Владимирович – начальник отдела сводного анализа и планирования доходо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334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653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денова Гэрэлма Цырендоржиевна – главный специалист отдела контроля в сфере закупок Управления финансового контрол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534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Клюг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да Ти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71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ыренов Билигто Эрдынеевич – ведущий специалист бюджетного отдела Бюджетного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Кам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8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ренов Эрдэни Цыденович – главный специалист бюджетного отдела Бюджетного управ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307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ivic Fe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Odyss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6052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,9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,9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,9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Шагжиева Баирма Борисовна – начальник отдела финансового контроля в отраслях экономики Управления финансового контрол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729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ирапова Виктория Намсараевна – главный специалист отдела сводного анализа и планирования доходо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53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941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25:00Z</dcterms:created>
  <dc:creator>marina</dc:creator>
  <dc:description/>
  <dc:language>en-US</dc:language>
  <cp:lastModifiedBy>marina</cp:lastModifiedBy>
  <dcterms:modified xsi:type="dcterms:W3CDTF">2015-05-21T03:25:00Z</dcterms:modified>
  <cp:revision>2</cp:revision>
  <dc:subject/>
  <dc:title/>
</cp:coreProperties>
</file>