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/>
        <w:t>за период с 01 января 2014 г. по 31 декабря 2014 г.</w:t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33"/>
        <w:gridCol w:w="1260"/>
        <w:gridCol w:w="1024"/>
        <w:gridCol w:w="956"/>
        <w:gridCol w:w="900"/>
        <w:gridCol w:w="1109"/>
        <w:gridCol w:w="1376"/>
        <w:gridCol w:w="1260"/>
        <w:gridCol w:w="1080"/>
        <w:gridCol w:w="1800"/>
        <w:gridCol w:w="1080"/>
        <w:gridCol w:w="30"/>
        <w:gridCol w:w="1440"/>
      </w:tblGrid>
      <w:tr>
        <w:trPr>
          <w:trHeight w:val="96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</w:t>
            </w:r>
          </w:p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207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лощадь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ин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2) 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3) 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YUNDAI Elan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потечный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ырев А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 Rap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2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рычкин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4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</w:t>
            </w:r>
            <w:r>
              <w:rPr>
                <w:sz w:val="16"/>
                <w:szCs w:val="16"/>
                <w:lang w:val="en-US"/>
              </w:rPr>
              <w:t>9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е расходы,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а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делами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отиков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отдела экономического развития и с/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5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 2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5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365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долевая (1/5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долевая (1/5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долевая (1/5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тов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заместитель начальника отдела экономического развития и с/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3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47/8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Volvo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экономического развития и с/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антюхин В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отдела экономического развития и с/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(4/189 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528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Автомобиль легковой «Москвич-214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стова Т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начальник отдела по земельным и имущественным отношения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а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Заместитель начальника отдела по земельным и имущественным отношения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9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)</w:t>
            </w: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4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xp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1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строительство дома,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Я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по земельным и имущественным отношен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3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re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a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C</w:t>
            </w:r>
            <w:r>
              <w:rPr>
                <w:sz w:val="16"/>
                <w:szCs w:val="16"/>
              </w:rPr>
              <w:t>7151</w:t>
            </w:r>
            <w:r>
              <w:rPr>
                <w:sz w:val="16"/>
                <w:szCs w:val="16"/>
                <w:lang w:val="en-US"/>
              </w:rPr>
              <w:t>SMA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ева Т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по земельным и имущественным отношен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хоз.пост-рой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 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5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150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mera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>,6 Comf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4 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 долевая(1/4 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а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Заместитель начальника отдела по земельным и имущественным отношен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 долевая (2/3 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530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кова С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по земельным и имущественным отношен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31/1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чева Н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экономического развития и сельского хозяйства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Лукашова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2/3 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2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АЗ-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ocus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4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4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,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Л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н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отдела по делам ГО и Ч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5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3</w:t>
              <w:br/>
              <w:t>ГАЗ-5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– 210740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onata</w:t>
            </w:r>
            <w:r>
              <w:rPr>
                <w:sz w:val="16"/>
                <w:szCs w:val="16"/>
              </w:rPr>
              <w:t xml:space="preserve"> 2.0 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2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Киташкина И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консультант по мобилизационной подготовке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Квартира, ипотечный кредит</w:t>
            </w:r>
          </w:p>
        </w:tc>
      </w:tr>
      <w:tr>
        <w:trPr>
          <w:trHeight w:val="4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-Коро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3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Квартира, ипотечный кредит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приусадебный 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155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ВАЗ-21099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ro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)</w:t>
            </w: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on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 кредит</w:t>
            </w:r>
          </w:p>
        </w:tc>
      </w:tr>
      <w:tr>
        <w:trPr>
          <w:trHeight w:val="4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4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ют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управления по образованию и молодежной политике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ko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ktavia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9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 Surperb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ьшин Н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отдела капитального строительства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ае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отдела капитального строительства 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6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нина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Заместитель начальника отдела капитального строительства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2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, кредит</w:t>
            </w:r>
          </w:p>
        </w:tc>
      </w:tr>
      <w:tr>
        <w:trPr>
          <w:trHeight w:val="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жилой дом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56/88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 Prio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3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е расходы, кредит; жилой дом , ипотечный кредит</w:t>
            </w:r>
          </w:p>
        </w:tc>
      </w:tr>
      <w:tr>
        <w:trPr>
          <w:trHeight w:val="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нина С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отдела культуры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е расходы,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редседатель контрольно-счетного орга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-казначейского управ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гаражный бок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3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u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удова Л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-начальник бюджетного отдел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27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а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бюджетного отдел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Лада-212140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7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цова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бюджетного отдел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1/198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1/198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1/198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х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отдела казначейского исполнения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0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мотоцикл ИЖ 7-107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0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казначейского исполнения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рук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отдела бухгалтерского учета и отчетности-главный бухгалте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хоз.постройк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2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26:00Z</dcterms:created>
  <dc:creator>ElenaF</dc:creator>
  <dc:description/>
  <cp:keywords/>
  <dc:language>en-US</dc:language>
  <cp:lastModifiedBy>1</cp:lastModifiedBy>
  <cp:lastPrinted>2013-05-15T14:17:00Z</cp:lastPrinted>
  <dcterms:modified xsi:type="dcterms:W3CDTF">2015-05-05T10:13:00Z</dcterms:modified>
  <cp:revision>27</cp:revision>
  <dc:subject/>
  <dc:title>СВЕДЕНИЯ </dc:title>
</cp:coreProperties>
</file>