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305"/>
        <w:gridCol w:w="1588"/>
        <w:gridCol w:w="1093"/>
        <w:gridCol w:w="1556"/>
        <w:gridCol w:w="965"/>
        <w:gridCol w:w="1074"/>
        <w:gridCol w:w="1066"/>
        <w:gridCol w:w="1275"/>
        <w:gridCol w:w="1418"/>
        <w:gridCol w:w="127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аксимова Ю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го бюджетного образовательно-го  учреждения «Новосельская средняя общеобразовате-льная школ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7421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Лада 210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7373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олевая 1/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Елпанов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образователь-ного  учреждения «Владимирская средняя общеобразова-тельная шко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3405,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совершен-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Базаров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образователь-ного  учреждения «Лудонская основная общеобразова-тельная шко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9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78148,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совершен-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3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0,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анфил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образователь-ного  учреждения «Жданская основная общеобразова-тельная шко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8550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1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Рено Ме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24087,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оисе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Л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образователь-ного  учреждения «Цапельская основная общеобразова-тельная шко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а/м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Cs w:val="24"/>
              </w:rPr>
              <w:t>Ренаулт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35805,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-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ндивидуа-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ВАЗ-2106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Cs w:val="24"/>
              </w:rPr>
              <w:t>ВАЗ-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83008,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 xml:space="preserve">Богданова 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 учреждения «Струго-Красненский районный культурный центр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13457,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Усенко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 образовательного учреждения дополнительного образования детей «Дом детского творчеств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5216,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Шиш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Г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 образовательного учреждения дополнительного образования детей «Детская музыкальная шко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-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е помещени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4,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32257,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43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ванов А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Директор муниципально-го бюджетного  образовательного учреждения дополнительного образования детей «Детская музыкальная шко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-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Шеврале Авео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Мотоцикл «Ми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7177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2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3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04025,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95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узнецова И.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аведующая муниципальным бюджетным дошкольным  образовательным учреждением Детский сад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«Солнышко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а/м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АЗ 2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260347,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есовершен-нолетний ребено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4"/>
              </w:rPr>
            </w:pPr>
            <w:r>
              <w:rPr>
                <w:caps w:val="false"/>
                <w:smallCaps w:val="false"/>
                <w:sz w:val="22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2,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48046,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95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Яковл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А.А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аведующая муниципальным бюджетным дошкольным  образовательным учреждением «Детский сад № 1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500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1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1565,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95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слентье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И.В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аведующая муниципальным бюджетным дошкольным  образовательным учреждением «Марьинский детский сад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58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02715,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Heading"/>
        <w:rPr/>
      </w:pPr>
      <w:r>
        <w:rPr/>
        <w:t>о доходах и имуществе за 2014 год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95"/>
        <w:gridCol w:w="1447"/>
        <w:gridCol w:w="1588"/>
        <w:gridCol w:w="1093"/>
        <w:gridCol w:w="1023"/>
        <w:gridCol w:w="1498"/>
        <w:gridCol w:w="1074"/>
        <w:gridCol w:w="1066"/>
        <w:gridCol w:w="1275"/>
        <w:gridCol w:w="1418"/>
        <w:gridCol w:w="1040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олжность</w:t>
            </w:r>
          </w:p>
        </w:tc>
        <w:tc>
          <w:tcPr>
            <w:tcW w:w="5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ранспортные средства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 xml:space="preserve">Вид 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обствен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Вид объект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Площадь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(кв.м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Павлова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М.Н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caps w:val="false"/>
                <w:smallCaps w:val="false"/>
                <w:szCs w:val="24"/>
              </w:rPr>
              <w:t>Директор муниципального бюджетного образователь-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ного  учреждения «Струго-Красненская средняя общеобразова-тельная школа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3843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супруг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Жилой дом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jc w:val="both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индивидуальная</w:t>
            </w:r>
          </w:p>
          <w:p>
            <w:pPr>
              <w:pStyle w:val="Heading"/>
              <w:jc w:val="both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72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йота Камри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Хендай- солярис</w:t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Heading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ан-Йонг-кайр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Cs w:val="24"/>
              </w:rPr>
            </w:pPr>
            <w:r>
              <w:rPr>
                <w:caps w:val="false"/>
                <w:smallCaps w:val="false"/>
                <w:szCs w:val="24"/>
              </w:rPr>
              <w:t>10289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Heading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4:00Z</dcterms:created>
  <dc:creator>Хопова</dc:creator>
  <dc:description/>
  <cp:keywords/>
  <dc:language>en-US</dc:language>
  <cp:lastModifiedBy>1</cp:lastModifiedBy>
  <cp:lastPrinted>2008-07-09T15:59:00Z</cp:lastPrinted>
  <dcterms:modified xsi:type="dcterms:W3CDTF">2015-05-15T07:33:00Z</dcterms:modified>
  <cp:revision>245</cp:revision>
  <dc:subject/>
  <dc:title>СВЕДЕНИЯ О ПРОФЕССИОНАЛЬНОЙ ПОДГОТОВКЕ И СОЗДАНИИ РЕЗЕРВА КАДРОВ</dc:title>
</cp:coreProperties>
</file>