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47"/>
        <w:gridCol w:w="1588"/>
        <w:gridCol w:w="1093"/>
        <w:gridCol w:w="1556"/>
        <w:gridCol w:w="965"/>
        <w:gridCol w:w="1074"/>
        <w:gridCol w:w="1066"/>
        <w:gridCol w:w="1275"/>
        <w:gridCol w:w="1276"/>
        <w:gridCol w:w="1418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Крючков М. 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аместитель Главы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дминистрации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Cs w:val="24"/>
              </w:rPr>
              <w:t xml:space="preserve">Земельный  </w:t>
            </w:r>
          </w:p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Жилой дом 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6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19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89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6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0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0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261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8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6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Toyota-Gamry</w:t>
            </w:r>
            <w:r>
              <w:rPr>
                <w:caps w:val="false"/>
                <w:smallCaps w:val="false"/>
                <w:sz w:val="22"/>
                <w:szCs w:val="22"/>
              </w:rPr>
              <w:t>,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едан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Форд 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RANGER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рузовой (бортовой)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рицеп Борто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5223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евая 1/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6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449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47"/>
        <w:gridCol w:w="1588"/>
        <w:gridCol w:w="1093"/>
        <w:gridCol w:w="1556"/>
        <w:gridCol w:w="965"/>
        <w:gridCol w:w="1074"/>
        <w:gridCol w:w="1066"/>
        <w:gridCol w:w="1275"/>
        <w:gridCol w:w="1418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гашева К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меститель Главы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-ции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Hundai </w:t>
            </w:r>
            <w:r>
              <w:rPr>
                <w:sz w:val="22"/>
                <w:szCs w:val="22"/>
              </w:rPr>
              <w:t>1Х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3977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евая ½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евая 1/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Форд ранг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42553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евая ½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евая 1/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47"/>
        <w:gridCol w:w="1588"/>
        <w:gridCol w:w="1093"/>
        <w:gridCol w:w="1556"/>
        <w:gridCol w:w="965"/>
        <w:gridCol w:w="1074"/>
        <w:gridCol w:w="1066"/>
        <w:gridCol w:w="1275"/>
        <w:gridCol w:w="1418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гнатьева Н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Заместитель Главы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дминистра-ции района-начальник Финансового управления Администрации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пель В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8032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47"/>
        <w:gridCol w:w="1588"/>
        <w:gridCol w:w="1093"/>
        <w:gridCol w:w="1117"/>
        <w:gridCol w:w="1417"/>
        <w:gridCol w:w="1134"/>
        <w:gridCol w:w="993"/>
        <w:gridCol w:w="1134"/>
        <w:gridCol w:w="127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арась Р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правляющая делам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7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701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4180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89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Freestyle Script" w:hAnsi="Freestyle Script" w:cs="Freestyle Script"/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есовершеннолетний</w:t>
            </w:r>
            <w:r>
              <w:rPr>
                <w:rFonts w:cs="Freestyle Script" w:ascii="Freestyle Script" w:hAnsi="Freestyle Script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Freestyle Script" w:hAnsi="Freestyle Script" w:cs="Freestyle Script"/>
                <w:caps w:val="false"/>
                <w:smallCaps w:val="false"/>
                <w:sz w:val="22"/>
                <w:szCs w:val="24"/>
              </w:rPr>
            </w:pPr>
            <w:r>
              <w:rPr>
                <w:rFonts w:cs="Freestyle Script" w:ascii="Freestyle Script" w:hAnsi="Freestyle Script"/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47"/>
        <w:gridCol w:w="1588"/>
        <w:gridCol w:w="1093"/>
        <w:gridCol w:w="1259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ыстрова И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Начальник отдела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о труд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3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0,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8792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47"/>
        <w:gridCol w:w="1588"/>
        <w:gridCol w:w="1093"/>
        <w:gridCol w:w="1259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еляева М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Начальник отдела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рхитектуры и градостроительств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202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47"/>
        <w:gridCol w:w="1588"/>
        <w:gridCol w:w="1093"/>
        <w:gridCol w:w="1259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урина С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Начальник архивного отдела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Рено ме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3393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47"/>
        <w:gridCol w:w="1588"/>
        <w:gridCol w:w="1093"/>
        <w:gridCol w:w="1259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митриев Ю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ачальник  отдела земельных отношени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0,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324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47"/>
        <w:gridCol w:w="1588"/>
        <w:gridCol w:w="1093"/>
        <w:gridCol w:w="1259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мосов Б.Б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Начальник  отдела по делам ГО, ЧС и мобилизационной подготовк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а/м Форд Транзит 150 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S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12426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2024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47"/>
        <w:gridCol w:w="1588"/>
        <w:gridCol w:w="1093"/>
        <w:gridCol w:w="1259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288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ершино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редседатель Комитета по физической культуре, спорту и молодежной политике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евая 1/3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4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6,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АЗ Зенс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отоцикл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Ж-Ю-3к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8974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3415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47"/>
        <w:gridCol w:w="1588"/>
        <w:gridCol w:w="1093"/>
        <w:gridCol w:w="1259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ерасимова Т.В.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чальник Управления образования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0,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асть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3642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асть дом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8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Хендай Старекс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  <w:t>Skoda</w:t>
            </w:r>
          </w:p>
          <w:p>
            <w:pPr>
              <w:pStyle w:val="Heading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  <w:t>oktavia</w:t>
            </w:r>
          </w:p>
          <w:p>
            <w:pPr>
              <w:pStyle w:val="Heading"/>
              <w:rPr>
                <w:caps w:val="false"/>
                <w:smallCaps w:val="false"/>
                <w:szCs w:val="24"/>
                <w:lang w:val="en-US"/>
              </w:rPr>
            </w:pPr>
            <w:r>
              <w:rPr>
                <w:caps w:val="false"/>
                <w:smallCaps w:val="false"/>
                <w:szCs w:val="24"/>
                <w:lang w:val="en-US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17544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47"/>
        <w:gridCol w:w="1588"/>
        <w:gridCol w:w="1093"/>
        <w:gridCol w:w="1259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окин Н.Н..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чальник юридического отдел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ольво 36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З 31029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Cs w:val="24"/>
              </w:rPr>
              <w:t xml:space="preserve">Мазда 323 </w:t>
            </w:r>
            <w:r>
              <w:rPr>
                <w:caps w:val="false"/>
                <w:smallCaps w:val="false"/>
                <w:szCs w:val="24"/>
                <w:lang w:val="en-US"/>
              </w:rPr>
              <w:t>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043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евая 1/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67741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евая 1/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евая 1/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47"/>
        <w:gridCol w:w="1588"/>
        <w:gridCol w:w="1093"/>
        <w:gridCol w:w="1259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икандрова Е.Н.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Начальник бюджетного отдела Финансового управления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асть жилого дом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4,9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636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47"/>
        <w:gridCol w:w="1588"/>
        <w:gridCol w:w="1093"/>
        <w:gridCol w:w="1259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умаченко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.Н.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чальник  отдела финансов и бухгалтерского учета Управления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делами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8640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447"/>
        <w:gridCol w:w="1588"/>
        <w:gridCol w:w="1093"/>
        <w:gridCol w:w="1259"/>
        <w:gridCol w:w="1275"/>
        <w:gridCol w:w="1134"/>
        <w:gridCol w:w="993"/>
        <w:gridCol w:w="1134"/>
        <w:gridCol w:w="127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ондарева Т.С.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Начальник  отдела  бухгалтерского учета  и отчетности Финансового управления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1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4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3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а/м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АЗ 2747-0000010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пель Век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33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 </w:t>
            </w: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83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14000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2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87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3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АЗ-3962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ГАЗ-27851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Ж (АВТО) 21261-030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8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есовершен-нолетний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9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37"/>
        <w:gridCol w:w="1447"/>
        <w:gridCol w:w="1588"/>
        <w:gridCol w:w="1093"/>
        <w:gridCol w:w="1164"/>
        <w:gridCol w:w="1370"/>
        <w:gridCol w:w="1134"/>
        <w:gridCol w:w="993"/>
        <w:gridCol w:w="1134"/>
        <w:gridCol w:w="1465"/>
        <w:gridCol w:w="108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лжность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вид, марк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екларированный годовой доход (руб.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  <w:r>
              <w:rPr>
                <w:caps w:val="false"/>
                <w:smallCaps w:val="false"/>
                <w:sz w:val="20"/>
              </w:rPr>
              <w:t>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202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ерник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.В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Начальник отдела экономики Комитета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по экономике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 имущественным отношения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3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9+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3,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9+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85415,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 </w:t>
            </w: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ач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араж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дание магазин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2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7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5,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,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1,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ва земельных участка под гаражами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-210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  <w:r>
              <w:rPr>
                <w:caps w:val="false"/>
                <w:smallCaps w:val="false"/>
                <w:szCs w:val="24"/>
              </w:rPr>
              <w:t>ГАЗ-270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 груз. «КаМАЗ-54112»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З-9397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КБ-835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рицеп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ЗАП- 855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прицеп ОДАЗ- 93571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МЗ-80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-Р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прицеп УАЗ-8109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втоприцеп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З-8114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прицеп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КИФ-7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рактор Т-2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Прицеп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Cs w:val="24"/>
              </w:rPr>
              <w:t>2ПТС-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407763,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1:53:00Z</dcterms:created>
  <dc:creator>Хопова</dc:creator>
  <dc:description/>
  <cp:keywords/>
  <dc:language>en-US</dc:language>
  <cp:lastModifiedBy>1</cp:lastModifiedBy>
  <cp:lastPrinted>2008-07-09T15:59:00Z</cp:lastPrinted>
  <dcterms:modified xsi:type="dcterms:W3CDTF">2015-05-13T12:26:00Z</dcterms:modified>
  <cp:revision>247</cp:revision>
  <dc:subject/>
  <dc:title>СВЕДЕНИЯ О ПРОФЕССИОНАЛЬНОЙ ПОДГОТОВКЕ И СОЗДАНИИ РЕЗЕРВА КАДРОВ</dc:title>
</cp:coreProperties>
</file>