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8"/>
          <w:szCs w:val="28"/>
        </w:rPr>
        <w:t>о доходах и имуществе за 2014 год</w:t>
      </w:r>
    </w:p>
    <w:tbl>
      <w:tblPr>
        <w:tblW w:w="1575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  <w:gridCol w:w="1447"/>
        <w:gridCol w:w="1588"/>
        <w:gridCol w:w="1093"/>
        <w:gridCol w:w="1556"/>
        <w:gridCol w:w="965"/>
        <w:gridCol w:w="1074"/>
        <w:gridCol w:w="1066"/>
        <w:gridCol w:w="1029"/>
        <w:gridCol w:w="1380"/>
        <w:gridCol w:w="158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Cs w:val="24"/>
              </w:rPr>
              <w:t>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1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  <w:t>Хрусталёва Татья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 w:val="18"/>
                <w:szCs w:val="24"/>
              </w:rPr>
              <w:t>Председатель Контрольно-счётного управления муниципального образования «Струго-Красненский район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/>
                <w:caps w:val="false"/>
                <w:smallCaps w:val="false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9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228694,84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4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8"/>
                <w:szCs w:val="24"/>
              </w:rPr>
              <w:t>супр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  <w:t>Земельный участок для подсобного хозяйства</w:t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8"/>
                <w:szCs w:val="18"/>
              </w:rPr>
              <w:t>индивидуальная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8"/>
                <w:szCs w:val="18"/>
              </w:rPr>
              <w:t>индивидуальная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  <w:t xml:space="preserve">1669,5 </w:t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aps w:val="false"/>
                <w:smallCaps w:val="false"/>
                <w:szCs w:val="24"/>
              </w:rPr>
              <w:t xml:space="preserve">35,3 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TextBody"/>
              <w:snapToGrid w:val="false"/>
              <w:spacing w:before="0" w:after="120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9,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втомобиль легковой</w:t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Фольксваген гольф 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ConsPlusNonformat"/>
              <w:widowControl/>
              <w:bidi w:val="0"/>
              <w:snapToGrid w:val="false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151762,23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00:00Z</dcterms:created>
  <dc:creator>1</dc:creator>
  <dc:description/>
  <dc:language>en-US</dc:language>
  <cp:lastModifiedBy>1</cp:lastModifiedBy>
  <cp:lastPrinted>2015-06-02T08:37:00Z</cp:lastPrinted>
  <dcterms:modified xsi:type="dcterms:W3CDTF">2015-04-20T05:01:00Z</dcterms:modified>
  <cp:revision>1</cp:revision>
  <dc:subject/>
  <dc:title>СВЕДЕНИЯ</dc:title>
</cp:coreProperties>
</file>