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0" w:name="Par60"/>
      <w:bookmarkEnd w:id="0"/>
      <w:r>
        <w:rPr>
          <w:rFonts w:cs="Calibri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1" w:name="Par71"/>
      <w:bookmarkEnd w:id="1"/>
      <w:r>
        <w:rPr>
          <w:sz w:val="24"/>
          <w:szCs w:val="24"/>
        </w:rPr>
        <w:t>В Администрацию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>Крылова Елена Вадимовна, 13.02.1966 года рождения,</w:t>
      </w:r>
      <w:r>
        <w:rPr/>
        <w:t xml:space="preserve">      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дел Пенсионного фонда Российской Федерации (государственное учреждение) в Пыталовском районе Псковской области, начальник Отдела</w:t>
      </w:r>
      <w:r>
        <w:rPr/>
        <w:t>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/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>181410, Псковская область, г. Пыталово,</w:t>
      </w:r>
      <w:r>
        <w:rPr/>
        <w:t xml:space="preserve">    (адрес места регистрации)</w:t>
      </w:r>
    </w:p>
    <w:p>
      <w:pPr>
        <w:pStyle w:val="ConsPlusNonformat"/>
        <w:rPr/>
      </w:pPr>
      <w:r>
        <w:rPr/>
        <w:t xml:space="preserve">сообщаю   сведения   о   доходах,   расходах   своих   супруги   </w:t>
      </w:r>
      <w:r>
        <w:rPr>
          <w:u w:val="single"/>
        </w:rPr>
        <w:t>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рылова Сергея Станиславовича, 20.04.1967 года рождения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1410, Псковская область, г. Пыталово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Пыталовского района, водитель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4 г.   по   31  декабря 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rFonts w:eastAsia="Courier New"/>
        </w:rPr>
        <w:t xml:space="preserve">                        </w:t>
      </w:r>
      <w:r>
        <w:rPr/>
        <w:t>Крылову Сергею Станиславович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2" w:name="Par106"/>
      <w:bookmarkEnd w:id="2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6758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6758,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142"/>
      <w:bookmarkEnd w:id="3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223"/>
      <w:bookmarkEnd w:id="4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" w:name="Par225"/>
      <w:bookmarkEnd w:id="5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Жилой дом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щая совместная с Крыловой Е.В.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81410,Псковская область, г.Пыталово, ул.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,7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Распоряжение Администрации Пыталовского района от 27.10.1995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№ </w:t>
            </w:r>
            <w:r>
              <w:rPr>
                <w:rFonts w:cs="Calibri"/>
              </w:rPr>
              <w:t>468-р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20"/>
      <w:bookmarkEnd w:id="6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393"/>
      <w:bookmarkEnd w:id="7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 Банк ОАО «Сбербанк России» 181410 Псковская область,                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.10.20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04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8" w:name="Par426"/>
      <w:bookmarkEnd w:id="8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9" w:name="Par428"/>
      <w:bookmarkEnd w:id="9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473"/>
      <w:bookmarkEnd w:id="10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29"/>
      <w:bookmarkEnd w:id="11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2" w:name="Par531"/>
      <w:bookmarkEnd w:id="12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индиви-дуального жилищного строительства, безвозмездное польз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Фактическое представление,Распоряжение Главы Администрации Пыталовского района от 29.09.1998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№ </w:t>
            </w:r>
            <w:r>
              <w:rPr>
                <w:rFonts w:cs="Calibri"/>
              </w:rPr>
              <w:t>492-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81410, Пск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Пытало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564"/>
      <w:bookmarkEnd w:id="13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22 " апреля 2015 г. 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.И.О. и подпись лица, принявшего справку)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4" w:name="Par605"/>
      <w:bookmarkStart w:id="15" w:name="Par605"/>
      <w:bookmarkEnd w:id="15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21:00Z</dcterms:created>
  <dc:creator>Корякина Юлия Серг.</dc:creator>
  <dc:description/>
  <cp:keywords/>
  <dc:language>en-US</dc:language>
  <cp:lastModifiedBy>Admin</cp:lastModifiedBy>
  <cp:lastPrinted>2015-04-23T13:21:00Z</cp:lastPrinted>
  <dcterms:modified xsi:type="dcterms:W3CDTF">2015-04-23T12:21:00Z</dcterms:modified>
  <cp:revision>2</cp:revision>
  <dc:subject/>
  <dc:title/>
</cp:coreProperties>
</file>