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1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18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Мицубиси 2010 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РЭГ ГИБДД по Опочецкому району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0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29T10:33:00Z</dcterms:modified>
  <cp:revision>3</cp:revision>
  <dc:subject/>
  <dc:title/>
</cp:coreProperties>
</file>