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Финансового управления администрации Лунинского района Пензенской области за период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2014 года по 31 декабря 2014</w:t>
      </w:r>
      <w:r>
        <w:rPr/>
        <w:t xml:space="preserve"> года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"/>
        <w:gridCol w:w="2466"/>
        <w:gridCol w:w="1417"/>
        <w:gridCol w:w="3119"/>
        <w:gridCol w:w="1559"/>
        <w:gridCol w:w="2552"/>
        <w:gridCol w:w="2912"/>
      </w:tblGrid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 и должность 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марка)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дин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сполне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29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, улица Юбилейная,29-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212140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614,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, улица Юбилейная,29-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учету и отчетности- главный бухгал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37,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7 Пензен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Засур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ородская,4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730 Пензенская область, Лун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рла Маркса,7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9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5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730 Пензенская область, Лун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Карла Маркса,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Н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ох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148,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омоносова,47-12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14" w:hRule="atLeast"/>
        </w:trPr>
        <w:tc>
          <w:tcPr>
            <w:tcW w:w="9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ушкина,12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75,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омоносова,47-12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u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-СС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ушкина,12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аева М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бюдже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75,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, Пензенская область, Лунинский район, рабочий поселок Лунино, улица Социальная, д.43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28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, Пензенская область, Лунинский район, рабочий поселок Лунино, улица Социальная, д.43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, Пензенская область, Лунинский район, рабочий поселок Лунино, улица Социальная, д.43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, Пензенская область, Лунинский район, рабочий поселок Лунино, улица Социальная, д.43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942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размещения домов индивидуальной жилой застройки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, Пензенская область, Лунинский район, рабочий поселок Лунино, улица Социальная, д.43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-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, Пензенская область, Лунинский район, рабочий поселок Лунино, улица Социальная, д.43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942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размещения домов индивидуальной жилой застройки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, Пензенская область, Лунинский район, рабочий поселок Лунино, улица Социальная, д.43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ё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77,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уговая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28,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уговая,18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 T11 TIGGO</w:t>
            </w:r>
          </w:p>
        </w:tc>
      </w:tr>
      <w:tr>
        <w:trPr>
          <w:trHeight w:val="1942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уговая,18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бюдже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2574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Манто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ира,113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Манто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Мира,113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4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ченко Г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инансовому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85,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Ломоносова,3-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унова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учету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20,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и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чтовая,20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14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одсобного хозяйства( 1/3 доли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чтовая,20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улова К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исполнения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15,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епана Разина,37-2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 3102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епана Разина,37-2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епана Разина,37-2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Степана Разина,37-2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п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ограммному обеспечени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9,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общая долевая собственность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Социальная д.66, кВ. 13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Социальная д.66, кВ. 13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111940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Социальная д.66, кВ. 13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Социальная д.66, кВ. 13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село Манторово, улица Мира,д.144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щатая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сполнения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61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Юбилейная,15-9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Юбилейная,25-14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Юбилейная,15-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66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65,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и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нская область, Лунинский район, 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агарина,6-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0,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и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нская область, Лунинский район, 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агарина,6-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и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нская область, Лунинский район, 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Гагарина,6-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ов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сполне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50,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и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социальная, д.35-Б, кВ.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</w:tr>
      <w:tr>
        <w:trPr/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и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социальная, д.35-Б, кВ.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и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социальная, д.35-Б, кВ.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ская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бюдже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33,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чтовая,14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чтовая,14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78,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чтовая,14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а ГАЗ 31105</w:t>
            </w:r>
          </w:p>
        </w:tc>
      </w:tr>
      <w:tr>
        <w:trPr>
          <w:trHeight w:val="1666" w:hRule="atLeast"/>
        </w:trPr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чтовая,14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никова Юл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учету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63,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80 Пензенская область, Бессовноский район, село Бессоновка, 9-й Восточный проезд,19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LADA GRANTA 219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Ломоносова, 49-2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3,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80 Пензенская область, Бессовноский район, село Бессоновка, 9-й Восточный проезд,19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Ломоносова, 49-2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5,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80 Пензенская область, Бессовноский район, село Бессоновка, 9-й Восточный проезд,19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30 Пензенская область, Лунинский район, рабочий поселок Лунино, улица Ломоносова, 49-2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9:00Z</dcterms:created>
  <dc:creator>User</dc:creator>
  <dc:description/>
  <cp:keywords/>
  <dc:language>en-US</dc:language>
  <cp:lastModifiedBy>Пользователь Windows</cp:lastModifiedBy>
  <dcterms:modified xsi:type="dcterms:W3CDTF">2015-05-13T08:19:00Z</dcterms:modified>
  <cp:revision>2</cp:revision>
  <dc:subject/>
  <dc:title>Сведения</dc:title>
</cp:coreProperties>
</file>