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социальной защиты населения администрации Лунинского района и членов их сем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за период с  01 января 2014 г. по 31 декабря 2014 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24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099"/>
        <w:gridCol w:w="1999"/>
        <w:gridCol w:w="1959"/>
        <w:gridCol w:w="1340"/>
        <w:gridCol w:w="1800"/>
        <w:gridCol w:w="2539"/>
      </w:tblGrid>
      <w:tr>
        <w:trPr/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нициалы и должность лица, чьи сведения размещаются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кларированный годовой доход (руб.)</w:t>
            </w:r>
          </w:p>
        </w:tc>
        <w:tc>
          <w:tcPr>
            <w:tcW w:w="50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ли находящихся в пользовании</w:t>
            </w:r>
          </w:p>
        </w:tc>
        <w:tc>
          <w:tcPr>
            <w:tcW w:w="25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>
          <w:trHeight w:val="859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а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sub_110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  <w:bookmarkEnd w:id="0"/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рокина Марина Валентиновна, главный специалист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4086,3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щая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Лад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GRAN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ада 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1024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sub_110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  <w:bookmarkEnd w:id="1"/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иржаева  Елена Алексеевна,  главный специалист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6712,7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Киржаев И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8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Киржаев И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4109,6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Киржаева Е.А.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Киржаева Е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женова Татьяна Ивановна, главный специалист по учету и отчетности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3416,3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6686,4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АЗ -21074,1998 г.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стюнина Елена Анатольевна, ведущий специалист 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9315,7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987,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льксваген гольф легковой,1991г.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мутнова Ирина Геннадьевна, ведущий специалист 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1335,6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 ½ доли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пруг (супруг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264,2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олькина Нина Николаевна, ведущий специалист Управления социальной защиты населения администрации Лунинского района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3478,9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6:00Z</dcterms:created>
  <dc:creator>user</dc:creator>
  <dc:description/>
  <cp:keywords/>
  <dc:language>en-US</dc:language>
  <cp:lastModifiedBy>Пользователь Windows</cp:lastModifiedBy>
  <dcterms:modified xsi:type="dcterms:W3CDTF">2015-05-13T13:26:00Z</dcterms:modified>
  <cp:revision>2</cp:revision>
  <dc:subject/>
  <dc:title>Сведения</dc:title>
</cp:coreProperties>
</file>