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 и обязательствах имущественного характера главы администрации  Молодовского  сельского  поселения  Шаблыкинского района и членов ее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 2014 отчетный финансовый год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2340"/>
        <w:gridCol w:w="1260"/>
        <w:gridCol w:w="1440"/>
        <w:gridCol w:w="1260"/>
        <w:gridCol w:w="144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ощенко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Молод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 212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КЗ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4:00Z</dcterms:created>
  <dc:creator>Администрация</dc:creator>
  <dc:description/>
  <cp:keywords/>
  <dc:language>en-US</dc:language>
  <cp:lastModifiedBy>Admin</cp:lastModifiedBy>
  <dcterms:modified xsi:type="dcterms:W3CDTF">2015-04-13T06:59:00Z</dcterms:modified>
  <cp:revision>4</cp:revision>
  <dc:subject/>
  <dc:title>Сведения о доходах, об имуществе  и обязательствах имущественного характера лиц, замещающих должности муниципальной службы администрации  Молодовского  сельского  поселения  Шаблыкинского района и членов их семей</dc:title>
</cp:coreProperties>
</file>