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главы администрации  Герасимовского  сельского  поселения  Шаблыкинского района и членов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96"/>
        <w:gridCol w:w="1260"/>
        <w:gridCol w:w="1620"/>
        <w:gridCol w:w="900"/>
        <w:gridCol w:w="1440"/>
        <w:gridCol w:w="1440"/>
        <w:gridCol w:w="1800"/>
        <w:gridCol w:w="126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 Александр Николае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en-US"/>
              </w:rPr>
              <w:t>083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.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.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ем.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255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54:00Z</dcterms:created>
  <dc:creator>User</dc:creator>
  <dc:description/>
  <cp:keywords/>
  <dc:language>en-US</dc:language>
  <cp:lastModifiedBy>Admin</cp:lastModifiedBy>
  <dcterms:modified xsi:type="dcterms:W3CDTF">2015-04-07T07:06:00Z</dcterms:modified>
  <cp:revision>19</cp:revision>
  <dc:subject/>
  <dc:title> Сведения о доходах, об имуществе  и обязательствах имущественного характера главы и муниципальных служащих администрации  Герасимовского  сельского  поселения  Шаблыкинского района и членов его семьи</dc:title>
</cp:coreProperties>
</file>