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об имуществе  и обязательствах имущественного характера ведущего специалиста администрации  Герасимовского  сельского  поселения  Шаблыкинского района и членов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(за период с 1 января по 31 декабря 2014 года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tbl>
      <w:tblPr>
        <w:tblW w:w="155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96"/>
        <w:gridCol w:w="1260"/>
        <w:gridCol w:w="1620"/>
        <w:gridCol w:w="900"/>
        <w:gridCol w:w="1440"/>
        <w:gridCol w:w="1440"/>
        <w:gridCol w:w="1800"/>
        <w:gridCol w:w="1260"/>
        <w:gridCol w:w="144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муниципального 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 г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аурова Альбина Анваро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8149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жилой дом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.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680-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жилой дом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.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бенок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жилой дом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.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59:00Z</dcterms:created>
  <dc:creator>Admin</dc:creator>
  <dc:description/>
  <cp:keywords/>
  <dc:language>en-US</dc:language>
  <cp:lastModifiedBy>Admin</cp:lastModifiedBy>
  <dcterms:modified xsi:type="dcterms:W3CDTF">2015-04-07T07:05:00Z</dcterms:modified>
  <cp:revision>1</cp:revision>
  <dc:subject/>
  <dc:title>Сведения о доходах, об имуществе  и обязательствах имущественного характера ведущего специалиста администрации  Герасимовского  сельского  поселения  Шаблыкинского района и членов семьи</dc:title>
</cp:coreProperties>
</file>