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доходах, об имуществе  и обязательствах имущественного характера лиц, замещающих должности муниципальной службы администрации  Хотьковского  сельского  поселения  Шаблыкинского района и членов их сем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за 2014 отчетный финансовый год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260"/>
        <w:gridCol w:w="2340"/>
        <w:gridCol w:w="1260"/>
        <w:gridCol w:w="1260"/>
        <w:gridCol w:w="1440"/>
        <w:gridCol w:w="1440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муниципального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з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 г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ён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  Хоть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9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ДЭО МАТИЗ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ДЭО МАТИ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сын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ёно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ах, об имуществе  и обязательствах имущественного характера лиц, замещающих должности муниципальной службы администрации  Хотьковского  сельского  поселения  Шаблыкинского района и членов их сем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за 2014 отчетный финансовый год)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260"/>
        <w:gridCol w:w="2340"/>
        <w:gridCol w:w="1260"/>
        <w:gridCol w:w="1440"/>
        <w:gridCol w:w="1260"/>
        <w:gridCol w:w="1440"/>
        <w:gridCol w:w="12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на Ни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Хоть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5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2/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общежитии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один Александр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-экспедитор международных перевоз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ельта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Хардико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538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XIA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25 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ах, об имуществе  и обязательствах имущественного характера лиц, замещающих должности муниципальной службы администрации  Хотьковского  сельского  поселения  Шаблыкинского района и членов их сем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за 2014 отчетный финансовый год)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260"/>
        <w:gridCol w:w="2340"/>
        <w:gridCol w:w="1260"/>
        <w:gridCol w:w="1440"/>
        <w:gridCol w:w="1260"/>
        <w:gridCol w:w="1440"/>
        <w:gridCol w:w="12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Хоть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224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 Алекс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лид 2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8746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лава администрации Хотьковского  сельского поселения                                                      /                                               /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специалист администрации                                                                                         /                                                 /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14:00Z</dcterms:created>
  <dc:creator>Администрация</dc:creator>
  <dc:description/>
  <cp:keywords/>
  <dc:language>en-US</dc:language>
  <cp:lastModifiedBy>Admin</cp:lastModifiedBy>
  <dcterms:modified xsi:type="dcterms:W3CDTF">2015-06-24T18:18:00Z</dcterms:modified>
  <cp:revision>11</cp:revision>
  <dc:subject/>
  <dc:title/>
</cp:coreProperties>
</file>