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доходах, расходах, об имуществе и обязательствах имущественного характера главы Шарьинского муниципального района Костромской области, а также его супруги за период с 1 января по 31 декабря 2014 года, размещаемые на официальном сайте Шарьинского муниципального района </w:t>
      </w:r>
    </w:p>
    <w:tbl>
      <w:tblPr>
        <w:tblW w:w="15041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5"/>
        <w:gridCol w:w="1732"/>
        <w:gridCol w:w="2206"/>
        <w:gridCol w:w="1659"/>
        <w:gridCol w:w="1761"/>
        <w:gridCol w:w="1919"/>
        <w:gridCol w:w="2072"/>
        <w:gridCol w:w="2017"/>
      </w:tblGrid>
      <w:tr>
        <w:trPr/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милия, инициалы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56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руб.)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м.)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5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лушаков Н.С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        </w:t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Шарьинского муниципального района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– совместная собственность с Глушаковой И.Н. 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 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 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  </w:t>
            </w:r>
          </w:p>
        </w:tc>
        <w:tc>
          <w:tcPr>
            <w:tcW w:w="20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 094 82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br/>
              <w:t>            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– совместная собственность с Глушаковой И.Н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тырех комнатная квартира (индивидуальная собственность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3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5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вух комнатная квартира (индивидуальная собственность)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2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919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Супруга)</w:t>
            </w:r>
          </w:p>
        </w:tc>
        <w:tc>
          <w:tcPr>
            <w:tcW w:w="1732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– совместная собственность с Глушаковым Н.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1,7</w:t>
            </w:r>
          </w:p>
          <w:p>
            <w:pPr>
              <w:pStyle w:val="Normal"/>
              <w:spacing w:lineRule="auto" w:line="240" w:before="2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6377,44</w:t>
            </w:r>
          </w:p>
        </w:tc>
        <w:tc>
          <w:tcPr>
            <w:tcW w:w="20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 – совместная собственность с Глушаковым Н.С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1:24:00Z</dcterms:created>
  <dc:creator>Marija</dc:creator>
  <dc:description/>
  <cp:keywords/>
  <dc:language>en-US</dc:language>
  <cp:lastModifiedBy>Marija</cp:lastModifiedBy>
  <dcterms:modified xsi:type="dcterms:W3CDTF">2015-04-22T11:44:00Z</dcterms:modified>
  <cp:revision>1</cp:revision>
  <dc:subject/>
  <dc:title/>
</cp:coreProperties>
</file>