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 председателя избирательной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председателя избирательной комиссии Шарьинского муниципального района Костромской области, а также ее супруга за период с 1 января по 31 декабря 2014 года, размещаемые на официальном сайте Шарь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112"/>
        <w:gridCol w:w="2112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0" w:hRule="atLeast"/>
        </w:trPr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расимова Татьяна Дмитр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избирательной комиссии Шарьинского муниципального райо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4923</w:t>
            </w:r>
          </w:p>
        </w:tc>
      </w:tr>
      <w:tr>
        <w:trPr>
          <w:trHeight w:val="830" w:hRule="atLeast"/>
        </w:trPr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безвозмездное бессроч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 с Герасимовым Василием Александровиче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супруг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общая совместная собственность с Герасимовой Татьяной Дмитриевно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7 (индивидуальная собственность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62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2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25:00Z</dcterms:created>
  <dc:creator>OEM</dc:creator>
  <dc:description/>
  <cp:keywords/>
  <dc:language>en-US</dc:language>
  <cp:lastModifiedBy>OEM</cp:lastModifiedBy>
  <dcterms:modified xsi:type="dcterms:W3CDTF">2015-02-20T07:26:00Z</dcterms:modified>
  <cp:revision>6</cp:revision>
  <dc:subject/>
  <dc:title/>
</cp:coreProperties>
</file>