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Сведения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 доходах, имуществе и обязательствах имущественного характера муниципальных служащих Шарьинского муниципального района Костромской области, а также их супругов и несовершеннолетних детей за период с 1 января по 31 декабря 2013 года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размещаемые на официальном сайте Шарьинского муниципального района 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056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2"/>
        <w:gridCol w:w="13"/>
        <w:gridCol w:w="2113"/>
        <w:gridCol w:w="2833"/>
        <w:gridCol w:w="1719"/>
        <w:gridCol w:w="1976"/>
        <w:gridCol w:w="2058"/>
        <w:gridCol w:w="2003"/>
        <w:gridCol w:w="69"/>
      </w:tblGrid>
      <w:tr>
        <w:trPr/>
        <w:tc>
          <w:tcPr>
            <w:tcW w:w="2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милия, инициалы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6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0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вид, марка)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руб.)</w:t>
            </w:r>
          </w:p>
        </w:tc>
      </w:tr>
      <w:tr>
        <w:trPr/>
        <w:tc>
          <w:tcPr>
            <w:tcW w:w="2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ощадь объектов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20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шкова Ирина Александровна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зам. главы администраци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хкомнатная Квартира (индивидуальная собственность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,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ВАЗ-21213 «Нива», 2001 г.в.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issa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N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1985 г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ндивидуальная собственность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7128,78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Жилой дом (индивидуальная соб-ть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упруг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безвозмездное бессрочное пользование, фактическое предоставление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8468,7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ИЖС (безвозмездное бессрочное пользование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далова Л.И.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главы администраци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долевая собственность, 1/3 доли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3424,22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индивидуальная соб-ть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упруг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долевая собственность, 1/3 доли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316,29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еряк Елена Николаев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яющий делами главы администраци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хкомнатная Квартира (долевая соб-ть, 1/3 доли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1970,7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хкомнатная Квартира (долевая соб-ть, 1/3 доли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I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porteg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2004 г.в.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enaul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ander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epwa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2014 г.в. (индивидуальная собственность)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4484,34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 (индивидуальная собственность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58" w:hRule="atLeast"/>
        </w:trPr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ршков Андрей Николаевич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главы администрации – председатель комитета АПК и ЛПК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од гаражным боксом (индивидуальная собственность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ГАЗ 69А , 1972 г.в. (индивидуальная собственность)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5736,74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ЛПХ (индивидуальная собственность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ГАЗ 3110, 1998 г.в. (индивидуальная собственность)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86" w:hRule="atLeast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ный бокс (индивидуальная собственность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од ИЖС (бессрочная аренда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96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й жилой дом (безвозмездное бессрочное пользование, фактическое предоставление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ангела Анна Юрьевна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альник финансового управле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ЛПХ (индивидуальная собственная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3 300,76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хкомнатная Квартира (безвозмездное бессрочное пользование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ебедева Ирина Витальевна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комитета по управлению муниципальным  имуществом и земельными ресурсам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хкомнатная Квартира (безвозмездное бессрочное пользование, фактическое предоставление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9261,24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73" w:hRule="atLeast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я (безвозмездное бессрочное пользование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6" w:hRule="atLeast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упруг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хкомнатная Квартира (индивидуальная собственность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3856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6" w:hRule="atLeast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ЛПХ (индивидуальная собственность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46" w:hRule="atLeast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ЛПХ (индивидуальная собственность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ЛПХ (пожизненное наследуемое владение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8" w:hRule="atLeast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я (индивидуальная собственность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ын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хкомнатная Квартира (безвозмездное бессрочное пользование, фактическое предоставление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,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я(безвозмездное бессрочное пользование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еселова Нина Александровна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едатель комитета образования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ЛПХ (индивидуальная собственность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8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6401,06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с/х назначения (долевая  собственность, 4/287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0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индивидуальная собственность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,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,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рафова Варвара Николаевна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ведующий отделом по экономике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ЛПХ (индивидуальная собственность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786,46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ухкомнатная Квартира (индивидуальная собственность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упруг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комнатная Квартира (индивидуальная собственность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Рено Логан (индивидуальная собственность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2241,28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 (безвозмездное бессрочное пользование, фактическое предоставление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,6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 (индивидуальная соб-ть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од гаражо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 (индивидуальная соб-ть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од гаражо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ихалева Л.А.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председателя комитета по управлению муниципальным имуществом и земельными ресурсам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индивидуальная собственность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0409,48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приусадебный (индивидуальная собственность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5,9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безвозмездное бессрочное пользование, фактическое предоставление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упруг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безвозмездное бессрочное пользование, фактическое пользование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ВАЗ Лада-Гранта 219000, 2012 г. (индивидуальная собственность)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118,33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безвозмездное бессрочное пользование, фактическое пользование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5,9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чь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долевая собственность 1/2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безвозмездное бессрочное пользование, фактическое пользование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безвозмездное бессрочное пользование, фактическое пользование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5,9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безвозмездное бессрочное пользование, фактическое пользование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безвозмездное бессрочное пользование, фактическое пользование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5,9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оисеенко Наталья Вениаминовна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заведующего отделом по экономике и прогнозированию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индивидуальная собственность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2675,05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приусадебный (индивидуальная)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супруг)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безвозмездное бессрочное пользование фактическое предоставление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,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ВАЗ 21093 (индивидуальная собственность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607,3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приусадебный (безвозмездное бессрочное пользование фактическое предоставление)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2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пшина Елена Юрьевн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дующий юридическим отделом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безвозмездное бессрочное пользование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,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Т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ota Auris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7 263,61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пруг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индивидуальная собственность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,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Лексус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470 (индивидуальная собственность)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1 097,4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ЛПХ (индивидуальная собственность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70,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Лексус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250 (индивидуальная собственность)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 для ИЖС (индивидуальная собственность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гковой автомобиль ГАЗ330230 М097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69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Ivec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vr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arg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8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(индивидуальная собственность)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 (индивидуальная собственность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ын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 (безвозмездное бессрочное пользование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9,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Согласова Людмила Васильевна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ведующий сектором архитектуры и строительства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ехкомнатная Квартира (долевая собственность, ¼ доля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,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SKODA Octavi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83290,24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днокомнатная Квартира (долевая собственность, 1/3 доля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,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оссия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вухкомнатная квартира (аренда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,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пруг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днокомнатная Квартира (долевая собственность, 1/3 доля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,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оссия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44505,12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вухкомнатная квартира (аренда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,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ын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Трехкомнатная Квартира (долевая собственность, ¼ доля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9,7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днокомнатная Квартира (долевая собственность, 1/3 доля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,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Россия 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Двухкомнатная квартира (аренда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5,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Казникова Татьяна Александровна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Главный специалист по труду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емельный участок для ЛПХ (индивидуальная соб-ть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6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70445,87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 (индивидуальная соб-ть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,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Супруг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емельный участок  для ЛПХ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е бессрочное пользование</w:t>
            </w:r>
            <w:r>
              <w:rPr/>
              <w:t>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16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2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Квартира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возмездное бессрочное пользование</w:t>
            </w:r>
            <w:r>
              <w:rPr/>
              <w:t>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,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7:39:00Z</dcterms:created>
  <dc:creator>Marija</dc:creator>
  <dc:description/>
  <cp:keywords/>
  <dc:language>en-US</dc:language>
  <cp:lastModifiedBy>Marija</cp:lastModifiedBy>
  <dcterms:modified xsi:type="dcterms:W3CDTF">2015-05-19T04:53:00Z</dcterms:modified>
  <cp:revision>5</cp:revision>
  <dc:subject/>
  <dc:title/>
</cp:coreProperties>
</file>