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вригина Н.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дущий специалист администрации Род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147514,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 21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 21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ктор ЮМЗ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21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Юдинцев В.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а администрации Род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62,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225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731,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0:00Z</dcterms:created>
  <dc:creator>Татьяна Б. Тестова</dc:creator>
  <dc:description/>
  <dc:language>en-US</dc:language>
  <cp:lastModifiedBy>Татьяна</cp:lastModifiedBy>
  <cp:lastPrinted>2014-04-29T12:03:00Z</cp:lastPrinted>
  <dcterms:modified xsi:type="dcterms:W3CDTF">2015-05-18T07:34:00Z</dcterms:modified>
  <cp:revision>4</cp:revision>
  <dc:subject/>
  <dc:title>Приложение к требованиям к размещению и наполнению подразделов,</dc:title>
</cp:coreProperties>
</file>