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 xml:space="preserve">главного специалиста комитета строительства, архитектуры,  природопользования и инфраструктуры администрации муниципального района город Нерехта и Нерехтский район Костромской области  Горбуновой Анны Николаевны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4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01"/>
        <w:gridCol w:w="1701"/>
        <w:gridCol w:w="1843"/>
        <w:gridCol w:w="1279"/>
        <w:gridCol w:w="1701"/>
        <w:gridCol w:w="1701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 (руб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расход за 2014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бунова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5-04-28T11:04:00Z</dcterms:modified>
  <cp:revision>8</cp:revision>
  <dc:subject/>
  <dc:title>Сведения</dc:title>
</cp:coreProperties>
</file>