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первого заместителя главы администрации муниципального района город Нерехта и Нерехтский  район Костромской области Ломакина Сергея Юрьевича и его супруг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2759"/>
        <w:gridCol w:w="1308"/>
        <w:gridCol w:w="1744"/>
        <w:gridCol w:w="1843"/>
        <w:gridCol w:w="1418"/>
        <w:gridCol w:w="1276"/>
        <w:gridCol w:w="900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макин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сан Х -трей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приусадебный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7,4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8T10:28:00Z</dcterms:modified>
  <cp:revision>10</cp:revision>
  <dc:subject/>
  <dc:title>Сведения</dc:title>
</cp:coreProperties>
</file>