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 по образованию  администрации муниципального района город Нерехта и Нерехтский район Костромской области  Макаровой Татьяны Викторо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260"/>
        <w:gridCol w:w="1800"/>
        <w:gridCol w:w="1800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30T09:13:00Z</dcterms:modified>
  <cp:revision>11</cp:revision>
  <dc:subject/>
  <dc:title>Сведения</dc:title>
</cp:coreProperties>
</file>