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заместителя главы администрации по экономическому развитию администрации муниципального района город Нерехта и Нерехтский  район Костромской области Захарова Николая Владимировича и его супруг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09"/>
        <w:gridCol w:w="1560"/>
        <w:gridCol w:w="1976"/>
        <w:gridCol w:w="1276"/>
        <w:gridCol w:w="1701"/>
        <w:gridCol w:w="2409"/>
        <w:gridCol w:w="1286"/>
        <w:gridCol w:w="1266"/>
        <w:gridCol w:w="1124"/>
      </w:tblGrid>
      <w:tr>
        <w:trPr>
          <w:trHeight w:val="765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 (руб.)</w:t>
            </w:r>
          </w:p>
        </w:tc>
        <w:tc>
          <w:tcPr>
            <w:tcW w:w="7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харов Николай Владимир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Бокс в кооперативе) 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 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QX</w:t>
            </w:r>
            <w:r>
              <w:rPr/>
              <w:t>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ЗСА 81771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ЗСА 81771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 Лодка - ОКА 4х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совместная собственность 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совместная собственность 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Бокс в кооперативе) 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 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0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м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3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РФ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4-28T10:27:00Z</dcterms:modified>
  <cp:revision>8</cp:revision>
  <dc:subject/>
  <dc:title>Сведения</dc:title>
</cp:coreProperties>
</file>