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муниципальных служащих Палкинского сельского поселения Антроповского муниципального района Костромской области  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963"/>
        <w:gridCol w:w="1663"/>
        <w:gridCol w:w="1488"/>
        <w:gridCol w:w="179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 Виктор Алексанро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13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 жилого до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2 зем.участок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зырева Оксана Никола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37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 жилого до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2 зем.участока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 Игорь Викторо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.участок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мара Викто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30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ирнов Александр Василье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6040,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АЗ-390945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 г.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-приора, 2010 г. выпуск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6:00Z</dcterms:created>
  <dc:creator>Ирина</dc:creator>
  <dc:description/>
  <cp:keywords/>
  <dc:language>en-US</dc:language>
  <cp:lastModifiedBy>Виктор Козырев</cp:lastModifiedBy>
  <cp:lastPrinted>2014-01-13T10:32:00Z</cp:lastPrinted>
  <dcterms:modified xsi:type="dcterms:W3CDTF">2015-04-30T06:31:00Z</dcterms:modified>
  <cp:revision>7</cp:revision>
  <dc:subject/>
  <dc:title> Сведения</dc:title>
</cp:coreProperties>
</file>