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нтроповского муниципального района Костромской области и их членов семьи за период с 1 января по 31 декабря 2014 года.</w:t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3"/>
        <w:gridCol w:w="1423"/>
        <w:gridCol w:w="17"/>
        <w:gridCol w:w="342"/>
        <w:gridCol w:w="1278"/>
        <w:gridCol w:w="156"/>
        <w:gridCol w:w="1104"/>
        <w:gridCol w:w="17"/>
        <w:gridCol w:w="1490"/>
        <w:gridCol w:w="13"/>
        <w:gridCol w:w="17"/>
        <w:gridCol w:w="1343"/>
        <w:gridCol w:w="17"/>
        <w:gridCol w:w="1377"/>
        <w:gridCol w:w="8"/>
        <w:gridCol w:w="17"/>
        <w:gridCol w:w="1055"/>
        <w:gridCol w:w="17"/>
        <w:gridCol w:w="17"/>
        <w:gridCol w:w="14"/>
        <w:gridCol w:w="1752"/>
        <w:gridCol w:w="17"/>
      </w:tblGrid>
      <w:tr>
        <w:trPr>
          <w:tblHeader w:val="true"/>
          <w:trHeight w:val="23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.средств, за счет которых совершена чделка (вид приобрет.имущ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Вид объектов недвиж-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Транспор-ые средств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объектов недвиж-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мирнова Галина Леонид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8645,3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омова Елена Леонид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496,08</w:t>
            </w:r>
          </w:p>
        </w:tc>
        <w:tc>
          <w:tcPr>
            <w:tcW w:w="43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,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сына </w:t>
            </w:r>
          </w:p>
          <w:p>
            <w:pPr>
              <w:pStyle w:val="Normal"/>
              <w:jc w:val="center"/>
              <w:rPr/>
            </w:pPr>
            <w:r>
              <w:rPr/>
              <w:t>Громова И.С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ригорьева Лидия Алексее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815,27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11183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Григорьев Евгений Павл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513,00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AUDI Q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ТЗ-82-ЛН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макан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862,02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Каймакан Иван Гаврил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200,9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Татьяна Николаевн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2020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шин Николай Васильевич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594544,54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асек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на дочери Вологодской О.Н.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рукова Марина Евген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4296,83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15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Белоруко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уж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261,64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сан  «Альмера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Иванова Алевтина Геннад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992,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Иванов Юрий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1249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Лада 21074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Воротникова Вера  Дмитри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6839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ротников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лександр Григорьевич 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1640,85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сквич - 41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Лада - Прио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,9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ков Михаил Констант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8438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8,8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вет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ле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>Рафаиловн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жена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9703,77</w:t>
            </w:r>
          </w:p>
        </w:tc>
        <w:tc>
          <w:tcPr>
            <w:tcW w:w="5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икорин Владимир Александрович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6520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,1 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 Сикорина Е.Н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корина Евгения Николаевн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жена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6261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,1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Сикорин В.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ролева Ирина Борисо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4834,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,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Харечкина Надежда Михайл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9211,3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04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подс. хоз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00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9,6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ечкина Л.Г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ечкин М.Г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ечкина В.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Харечкин Геннадий Александр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889,58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Полунина Татьяна Алекс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4499,67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стройк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ня, навес гараж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лунин Николай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000,00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АЗ 330301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араж, пристройка, наве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лунин  Александр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/сын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77,65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стройк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ня, навес гараж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е указана 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лунин  Алексей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/сын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стройк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ня, навес гараж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1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лексеева Наталия Борисо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7661,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2 обще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(1/3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лексеев С.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АлексеевД.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8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лексеев Сергей Александр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394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Алексеева Н.Б</w:t>
            </w:r>
          </w:p>
          <w:p>
            <w:pPr>
              <w:pStyle w:val="Normal"/>
              <w:jc w:val="center"/>
              <w:rPr/>
            </w:pPr>
            <w:r>
              <w:rPr/>
              <w:t>1/3 Алексеев Д.С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евроле - АVEO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7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лексеев Денис Сергее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/сын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Алексеева Н.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  <w:t>Алексеев С. 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еляева Ольга Александровн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3531,6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Беляев А.Н)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ляев А.Н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ляев Александр Николае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8978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ляева О.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АЗ 31514</w:t>
            </w:r>
          </w:p>
        </w:tc>
        <w:tc>
          <w:tcPr>
            <w:tcW w:w="137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ляева О.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робьев Александр Леонидович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911,21</w:t>
            </w:r>
          </w:p>
        </w:tc>
        <w:tc>
          <w:tcPr>
            <w:tcW w:w="43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2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sandero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 обще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Воробьева Е.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</w:t>
            </w:r>
          </w:p>
          <w:p>
            <w:pPr>
              <w:pStyle w:val="Normal"/>
              <w:jc w:val="center"/>
              <w:rPr/>
            </w:pPr>
            <w:r>
              <w:rPr/>
              <w:t>Воробьев Д.А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Доброчаева Альбина Анатол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018,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брочаев С.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1/2 долевая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брочаев С.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брочаев Василий Александр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муж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9319,52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21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брочаев С.В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брочаев С.В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,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бан Гали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900,01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9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удряшова Гали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935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ушкова Наталья Викторо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733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52 совместно с Шушков Д.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ушков Дмитрий Александрович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374,2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 (картофельник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драцикл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5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местно с Шушковой Н.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арачева Анна Виталь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7351,3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1,9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рачева Яна Алексеевна (н/дочь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00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ind w:left="428" w:hanging="0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9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Яблоков Сергей Олегович (н/сын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3)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9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Щербакова Людмила Никола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8546,20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¼ Щербаков Н.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½ Щербаков В.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</w:rPr>
              <w:t>Щербаков Николай Вениаминович (муж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6654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едолевая ¼ Щербакова Л.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½ .Щербаков В.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раблева Ирина Витал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9994,53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едолева 1/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раблев С.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раблева И.В. Кораблева В.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Скороспелова Екатерина Александр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724,74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7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¼ Скороспелов Л.А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Н.Л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С.Л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короспелов Леонид Анато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 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8271,7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¼ Скороспелова Е.А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Н.Л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С.Л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но Флюенс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АЗ 330301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короспелова  Наталья Леонид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 дочь 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¼ Скороспелов Л.А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Е.А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С.Л.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короспелова  Светл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еонид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 дочь 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¼ Скороспелов Л.А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Е.А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оспелова Н.Л.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1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ноградова Гали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9254,26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7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8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ноградов Владимир Анатолье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23,8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7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Иванова Еле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87929,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 ½ в доле  Иванов Д.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Иванов Дмитрий Николаевич (мужь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86172,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</w:t>
            </w:r>
            <w:r>
              <w:rPr/>
              <w:t xml:space="preserve">59,8 </w:t>
            </w:r>
          </w:p>
          <w:p>
            <w:pPr>
              <w:pStyle w:val="Normal"/>
              <w:rPr/>
            </w:pPr>
            <w:r>
              <w:rPr/>
              <w:t xml:space="preserve">( ½ в доле  </w:t>
            </w:r>
          </w:p>
          <w:p>
            <w:pPr>
              <w:pStyle w:val="Normal"/>
              <w:rPr/>
            </w:pPr>
            <w:r>
              <w:rPr/>
              <w:t>Иванова Е.Н)        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074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0</w:t>
            </w:r>
          </w:p>
        </w:tc>
        <w:tc>
          <w:tcPr>
            <w:tcW w:w="10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u w:val="single"/>
              </w:rPr>
              <w:t>члены семьи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Тимофей Дмитри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сын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Еверз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Любовь Олеговна 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9291,39</w:t>
            </w:r>
          </w:p>
        </w:tc>
        <w:tc>
          <w:tcPr>
            <w:tcW w:w="432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32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огадаева Галина Николаевна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12416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гадаев Александр Владимирович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>(мужь)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174405,12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- 2101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ЖП 5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гадаев Дмитрий Александр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сын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Замышляева Елена Алекс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8378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Ласточкина Евгения Валерьевн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1404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Кукуева 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Елена Александровна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0426,59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укуев Дмитрий Анато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ь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0946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ольцваген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укуева Валерия Дмитри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дочь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Смирнова Галина Иосифовн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220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ирнов Сергей Александрович (мужь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161,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- 2109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20:00Z</dcterms:created>
  <dc:creator>user</dc:creator>
  <dc:description/>
  <cp:keywords/>
  <dc:language>en-US</dc:language>
  <cp:lastModifiedBy>User</cp:lastModifiedBy>
  <dcterms:modified xsi:type="dcterms:W3CDTF">2015-05-21T05:46:00Z</dcterms:modified>
  <cp:revision>57</cp:revision>
  <dc:subject/>
  <dc:title/>
</cp:coreProperties>
</file>