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52"/>
        <w:gridCol w:w="1276"/>
        <w:gridCol w:w="2268"/>
        <w:gridCol w:w="707"/>
        <w:gridCol w:w="568"/>
        <w:gridCol w:w="428"/>
        <w:gridCol w:w="706"/>
        <w:gridCol w:w="284"/>
        <w:gridCol w:w="992"/>
        <w:gridCol w:w="1418"/>
        <w:gridCol w:w="110"/>
        <w:gridCol w:w="850"/>
        <w:gridCol w:w="992"/>
        <w:gridCol w:w="1450"/>
      </w:tblGrid>
      <w:tr>
        <w:trPr>
          <w:trHeight w:val="37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доходах, расходах, об имуществе и обязательствах имущественного характера лиц, замещающих должности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службы, муниципальных служащих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 управлении социальной защиты населения администрации Нюксен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членов их семей</w:t>
            </w:r>
          </w:p>
        </w:tc>
      </w:tr>
      <w:tr>
        <w:trPr>
          <w:trHeight w:val="25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ериод с 01 января по 31 декабря 2014 года</w:t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кларированный годовой доход за 2014 г. (руб)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глева Юлия Владимировна, консультант по предоставлению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 041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под индивидуальное гаражное строи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вухкомнатная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Гаражный бокс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ойота Кам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глев Александр Сергеевич (супр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35 266,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под И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вухкомнатная квартира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негоход ЦФ М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ива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Лодка «Казан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 по основному месту работы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глева Анна Александровна (доч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глев Иван Александро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глев Глеб Александро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аева Надежда Дмитриевна, консультант –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 719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вухкомнатная квартира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аев Владимир Тарасо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6 320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вухкомнатная квартира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ракова Марина Геннадьевна, консультант по назначению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 732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хкомнатная кварти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раков Василий Ивано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6 047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, для эксплуатации и обслуживания гараж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мната в двухкомнат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– 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ссан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Nissan X-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прицеп тракт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цеп для перевозки вод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 по основному месту работы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афеевская Елена Михайловна, главный специалист по социальной защите прав ветеранов и инвали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 263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афеевский Александр Геннадье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3 777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Дачны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Сандеро Степ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оватор погрузчик ЭО - 21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афеевский Геннадий Александро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шльный участок для ведения личного подсоб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афеевская Виктория Александровна (доч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шльный участок для ведения личного подсобного хозяй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емьянова Наталия Сергеевна, главный специалист по учету расчетов, социальных выплат и нефинансов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 613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темьянов Андрей Юрьевич (муж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964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1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емьянов Дмитрий Андрее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емьянова Татьяна Андреевна (доч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интьева Татьяна Михайловна, главный специалист по назначению и \выплате мер социальной поддержки федеральным и областным категориям льг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 573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интьев Александр Николае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 900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 Spect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интьева Алена Александровна (доч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интьев Дмитрий Александро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сова Елена Ивановна, главный специалист по работе с семьями и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 761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Трехкомна-тная 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сов Сергей Николае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 646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исовский Евгений Сергее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Трехкомна-тная 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аева Вера Владимировна, главный специалист по правовым вопросам деятельности Управления - юр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34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ехкомнатная кварти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комнатная кварти-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аев Дмитрий Владимиро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 414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комнатная кварти-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ова Дарья Сергеевна, главный специалист по охране прав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Двухкомна-тная кварти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дноком-натная квар-ти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кова Марина Димитриевна, ведущий специалист по опеке и попечительству совершеннолетних недееспособны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 166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ков Сергей Николаевич (муж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70 8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кла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айота Лэнд 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af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- Da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цеп 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/прицеп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OG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цеп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LIEG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ицеп М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ицеп ШМ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ицеп ШМИТ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ков Николай Сергее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ков Артем Сергеевич (сы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кова Алена Сергеевна (доч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ой д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01:00Z</dcterms:created>
  <dc:creator>ДФ7</dc:creator>
  <dc:description/>
  <dc:language>en-US</dc:language>
  <cp:lastModifiedBy>User</cp:lastModifiedBy>
  <cp:lastPrinted>2015-05-29T11:17:00Z</cp:lastPrinted>
  <dcterms:modified xsi:type="dcterms:W3CDTF">2015-05-29T12:01:00Z</dcterms:modified>
  <cp:revision>2</cp:revision>
  <dc:subject/>
  <dc:title>Сведения</dc:title>
</cp:coreProperties>
</file>