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977"/>
        <w:gridCol w:w="1275"/>
        <w:gridCol w:w="2551"/>
        <w:gridCol w:w="996"/>
        <w:gridCol w:w="990"/>
        <w:gridCol w:w="1275"/>
        <w:gridCol w:w="1245"/>
        <w:gridCol w:w="850"/>
        <w:gridCol w:w="992"/>
        <w:gridCol w:w="1450"/>
      </w:tblGrid>
      <w:tr>
        <w:trPr>
          <w:trHeight w:val="375" w:hRule="atLeast"/>
        </w:trPr>
        <w:tc>
          <w:tcPr>
            <w:tcW w:w="15182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едения</w:t>
            </w:r>
          </w:p>
        </w:tc>
      </w:tr>
      <w:tr>
        <w:trPr>
          <w:trHeight w:val="375" w:hRule="atLeast"/>
        </w:trPr>
        <w:tc>
          <w:tcPr>
            <w:tcW w:w="15182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доходах, расходах, об имуществе и обязательствах имущественного характера лиц, замещающих должности</w:t>
            </w:r>
          </w:p>
        </w:tc>
      </w:tr>
      <w:tr>
        <w:trPr>
          <w:trHeight w:val="375" w:hRule="atLeast"/>
        </w:trPr>
        <w:tc>
          <w:tcPr>
            <w:tcW w:w="15182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службы, муниципальных служащих</w:t>
            </w:r>
          </w:p>
        </w:tc>
      </w:tr>
      <w:tr>
        <w:trPr>
          <w:trHeight w:val="375" w:hRule="atLeast"/>
        </w:trPr>
        <w:tc>
          <w:tcPr>
            <w:tcW w:w="15182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в финансовом управлении администрации Нюксенского муниципального район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членов их семей</w:t>
            </w:r>
          </w:p>
        </w:tc>
      </w:tr>
      <w:tr>
        <w:trPr>
          <w:trHeight w:val="255" w:hRule="atLeast"/>
        </w:trPr>
        <w:tc>
          <w:tcPr>
            <w:tcW w:w="15182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органа местного самоуправления)</w:t>
            </w:r>
          </w:p>
        </w:tc>
      </w:tr>
      <w:tr>
        <w:trPr>
          <w:trHeight w:val="375" w:hRule="atLeast"/>
        </w:trPr>
        <w:tc>
          <w:tcPr>
            <w:tcW w:w="15182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период с 01 января по 31 декабря 2014 года</w:t>
            </w:r>
          </w:p>
        </w:tc>
      </w:tr>
      <w:tr>
        <w:trPr>
          <w:trHeight w:val="37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кларированный годовой доход за 2014 г. (руб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trHeight w:val="76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ощадь (кв.м.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ощадь (кв.м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айценрейдер Наталья Семеновна, начальник отдела формирования и исполнения бюджета, заместитель начальника финансового 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403 950,22  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земельный участок </w:t>
              <w:br/>
              <w:t xml:space="preserve">жилой дом </w:t>
              <w:br/>
              <w:t xml:space="preserve">квартира </w:t>
              <w:br/>
              <w:t xml:space="preserve">квартира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00    46,7    45,8    54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РФ   </w:t>
              <w:br/>
              <w:t xml:space="preserve">РФ </w:t>
              <w:br/>
              <w:t xml:space="preserve">РФ </w:t>
              <w:br/>
              <w:t>Р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АЗ 32106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айценрейдер Антон Антонович (супруг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518 339,67  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земельный участок </w:t>
              <w:br/>
              <w:t xml:space="preserve">жилой дом </w:t>
              <w:br/>
              <w:t xml:space="preserve">квартира </w:t>
              <w:br/>
              <w:t>квартир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00    46,7    45,8    54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РФ  </w:t>
              <w:br/>
              <w:t xml:space="preserve">РФ </w:t>
              <w:br/>
              <w:t xml:space="preserve">РФ </w:t>
              <w:br/>
              <w:t>Р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отолодка "Казанка"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айценрейдер Григорий Антонович (сын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земельный участок </w:t>
              <w:br/>
              <w:t>жилой дом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900    46,7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РФ  </w:t>
              <w:br/>
              <w:t xml:space="preserve"> Р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айценрейдер Степан Антонович (сын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земельный участок </w:t>
              <w:br/>
              <w:t>жилой дом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900    46,7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РФ    </w:t>
              <w:br/>
              <w:t>Р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тухова Татьяна Валентиновна, начальник отдела прогнозирования и анализа до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392 634,12  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7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40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тухов Сергей Николаевич (супруг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801 475,62  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емельный участок </w:t>
              <w:br/>
              <w:t xml:space="preserve">земельный участок, квартира  </w:t>
              <w:br/>
              <w:t xml:space="preserve">квартира </w:t>
              <w:br/>
              <w:t xml:space="preserve">квартира                      гаражный бокс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524</w:t>
              <w:br/>
              <w:t>29</w:t>
              <w:br/>
              <w:t>57,7                                               62                                                                                                                                                         63,4</w:t>
              <w:br/>
              <w:t>3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Ф </w:t>
              <w:br/>
              <w:t xml:space="preserve">РФ </w:t>
              <w:br/>
              <w:t xml:space="preserve">РФ </w:t>
              <w:br/>
              <w:t xml:space="preserve">РФ </w:t>
              <w:br/>
              <w:t xml:space="preserve">РФ </w:t>
              <w:br/>
              <w:t xml:space="preserve">РФ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АЗ 3151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тухова Алина Сергеевна (дочь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7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тухова Екатерина Сергеевна (дочь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7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енаева Галина Ивановна, главный специалист отдела формирования и исполнения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400 238,98  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8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енаев Николай Аркадьевич (супруг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134 777,06  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езлова Марина Григорьевна, начальник отдела бюджетного учета, главный бухгалте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594 169,35  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езлов Сергей Михайлович (супруг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236 897,27  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вартира                           земельный участок гаражное строительство </w:t>
              <w:br/>
              <w:t>гараж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46,3   1500      35   </w:t>
              <w:br/>
              <w:t>3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Ф </w:t>
              <w:br/>
              <w:t xml:space="preserve">РФ </w:t>
              <w:br/>
              <w:t xml:space="preserve">РФ </w:t>
              <w:br/>
              <w:t xml:space="preserve">РФ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Ж-2126-03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упахина Марина Владимировна, главный специалист отдела формирования и исполнения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105 313,62  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упахин Павел Алексеевич (супруг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упахина Дарья Павловна (дочь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ласов Антон Николаевич, главный специалист отдела бюджетного уч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233 622,45  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есукова Лариса Николаевна, заместитель начальника отдела бюджетного учета, заместитель главного бухгалте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385 386,29  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есуков Никита Анатольевич (сын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ирамова Ануш Эрнестовна, главный специалист отдела формирования и исполнения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216 258,27  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ирамова Карина Юрьевна (дочь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ирамов Юрий Рамазанович (супруг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600 905,00  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обазова Ирина Григорьевна, ведущий специалист отдела прогнозирования и анализа до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179 765,69  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вартира </w:t>
              <w:br/>
              <w:t xml:space="preserve">жилой дом общая земельный участок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63,1                       93,4                   1398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Ф </w:t>
              <w:br/>
              <w:t xml:space="preserve">РФ  </w:t>
              <w:br/>
              <w:t xml:space="preserve">РФ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обазов Владимир Сергеевич (сын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вартира                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3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обазов Денис Сергеевич (сын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обазов Роман Сергеевич (сын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3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обазов Сергей Васильевич (супруг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811 127,99  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вартира </w:t>
              <w:br/>
              <w:t xml:space="preserve">жилой дом </w:t>
              <w:br/>
              <w:t xml:space="preserve">земельный участок   земельный участок       гаражный бокс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63,1                       93,4                   1398  </w:t>
              <w:br/>
              <w:t xml:space="preserve">39    </w:t>
              <w:br/>
              <w:t xml:space="preserve">35,4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Ф </w:t>
              <w:br/>
              <w:t xml:space="preserve">РФ </w:t>
              <w:br/>
              <w:t xml:space="preserve">РФ </w:t>
              <w:br/>
              <w:t xml:space="preserve">РФ </w:t>
              <w:br/>
              <w:t xml:space="preserve">РФ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Subary Forester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0:00Z</dcterms:created>
  <dc:creator>ДФ7</dc:creator>
  <dc:description/>
  <cp:keywords/>
  <dc:language>en-US</dc:language>
  <cp:lastModifiedBy>ДФ7</cp:lastModifiedBy>
  <dcterms:modified xsi:type="dcterms:W3CDTF">2015-05-28T07:42:00Z</dcterms:modified>
  <cp:revision>3</cp:revision>
  <dc:subject/>
  <dc:title/>
</cp:coreProperties>
</file>