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рас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й службы и муниципальные долж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 </w:t>
      </w:r>
      <w:r>
        <w:rPr>
          <w:b/>
          <w:szCs w:val="28"/>
          <w:u w:val="single"/>
        </w:rPr>
        <w:t>Финансовом управлении Никольского муниципального района</w:t>
      </w:r>
      <w:r>
        <w:rPr>
          <w:szCs w:val="28"/>
        </w:rPr>
        <w:t xml:space="preserve"> и членов их семей</w:t>
      </w:r>
    </w:p>
    <w:p>
      <w:pPr>
        <w:pStyle w:val="Normal"/>
        <w:jc w:val="center"/>
        <w:rPr/>
      </w:pPr>
      <w:r>
        <w:rPr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1724"/>
        <w:gridCol w:w="993"/>
        <w:gridCol w:w="1079"/>
        <w:gridCol w:w="1330"/>
        <w:gridCol w:w="1219"/>
        <w:gridCol w:w="741"/>
        <w:gridCol w:w="1129"/>
        <w:gridCol w:w="1181"/>
        <w:gridCol w:w="1400"/>
        <w:gridCol w:w="851"/>
        <w:gridCol w:w="1417"/>
        <w:gridCol w:w="1276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  <w:szCs w:val="28"/>
                </w:rPr>
                <w:t>&lt;1&gt;</w:t>
              </w:r>
            </w:hyperlink>
            <w:r>
              <w:rPr>
                <w:szCs w:val="2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  <w:szCs w:val="28"/>
                </w:rPr>
                <w:t>&lt;2&gt;</w:t>
              </w:r>
            </w:hyperlink>
            <w:r>
              <w:rPr>
                <w:szCs w:val="2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якова Валентина Леонидов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Начальник отдела до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щая совмест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86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7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лич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1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2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 T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468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5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4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щая совмест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86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Hil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илора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vo Fh12/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28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55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С-0,75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ЛТ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4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МАЗ 65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оторная лодка 25 л.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>
          <w:trHeight w:val="70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совершеннолетняя 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кшарова Галина Васильев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, зам.начальника финн.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4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ЭУ МАТ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0434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огородный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щий 1/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,686 (га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овместная 1/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щая 1/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овместная 1/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881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апкина Елена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 (главный  бухгалтер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1/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5879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S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6470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обственность 1/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совершеннолетний сы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обственность 1/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аданина Ольга Михай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9729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7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655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7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совершеннолетний 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молин Николай Васи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информатизации и программному обеспече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7055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3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совершеннолетний 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совершеннолетняя 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анова Татья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(субарен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2121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86885,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 собственност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4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lang w:val="en-US"/>
              </w:rPr>
              <w:t>HYUNDAI SANTA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296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негоход «тайга» Варяг 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совершеннолетняя 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766,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совершеннолетняя до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аданина Екатери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обственность 1/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167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дивидуальна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обственность 1/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Торговое помещ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rcedes-Benz Sprinter Classic 311C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11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редит (транспортное средство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lkswagen 2KN Caddi Max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ayiota RAF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AZ 212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совершеннолетняя 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Коркина Марина Владимиро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онтрольно-ревизионной работ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обственность 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АЗ 21120 комби (хэтчб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0948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совершеннолетний 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обственность 1/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совершеннолетняя 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ишенева Юлия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АЗ 2115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11-3771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215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опоркова Юлия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ед. спец. отдела до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обственность 1/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7562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совершеннолетний 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ахолкова Татьяна Андр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обственность 1/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531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обственность 1/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дольская Надежд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учета и отчетности (зам.гл. бухгалтер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5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042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АЗ-210930 ХЭТЧБ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262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совершеннолетний 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анова Екатери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онтрольно-ревизионной работ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2226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1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no Sand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0888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совершеннолетний 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12:00Z</dcterms:created>
  <dc:creator>User</dc:creator>
  <dc:description/>
  <cp:keywords/>
  <dc:language>en-US</dc:language>
  <cp:lastModifiedBy>Т.А.Пахолкова</cp:lastModifiedBy>
  <cp:lastPrinted>2015-05-07T16:29:00Z</cp:lastPrinted>
  <dcterms:modified xsi:type="dcterms:W3CDTF">2015-05-19T08:06:00Z</dcterms:modified>
  <cp:revision>149</cp:revision>
  <dc:subject/>
  <dc:title/>
</cp:coreProperties>
</file>