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размещ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й о доходах, расходах, об имуществ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замещающих муниципальные должности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униципальных служащих и членов их семе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на официальном сайте МО «Плесецкий муниципальный район» 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ения этих сведен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 за отчетный период с 1 января по 31 декабр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2014 года, об имуществе и обязательствах имуществен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а по состоянию на конец отчетного периода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иц, замещающих муниципальные должности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ых служащих и членов их сем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муниципального образования «Плесец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36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2"/>
        <w:gridCol w:w="1836"/>
        <w:gridCol w:w="1404"/>
        <w:gridCol w:w="972"/>
        <w:gridCol w:w="1296"/>
        <w:gridCol w:w="1512"/>
        <w:gridCol w:w="1404"/>
        <w:gridCol w:w="972"/>
        <w:gridCol w:w="1296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 лиц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&lt;2&gt;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ихс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бъекты недвижимого имущества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>
          <w:trHeight w:val="9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&lt;4&gt;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дани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Геннадьев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экономическ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03,93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Николае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а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288,7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«Кашкай»</w:t>
            </w:r>
          </w:p>
        </w:tc>
        <w:tc>
          <w:tcPr>
            <w:tcW w:w="14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87,7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слав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81,3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24,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Terrace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енк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администрац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циальным вопрос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835606,65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) HYUNDAI SOLARIS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 и З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609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ования 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заказ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04,7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01,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Ни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29,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и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правлению муниципальным хозяйств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075,0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X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, семейной политике, культуре, спорту и туризм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6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лан Николае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убару</w:t>
            </w:r>
            <w:r>
              <w:rPr>
                <w:sz w:val="18"/>
                <w:szCs w:val="18"/>
              </w:rPr>
              <w:t xml:space="preserve"> Аутб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алыки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пеки и попечитель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573,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о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ав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онной работы и муниципальной служб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73,7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1/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лед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65,1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вартира 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шомко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90,5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A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зин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ячеслав Васильевич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мышлен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, предпринимательства, сельско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9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-Н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Терра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и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муниципального образования «Плесецкий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район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265,9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5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AZ PATRIOT$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негоход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борт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Пет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архитектуры 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а Наталья Валерье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жилищно-коммунального хозяй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3,4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чк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й обороны, чрезвычайным ситуациям и мобилизацион-ной рабо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33,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щенк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Борисо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управлению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 имуществ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86,5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Форесте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31,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голуков Сергей Владимирович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ых ресурсов и сист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уре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ячеславов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ревизионного отде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16,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только фамилия, имя, отчество должностного лица, фамилия, имя отчество супруги (супруга) и несовершеннолетних детей не указ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5:00Z</dcterms:created>
  <dc:creator>Корытникова Валентина Николай</dc:creator>
  <dc:description/>
  <cp:keywords/>
  <dc:language>en-US</dc:language>
  <cp:lastModifiedBy>Oor07</cp:lastModifiedBy>
  <cp:lastPrinted>2015-05-29T10:58:00Z</cp:lastPrinted>
  <dcterms:modified xsi:type="dcterms:W3CDTF">2015-06-17T08:53:00Z</dcterms:modified>
  <cp:revision>29</cp:revision>
  <dc:subject/>
  <dc:title>Приложение</dc:title>
</cp:coreProperties>
</file>