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размещ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й 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замещающих муниципальные должности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униципальных служащих и членов их семе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а официальном сайте МО «Плесецкий муниципальный район» 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этих сведен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 за отчетный период с 1 января по 31 декабр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2014 года, об имуществе и обязательствах имущественн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по состоянию на конец отчетного период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 замещающих муниципальные должности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 служащих и членов их семей финансово-экономического управл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«Плесецкий район»</w:t>
      </w:r>
    </w:p>
    <w:tbl>
      <w:tblPr>
        <w:tblW w:w="1436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2"/>
        <w:gridCol w:w="1836"/>
        <w:gridCol w:w="1404"/>
        <w:gridCol w:w="972"/>
        <w:gridCol w:w="1296"/>
        <w:gridCol w:w="1512"/>
        <w:gridCol w:w="1404"/>
        <w:gridCol w:w="972"/>
        <w:gridCol w:w="1296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 лиц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&lt;2&gt;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бъекты недвижимого имущества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>
          <w:trHeight w:val="9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&lt;4&gt;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нявская Татьяна Александров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334,16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кулова Галина Иванов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94,39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земельного участка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Юзгина Ирина Ивановна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8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52,19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21,77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только фамилия, имя, отчество должностного лица, фамилия, имя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07:00Z</dcterms:created>
  <dc:creator>Корытникова Валентина Николай</dc:creator>
  <dc:description/>
  <cp:keywords/>
  <dc:language>en-US</dc:language>
  <cp:lastModifiedBy>feu09</cp:lastModifiedBy>
  <cp:lastPrinted>2014-03-11T16:12:00Z</cp:lastPrinted>
  <dcterms:modified xsi:type="dcterms:W3CDTF">2015-05-29T10:57:00Z</dcterms:modified>
  <cp:revision>19</cp:revision>
  <dc:subject/>
  <dc:title/>
</cp:coreProperties>
</file>