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24"/>
        <w:gridCol w:w="1985"/>
        <w:gridCol w:w="1082"/>
        <w:gridCol w:w="1282"/>
        <w:gridCol w:w="896"/>
        <w:gridCol w:w="974"/>
        <w:gridCol w:w="835"/>
        <w:gridCol w:w="709"/>
        <w:gridCol w:w="992"/>
        <w:gridCol w:w="1734"/>
        <w:gridCol w:w="1406"/>
        <w:gridCol w:w="12"/>
        <w:gridCol w:w="1559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 за счё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ARI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г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мобилизационной работ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1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обеспечению жизне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902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финансам и экономике – начальник ФЭ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948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й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АЗ-52-0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721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шева Татья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7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 Пав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45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енкова Татьяна Мин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по управлению муниципальным имуществом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37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2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по управлению муниципальным имуществом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191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ЧОУ ДПО «Михайловский УПК, маст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9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сельского хозяйства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75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8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ФХ «Сумароковское»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IZ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UIZ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копления за предыдущие годы</w:t>
            </w:r>
          </w:p>
        </w:tc>
      </w:tr>
      <w:tr>
        <w:trPr>
          <w:trHeight w:val="109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КАМАЗ 43255-Н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по управлению муниципальным имуществом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LOGO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45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30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0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юридической работ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2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«Поярково» службы в городе Райчихинске, контролё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08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AZDA BONGO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ое сред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B400SF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государственного колледжа градостроительства и бизнес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7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ш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юридической работ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,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КАМАЗ 5511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1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шева 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4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8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учёта и отчётности – главный бухгалтер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76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49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учёта и отчётности – заместитель главного бухгалтера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513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хайловское» диспетч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Турис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25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мобилизационной работ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осквич 2141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0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, ЖКХ, транспорта и связи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4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, ЖКХ, транспорта и связи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4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18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0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ихайловское ДУ» механи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98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тр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ETI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, ЖКХ, транспорта и связи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RIER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40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9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мобилизационной работ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осквич 2141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50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8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, ЖКХ, транспорта и связи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BREV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67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6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FUSO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ков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ЕРКЦ» бухгалтер касси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4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, ЖКХ, транспорта и связи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7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сельхозбанк»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го обеспечения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68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и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АО ДРСК Амурские электрические сети диспетче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IC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0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ин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3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физической культуры и культуры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WISH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816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0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Поярковская СОШ № 1", учи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23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2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5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администрации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трактор ЮМЗ-6кл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96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ох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етодический центр», водитель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23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SUNNI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51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0"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DATSUN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7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 экскаватор колёсный ЭО 2621 (ЮМЗ-6АП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89"/>
        <w:gridCol w:w="1935"/>
        <w:gridCol w:w="1134"/>
        <w:gridCol w:w="1275"/>
        <w:gridCol w:w="851"/>
        <w:gridCol w:w="992"/>
        <w:gridCol w:w="851"/>
        <w:gridCol w:w="653"/>
        <w:gridCol w:w="1048"/>
        <w:gridCol w:w="1701"/>
        <w:gridCol w:w="1417"/>
        <w:gridCol w:w="1464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иктория Викт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нансово-экономического управления Администрации Михайловского района – начальника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6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, 4/5доляв праве, кредитный договор ОАО «Сбербанк» № 227894 от 06.04.2014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 Олег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 2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Маргарита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rola Fil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 Сергей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ер 3 категории КПП «Поярково» в г. Райчих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9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Татьяна Серг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аталья Михай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анализа и прогно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3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 Вячеслав Серге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ОАО «Ростеле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ан Но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8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Александра Вячеслав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окова Галина Пав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юджетного учета и отчетности –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2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роков Александр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отделения ПП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7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Ирина Викт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казначейского исполнения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2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 Константин Викто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эксперт Управления Росреестра по Ам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1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Ксения Констант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кова София Константин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ца МДОУ «Поярковский детский сад № 7 «Колос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ягинцева Еле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(+-5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7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ф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Евгения Юр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экономики, анализа и прогноз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 PR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окурора Михайловского района Ам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48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 МДОУ «Поярковский детский сад № 7 «Колос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ягинцева Татьяна Пет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заместитель главного бухгалтера отдела бюджетн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5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а Любовь Яковл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главный бухгалтер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92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 Анатолий Никола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ярково» сторо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а Алина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Евгения Александ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главный бухгалтер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1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Анатолий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енко Анастасия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унова Татьяна Викт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главный бухгалтер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унов Павел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хайловское» 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Платц, ГАЗСА33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7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а Елена Анатоль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главный бухгалтер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дин Сергей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амурской области Центр занятости населения (стоит на бирже тр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410 (собственны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(собственные)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ская Кристина Алексе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ень Евгения Виктор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сектора по исполнению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EL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7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 Павел Александ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в г.Райчихинск, вожатый кинологической группы, прапор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Юлия Павл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БУ «Поярковская СОШ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отдела образования администрации Михайл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 641,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24"/>
        <w:gridCol w:w="1985"/>
        <w:gridCol w:w="1082"/>
        <w:gridCol w:w="1282"/>
        <w:gridCol w:w="896"/>
        <w:gridCol w:w="974"/>
        <w:gridCol w:w="835"/>
        <w:gridCol w:w="709"/>
        <w:gridCol w:w="992"/>
        <w:gridCol w:w="1734"/>
        <w:gridCol w:w="1406"/>
        <w:gridCol w:w="143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е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РДК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жещ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ченко 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«Поярковская детская музыкальная школ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Татья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1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Дмит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Поярковский районный краеведческий муз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жилом дом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10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еонов В.А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двухквартирном жилом до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CANTER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Центральная межпоселенческая библиотек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78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х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Обухов С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Caldin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амаз - 5510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ц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Архив Михайловского район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Premio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300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родажа квартиры и ипотечный кредит</w:t>
            </w:r>
          </w:p>
        </w:tc>
      </w:tr>
      <w:tr>
        <w:trPr>
          <w:trHeight w:val="48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 Светлан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Дирекция по содержанию и обслуживанию зданий и иного муниципального имуществ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9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2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АУЗ АО «Михайловская больниц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MPV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67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8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ис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МОУ "Поярковская СОШ № 1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Михайловский вестник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5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 Рафаэ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59" w:leader="none"/>
              </w:tabs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Облкоммунсервис», Поярковский участок, сторож-контролё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 «Лада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38:00Z</dcterms:created>
  <dc:creator>Admin</dc:creator>
  <dc:description/>
  <cp:keywords/>
  <dc:language>en-US</dc:language>
  <cp:lastModifiedBy>Admin</cp:lastModifiedBy>
  <cp:lastPrinted>2015-05-13T10:04:00Z</cp:lastPrinted>
  <dcterms:modified xsi:type="dcterms:W3CDTF">2015-05-13T00:46:00Z</dcterms:modified>
  <cp:revision>10</cp:revision>
  <dc:subject/>
  <dc:title/>
</cp:coreProperties>
</file>