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2914"/>
        <w:gridCol w:w="1564"/>
        <w:gridCol w:w="1129"/>
        <w:gridCol w:w="2014"/>
        <w:gridCol w:w="1219"/>
        <w:gridCol w:w="1969"/>
        <w:gridCol w:w="1129"/>
        <w:gridCol w:w="1219"/>
        <w:gridCol w:w="1969"/>
        <w:gridCol w:w="1984"/>
        <w:gridCol w:w="2479"/>
        <w:gridCol w:w="2209"/>
      </w:tblGrid>
      <w:tr>
        <w:trPr/>
        <w:tc>
          <w:tcPr>
            <w:tcW w:w="22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расходах, об имуществе и обязательствах имущественного характера за период с 1 января 2014 г. по 31 декабря 2014 г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служащих отдела образования администрации города Лермонтов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ушнир И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3,0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5901,4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ачный (садовый) участо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0,0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5,8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3/8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ь дом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Лада «Калина»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Лада 2107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1477,3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пович Т.С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ведующий сектором учета и отчетности – главный бухгалте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3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2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8412,6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6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3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упру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евая 1/3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3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,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225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3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елухин С.Н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ПЕЖО 308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926,0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2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32,5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2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2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овершеннолетний ребен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3,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20,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каченко И.Г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,8                           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001,2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,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егковой автомобиль «ВАЗ-21043»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2" w:right="24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6:53:00Z</dcterms:created>
  <dc:creator>сотрудник</dc:creator>
  <dc:description/>
  <cp:keywords/>
  <dc:language>en-US</dc:language>
  <cp:lastModifiedBy>Сотрудник</cp:lastModifiedBy>
  <dcterms:modified xsi:type="dcterms:W3CDTF">2015-04-27T08:22:00Z</dcterms:modified>
  <cp:revision>48</cp:revision>
  <dc:subject/>
  <dc:title>N п/п</dc:title>
</cp:coreProperties>
</file>