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ind w:firstLine="540"/>
        <w:jc w:val="center"/>
        <w:rPr/>
      </w:pPr>
      <w:r>
        <w:rPr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администрации Кочубеевского муниципального района Ставропольского края, их супругов и несовершеннолетних детей на официальном сайте администрации  Кочубеев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34"/>
        <w:gridCol w:w="851"/>
        <w:gridCol w:w="992"/>
        <w:gridCol w:w="850"/>
        <w:gridCol w:w="993"/>
        <w:gridCol w:w="850"/>
        <w:gridCol w:w="1134"/>
        <w:gridCol w:w="992"/>
        <w:gridCol w:w="1615"/>
        <w:gridCol w:w="1260"/>
        <w:gridCol w:w="1620"/>
        <w:gridCol w:w="1434"/>
      </w:tblGrid>
      <w:tr>
        <w:trPr/>
        <w:tc>
          <w:tcPr>
            <w:tcW w:w="151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администрации Кочубеевского муниципального района Ставропольского края за период 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О, Должность, (родственные отношения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екларированный годовой доход за 2014__г. (тыс. руб.) 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ид сделки по приобретению земельного участка, другого объекта недвижимости, транспортного средства, ценных бумаг, акций, (долей участия, паев в уставных (складочных) капиталах организаций)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асходов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щий доход муниципального служащего с супругой (супругом) за три последних года, предшествующих совершению сделк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ильный Виктор Данилович, заместитель руководи-теля управления- руководитель производст-вен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409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-ток</w:t>
            </w:r>
          </w:p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а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-вой  автомо--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-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гина Светлана Джаниковна, руководитель отдела учета финансов и экономики – главный бухгал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62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-ный учас-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97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-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-цикл Днепр-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-ток (дач-н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-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шилова Наталья Николаевна, заместитель руководите-ля производст-вен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5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-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-ток (па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-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Юлия Викторовна, главный специалист отдела учета финансов и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186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-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-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O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GEN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бичев Вячеслав Николаевич, главный специалист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производст-венного отдел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099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-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-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рыжная  Наталья Ивановна,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ведущий специалист  производственного отдел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16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-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-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эу Мати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 учас-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ш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 Александ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учета финансов и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86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-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Валент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натольевна,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едущий специалист отдела учета финансов и эконом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222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-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Лада Гра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лянская Татьяна Владими-ровна, специалист 1 категории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роизводствен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289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ародубце-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дмила Анатольевна,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едущий специали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747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верда Екатерина Григорьевна, ведущий специалист производствен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975,13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-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-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лькс-ваген ПОЛО Се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-ный земельный учас-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-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укова  Анна Юрьевна,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пециалист 1 категории  производственного от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387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-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color w:val="2D2D2D"/>
          <w:sz w:val="28"/>
          <w:szCs w:val="28"/>
        </w:rPr>
      </w:pPr>
      <w:r>
        <w:rPr>
          <w:color w:val="2D2D2D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Ведущий специалист управления сельского хозяйства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 охраны окружающей среды администрации </w:t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>Кочубеевского муниципального района</w:t>
        <w:tab/>
        <w:tab/>
        <w:tab/>
        <w:tab/>
        <w:tab/>
        <w:t xml:space="preserve">                                 Л.А. Стародубцева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280" w:after="280"/>
      <w:jc w:val="both"/>
    </w:pPr>
    <w:rPr>
      <w:rFonts w:ascii="Courier New" w:hAnsi="Courier New" w:cs="Courier New"/>
      <w:sz w:val="20"/>
      <w:szCs w:val="20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0:48:00Z</dcterms:created>
  <dc:creator>User</dc:creator>
  <dc:description/>
  <cp:keywords/>
  <dc:language>en-US</dc:language>
  <cp:lastModifiedBy>Пользователь Windows</cp:lastModifiedBy>
  <cp:lastPrinted>2015-05-15T13:11:00Z</cp:lastPrinted>
  <dcterms:modified xsi:type="dcterms:W3CDTF">2015-05-15T10:53:00Z</dcterms:modified>
  <cp:revision>28</cp:revision>
  <dc:subject/>
  <dc:title>ПРОЕКТ</dc:title>
</cp:coreProperties>
</file>