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О порядке размещения 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финансовом управлении администрации Кочубеевского муниципального района Ставропольского края, их супругов и несовершеннолетних детей на официальном сайте администрации Кочубеевского муниципального района</w:t>
      </w:r>
      <w:r>
        <w:rPr/>
        <w:t xml:space="preserve"> </w:t>
      </w:r>
      <w:r>
        <w:rPr>
          <w:sz w:val="20"/>
          <w:szCs w:val="20"/>
        </w:rPr>
        <w:t xml:space="preserve">за период с 01 января 2014 года по 31 декабря 2014 года </w:t>
      </w:r>
    </w:p>
    <w:p>
      <w:pPr>
        <w:pStyle w:val="Normal"/>
        <w:ind w:left="-60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438"/>
        <w:gridCol w:w="1078"/>
        <w:gridCol w:w="840"/>
        <w:gridCol w:w="1065"/>
        <w:gridCol w:w="15"/>
        <w:gridCol w:w="1086"/>
        <w:gridCol w:w="1200"/>
        <w:gridCol w:w="718"/>
        <w:gridCol w:w="720"/>
        <w:gridCol w:w="1560"/>
        <w:gridCol w:w="1080"/>
        <w:gridCol w:w="1200"/>
        <w:gridCol w:w="720"/>
      </w:tblGrid>
      <w:tr>
        <w:trPr>
          <w:trHeight w:val="38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 И О , должност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родственные отношения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за 2014 г. (тыс. руб.) </w:t>
            </w:r>
          </w:p>
        </w:tc>
        <w:tc>
          <w:tcPr>
            <w:tcW w:w="4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делки  по приобретению  земельного участка, другого объекта недвижимости, транспортного средства, ценных бумаг, акц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долей участия , паев в уставны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 складочных) капиталах организац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асход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доход  муниципального служащего с супругой  ( супругом) за  три последних года, предшествующих совершению сдел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рко Людмила Романовна-руководитель  отдела бухгалтерского  учета, отчетности и контроля –главный бухгалтер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284,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1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26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93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ько Наталья Николаевна- заместитель руководителя –заместитель главного  бухгалтера отдела бухгалтерского учета, отчетности  и контрол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137,7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okus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30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575,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Фольсваген каравелла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4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45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ко Лариса Михайловна-руководитель отдела  планирования и исполнения бюджет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749,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Mazda </w:t>
            </w:r>
            <w:r>
              <w:rPr>
                <w:sz w:val="20"/>
                <w:szCs w:val="20"/>
              </w:rPr>
              <w:t>СХ52014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278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reat Wall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01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жилой д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34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маревская Алла Александровна-заместитель руководителя 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710,30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8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48,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земельный  участ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EED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земельный  участок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27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3:11:00Z</dcterms:created>
  <dc:creator>Леночка</dc:creator>
  <dc:description/>
  <cp:keywords/>
  <dc:language>en-US</dc:language>
  <cp:lastModifiedBy>Пользователь</cp:lastModifiedBy>
  <cp:lastPrinted>2015-05-06T15:50:00Z</cp:lastPrinted>
  <dcterms:modified xsi:type="dcterms:W3CDTF">2015-05-06T13:11:00Z</dcterms:modified>
  <cp:revision>2</cp:revision>
  <dc:subject/>
  <dc:title>      О порядке размещения 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</dc:title>
</cp:coreProperties>
</file>