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казённого учреждения «Управление по организационно-техническому обеспечению деятельности администрации Михайлов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843"/>
        <w:gridCol w:w="1275"/>
        <w:gridCol w:w="1701"/>
        <w:gridCol w:w="1418"/>
        <w:gridCol w:w="1559"/>
        <w:gridCol w:w="992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Шевч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Оль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3596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емельный участок садово-огор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 муниципального казенного 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етодическая служба обеспечения образовательных учреждений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843"/>
        <w:gridCol w:w="1134"/>
        <w:gridCol w:w="1559"/>
        <w:gridCol w:w="1560"/>
        <w:gridCol w:w="1701"/>
        <w:gridCol w:w="1134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Мирошникова Ир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ван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73625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0303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Isuzi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Bighor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ж-юпитер ЮБ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(главного директора) муниципального бюджетного учреждения «Районная газета «Вперед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843"/>
        <w:gridCol w:w="992"/>
        <w:gridCol w:w="1559"/>
        <w:gridCol w:w="1418"/>
        <w:gridCol w:w="1559"/>
        <w:gridCol w:w="992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шенич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са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9029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312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e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униципального бюджетного образовате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го образования детей «Детская школа искусств» с. Михайло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843"/>
        <w:gridCol w:w="1417"/>
        <w:gridCol w:w="1559"/>
        <w:gridCol w:w="1701"/>
        <w:gridCol w:w="1560"/>
        <w:gridCol w:w="992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Гусак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с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487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134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C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Maz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Ti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а муниципального межпоселенческого учре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ы «Методическое культурно-информационное объединение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  <w:gridCol w:w="1134"/>
        <w:gridCol w:w="1559"/>
        <w:gridCol w:w="1701"/>
        <w:gridCol w:w="1559"/>
        <w:gridCol w:w="1276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онч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Светла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1194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1.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177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сток приусадеб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1.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15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, если сумма сделки превышает общий доход служащего (работника) и его супруги (супруга) за три последних го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шествующих совершению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24:00Z</dcterms:created>
  <dc:creator>Admin</dc:creator>
  <dc:description/>
  <cp:keywords/>
  <dc:language>en-US</dc:language>
  <cp:lastModifiedBy>Андрей Гуцалюк</cp:lastModifiedBy>
  <dcterms:modified xsi:type="dcterms:W3CDTF">2015-05-05T04:11:00Z</dcterms:modified>
  <cp:revision>9</cp:revision>
  <dc:subject/>
  <dc:title/>
</cp:coreProperties>
</file>