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го муниципального дошкольного образовательного бюджет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№ 16 «Светлячок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  <w:gridCol w:w="993"/>
        <w:gridCol w:w="1559"/>
        <w:gridCol w:w="1417"/>
        <w:gridCol w:w="1560"/>
        <w:gridCol w:w="1134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лимчу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инаи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1880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5683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совместная 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бственность)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С ГАЗ-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го муниципального дошкольного образовательного бюджет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общеразвивающего вида № 33 «Ручеек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559"/>
        <w:gridCol w:w="1560"/>
        <w:gridCol w:w="1559"/>
        <w:gridCol w:w="1134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аграман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Ир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ладими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1812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Хонда-Ф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го муниципального дошкольного образовательного бюджет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№ 3 «Березка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559"/>
        <w:gridCol w:w="992"/>
        <w:gridCol w:w="1560"/>
        <w:gridCol w:w="1418"/>
        <w:gridCol w:w="1842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в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08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го муниципального дошкольного образовате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общеобразовательного вида № 39 «Золотой ключик» п. Новошахтинск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843"/>
        <w:gridCol w:w="1134"/>
        <w:gridCol w:w="1559"/>
        <w:gridCol w:w="1418"/>
        <w:gridCol w:w="1417"/>
        <w:gridCol w:w="1134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р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06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его муниципального дошкольного образовательного бюдже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№ 30 «Журавлик» с. Иван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701"/>
        <w:gridCol w:w="1559"/>
        <w:gridCol w:w="1701"/>
        <w:gridCol w:w="993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255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-тра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Кубо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23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ролла Мазд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н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-комбай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е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его муниципального дошкольного образовательного бюдже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№ 2 «Василек» с. Первомайско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559"/>
        <w:gridCol w:w="1134"/>
        <w:gridCol w:w="1560"/>
        <w:gridCol w:w="1701"/>
        <w:gridCol w:w="1559"/>
        <w:gridCol w:w="1134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7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 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.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UZU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WI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  (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го муниципального дошкольного образовательного бюджет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№ 32 «Росинка» п. Новошахтинск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  <w:gridCol w:w="1134"/>
        <w:gridCol w:w="1559"/>
        <w:gridCol w:w="1418"/>
        <w:gridCol w:w="1417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итк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37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его муниципального дошкольного образовательного бюдже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етский сад  «Буратино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559"/>
        <w:gridCol w:w="1134"/>
        <w:gridCol w:w="1701"/>
        <w:gridCol w:w="1418"/>
        <w:gridCol w:w="1701"/>
        <w:gridCol w:w="1134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о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704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604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Таун Ай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образовательного бюджет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го образования детей «Центр детского творчества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701"/>
        <w:gridCol w:w="1276"/>
        <w:gridCol w:w="1701"/>
        <w:gridCol w:w="1701"/>
        <w:gridCol w:w="1701"/>
        <w:gridCol w:w="1134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анспортных средств, 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ля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871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.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4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з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ску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ая (сменная) общеобразовательная школа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268"/>
        <w:gridCol w:w="2268"/>
        <w:gridCol w:w="1134"/>
        <w:gridCol w:w="1701"/>
        <w:gridCol w:w="1560"/>
        <w:gridCol w:w="1701"/>
        <w:gridCol w:w="1134"/>
        <w:gridCol w:w="1560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ру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472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долев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584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огор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ri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OVOT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айс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RV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образовательного бюджетного учреждения дополните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детей «Детско-юношеская спортивная школа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559"/>
        <w:gridCol w:w="1560"/>
        <w:gridCol w:w="1843"/>
        <w:gridCol w:w="993"/>
        <w:gridCol w:w="146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праве собственности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в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Леони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685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OV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Ланд Крузер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0.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7890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OV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0.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14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34:00Z</dcterms:created>
  <dc:creator>TIK</dc:creator>
  <dc:description/>
  <cp:keywords/>
  <dc:language>en-US</dc:language>
  <cp:lastModifiedBy>VKS</cp:lastModifiedBy>
  <cp:lastPrinted>2014-05-07T11:44:00Z</cp:lastPrinted>
  <dcterms:modified xsi:type="dcterms:W3CDTF">2015-05-05T03:20:00Z</dcterms:modified>
  <cp:revision>15</cp:revision>
  <dc:subject/>
  <dc:title/>
</cp:coreProperties>
</file>