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бюджетного обще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общеобразовательная школа с. Абрам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е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843"/>
        <w:gridCol w:w="1275"/>
        <w:gridCol w:w="1560"/>
        <w:gridCol w:w="1418"/>
        <w:gridCol w:w="1559"/>
        <w:gridCol w:w="1134"/>
        <w:gridCol w:w="15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ер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4023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1.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TOVOTA HIA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TOVO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tite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4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бюджетного общеобразовательного бюджет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общеобразовательная школа с. Иван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е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552"/>
        <w:gridCol w:w="1276"/>
        <w:gridCol w:w="1559"/>
        <w:gridCol w:w="1418"/>
        <w:gridCol w:w="1559"/>
        <w:gridCol w:w="1134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Коряк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96371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7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емельный участок (садово-огор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Земельный участок (приусадебны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48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4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95445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под пасеку)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емельный участок (под строительство жилого дома и ЛПХ)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емельный участок (для ведения ЛП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48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00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474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TAVOT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Кра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АЗ 3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общеобразовательная школа с. Кремов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ё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984"/>
        <w:gridCol w:w="1134"/>
        <w:gridCol w:w="1560"/>
        <w:gridCol w:w="1418"/>
        <w:gridCol w:w="1701"/>
        <w:gridCol w:w="992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Дюж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Ана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297602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квартира 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3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3.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53505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7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en-US" w:eastAsia="ru-RU"/>
              </w:rPr>
              <w:t>TOVO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Королл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фил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3.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общеобразовательного бюджет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средняя общеобразовательная школа им. А.И. Крушанова с. Михайл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59"/>
        <w:gridCol w:w="1134"/>
        <w:gridCol w:w="1559"/>
        <w:gridCol w:w="1560"/>
        <w:gridCol w:w="1559"/>
        <w:gridCol w:w="992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Петух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Валент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икола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180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ovoт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 xml:space="preserve"> vi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бюджетного обще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общеобразовательная школа с. Лялич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е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984"/>
        <w:gridCol w:w="1559"/>
        <w:gridCol w:w="1701"/>
        <w:gridCol w:w="1418"/>
        <w:gridCol w:w="1559"/>
        <w:gridCol w:w="1134"/>
        <w:gridCol w:w="155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7827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Suzuk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SX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1587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9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а муниципального бюджетного общеобразовательн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реждения средняя общеобразовательная школа с. Осинов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59"/>
        <w:gridCol w:w="1134"/>
        <w:gridCol w:w="1559"/>
        <w:gridCol w:w="1418"/>
        <w:gridCol w:w="1701"/>
        <w:gridCol w:w="992"/>
        <w:gridCol w:w="170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Марчу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талья Владимировна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3612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</w:tr>
      <w:tr>
        <w:trPr/>
        <w:tc>
          <w:tcPr>
            <w:tcW w:w="1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общеобразовательная школа с. Первомайско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59"/>
        <w:gridCol w:w="1134"/>
        <w:gridCol w:w="1559"/>
        <w:gridCol w:w="1560"/>
        <w:gridCol w:w="1559"/>
        <w:gridCol w:w="1134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хаботи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Александр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77605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TOV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 xml:space="preserve">Field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Mifsubishi Can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бюджетного обще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общеобразовательная школа с. Ширяе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701"/>
        <w:gridCol w:w="992"/>
        <w:gridCol w:w="1559"/>
        <w:gridCol w:w="1560"/>
        <w:gridCol w:w="1559"/>
        <w:gridCol w:w="1134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>
          <w:trHeight w:val="9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Катк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Гал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80285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3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4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бюджетного обще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общеобразовательная школа № 1 п. Новошахтинск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559"/>
        <w:gridCol w:w="1134"/>
        <w:gridCol w:w="1559"/>
        <w:gridCol w:w="1560"/>
        <w:gridCol w:w="1701"/>
        <w:gridCol w:w="992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ухт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132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АЗ 21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TAVO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RA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 (под гараж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.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22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емельный участок (под огор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общеобразовательного бюджетного учреждения средня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образовательная школа № 2 п. Новошахтинск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701"/>
        <w:gridCol w:w="992"/>
        <w:gridCol w:w="1560"/>
        <w:gridCol w:w="1418"/>
        <w:gridCol w:w="1559"/>
        <w:gridCol w:w="1134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ереп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ал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натоль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9166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бюджетного обще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общеобразовательная школа с. Данил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е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6"/>
        <w:gridCol w:w="1134"/>
        <w:gridCol w:w="1559"/>
        <w:gridCol w:w="1418"/>
        <w:gridCol w:w="1559"/>
        <w:gridCol w:w="1134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Л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82826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емельный участок (приусадеб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80.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емельный участок (приусадеб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80.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5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общеобразовательная школа с. Николае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ё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701"/>
        <w:gridCol w:w="1134"/>
        <w:gridCol w:w="1559"/>
        <w:gridCol w:w="1559"/>
        <w:gridCol w:w="1701"/>
        <w:gridCol w:w="993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брам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82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AIHATS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PVZ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77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бюджетного обще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ая общеобразовательная школа п. Горно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е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701"/>
        <w:gridCol w:w="992"/>
        <w:gridCol w:w="1559"/>
        <w:gridCol w:w="1701"/>
        <w:gridCol w:w="1559"/>
        <w:gridCol w:w="992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шка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403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33:00Z</dcterms:created>
  <dc:creator>Admin</dc:creator>
  <dc:description/>
  <cp:keywords/>
  <dc:language>en-US</dc:language>
  <cp:lastModifiedBy>VKS</cp:lastModifiedBy>
  <cp:lastPrinted>2014-05-07T11:38:00Z</cp:lastPrinted>
  <dcterms:modified xsi:type="dcterms:W3CDTF">2015-05-05T03:03:00Z</dcterms:modified>
  <cp:revision>12</cp:revision>
  <dc:subject/>
  <dc:title/>
</cp:coreProperties>
</file>