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u w:val="single"/>
        </w:rPr>
        <w:t>главного специалиста 1 разряда управления образования администрации Арсеньевского городского округа</w:t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5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084"/>
        <w:gridCol w:w="1866"/>
        <w:gridCol w:w="1108"/>
        <w:gridCol w:w="1336"/>
        <w:gridCol w:w="1993"/>
        <w:gridCol w:w="1721"/>
        <w:gridCol w:w="1109"/>
        <w:gridCol w:w="1675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Денисюк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2784,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квартира, доля в праве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85557,7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>Ниссан Блюберд Силф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 xml:space="preserve">Сын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151,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, доля в праве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, доля в праве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u w:val="single"/>
        </w:rPr>
        <w:t>заместитель начальника управления образования администрации Арсеньевского городского округ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4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5"/>
        <w:gridCol w:w="1961"/>
        <w:gridCol w:w="1109"/>
        <w:gridCol w:w="1676"/>
        <w:gridCol w:w="1653"/>
        <w:gridCol w:w="1721"/>
        <w:gridCol w:w="1107"/>
        <w:gridCol w:w="1676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Козлова Галина Павлов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 557 110,5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 индивидуа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араж индивидуа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98,6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/а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PSU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0 090,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u w:val="single"/>
        </w:rPr>
        <w:tab/>
        <w:t>главного специалиста 1 разряда управления образования Арсеньевского городского округа</w:t>
        <w:tab/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222"/>
        <w:gridCol w:w="1799"/>
        <w:gridCol w:w="1261"/>
        <w:gridCol w:w="1799"/>
        <w:gridCol w:w="1800"/>
        <w:gridCol w:w="1763"/>
        <w:gridCol w:w="1118"/>
        <w:gridCol w:w="1798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льяновская Татьяна Константин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656779,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321895,7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CCEEV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u w:val="single"/>
        </w:rPr>
        <w:tab/>
        <w:t>главного специалиста 1 разряда управления образования администрации Арсеньевского городского округа</w:t>
        <w:tab/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/>
        <w:t>(</w:t>
      </w:r>
      <w:r>
        <w:rPr>
          <w:i/>
        </w:rPr>
        <w:t>полное наименование занимаемой должности</w:t>
      </w:r>
      <w:r>
        <w:rPr/>
        <w:t>)</w:t>
      </w:r>
    </w:p>
    <w:p>
      <w:pPr>
        <w:pStyle w:val="Normal"/>
        <w:bidi w:val="0"/>
        <w:ind w:left="0" w:right="0" w:hanging="0"/>
        <w:jc w:val="center"/>
        <w:rPr/>
      </w:pPr>
      <w:r>
        <w:rPr/>
        <w:t>и членов его семьи за период с 1 января по 31 декабря 2014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4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59"/>
        <w:gridCol w:w="2137"/>
        <w:gridCol w:w="1283"/>
        <w:gridCol w:w="1800"/>
        <w:gridCol w:w="1801"/>
        <w:gridCol w:w="1871"/>
        <w:gridCol w:w="1260"/>
        <w:gridCol w:w="1799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мелая Наталья Ю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8439,5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евроле Круз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5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74944,1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индивидуальная)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696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41,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56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60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>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440" w:right="1178" w:gutter="0" w:header="709" w:top="766" w:footer="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0</Characters>
  <CharactersWithSpaces>3453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2:00Z</dcterms:created>
  <dc:creator>PC</dc:creator>
  <dc:description/>
  <dc:language>en-US</dc:language>
  <cp:lastModifiedBy/>
  <cp:lastPrinted>2015-05-05T14:07:00Z</cp:lastPrinted>
  <dcterms:modified xsi:type="dcterms:W3CDTF">2015-05-06T09:16:00Z</dcterms:modified>
  <cp:revision>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tod</vt:lpwstr>
  </property>
</Properties>
</file>