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меститель начальника управления спорта и молодежной политик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 xml:space="preserve">администрации Арсеньевского городского округа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160"/>
        <w:gridCol w:w="213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35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лов Валерий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447,8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-х - комнатная квартира (индивидуальная)      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, универсал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- комнатная квартира (индивидуальная)          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ный специалист управления спорта и молодежной политики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дминистрации Арсеньевского городского округа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160"/>
        <w:gridCol w:w="213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555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гаров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Сергей Серге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858,80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Home Elgran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418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2,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9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указания Ф.И.О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5915,0</w:t>
            </w:r>
            <w:r>
              <w:rPr>
                <w:lang w:val="en-US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указания Ф.И.О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ущий специалист управления спорта и молодежной политики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дминистрации Арсеньевского городского округа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160"/>
        <w:gridCol w:w="213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555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р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ман Владими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86,55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универсал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HR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8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указания Ф.И.О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,72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указания Ф.И.О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178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11:00Z</dcterms:created>
  <dc:creator>Kolomitsin_PV</dc:creator>
  <dc:description/>
  <cp:keywords/>
  <dc:language>en-US</dc:language>
  <cp:lastModifiedBy>МОЛОДЕЖЬ</cp:lastModifiedBy>
  <cp:lastPrinted>2014-03-27T10:03:00Z</cp:lastPrinted>
  <dcterms:modified xsi:type="dcterms:W3CDTF">2015-05-18T22:37:00Z</dcterms:modified>
  <cp:revision>13</cp:revision>
  <dc:subject/>
  <dc:title>Форма </dc:title>
</cp:coreProperties>
</file>