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 14 г. по 31 декабря 20 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7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анаков  Владимир Борис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едседател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05" w:right="88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индивидуальный вид  собственности, 225 кв.м.,  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)   Земельный участок, индивидуальный  вид собственности,  1500 кв.м.,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)   Земельный участок, индивидуальный  вид собственности,  389 кв.м. по смежеству с основным домовладение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32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sz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</w:rPr>
              <w:t>легковой,  Форд-Фокус2</w:t>
            </w:r>
            <w:r>
              <w:rPr>
                <w:color w:val="000000"/>
                <w:sz w:val="20"/>
              </w:rPr>
              <w:t>, 2007г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  <w:r>
              <w:rPr>
                <w:color w:val="000000"/>
                <w:sz w:val="20"/>
              </w:rPr>
              <w:t xml:space="preserve"> автомобиль </w:t>
            </w:r>
            <w:r>
              <w:rPr>
                <w:color w:val="000000"/>
                <w:sz w:val="20"/>
                <w:szCs w:val="20"/>
              </w:rPr>
              <w:t>легковой,  УАЗ-31512, 1999г.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765742,7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2-х комнатная  квартира, 50 кв.м.,  Россия 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) жилой дом,  225кв.м., Россия</w:t>
            </w:r>
          </w:p>
          <w:p>
            <w:pPr>
              <w:pStyle w:val="Normal"/>
              <w:autoSpaceDE w:val="false"/>
              <w:ind w:left="-57" w:right="1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,  389 кв.м. по смежеству с основным домовладением 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, 150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 047,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Дочь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,  225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,  389 кв.м. по смежеству с основным домовладением 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емельный участок, 1500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днина Юлия Ивановна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 xml:space="preserve">отдела правового и организационного обеспечения 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16"/>
              </w:rPr>
              <w:t xml:space="preserve">) </w:t>
            </w:r>
            <w:r>
              <w:rPr>
                <w:color w:val="000000"/>
                <w:sz w:val="20"/>
              </w:rPr>
              <w:t>квартира  62,3 кв.м.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) автомобиль легковой, Лада приора 217230, 2010г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612 519,3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Автомобиль  приобретен за счет средств полученных по кредитному договору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3:00Z</dcterms:created>
  <dc:creator>ALEXEY</dc:creator>
  <dc:description/>
  <cp:keywords/>
  <dc:language>en-US</dc:language>
  <cp:lastModifiedBy>1</cp:lastModifiedBy>
  <dcterms:modified xsi:type="dcterms:W3CDTF">2015-04-23T07:22:00Z</dcterms:modified>
  <cp:revision>9</cp:revision>
  <dc:subject/>
  <dc:title>Форма</dc:title>
</cp:coreProperties>
</file>