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тчетный период с 1 января 2014 г. по 31 декабря 2014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дминистрации Чебаркульского муниципального район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134"/>
        <w:gridCol w:w="992"/>
        <w:gridCol w:w="1276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ркульс-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с/х-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 для с/х- произв-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Долевая,1/5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земельный участок под ИЖС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левая, 1/5 доли</w:t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ind w:left="-74"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б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троительству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>1)земельный      участок, для ЛПХ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для ЛПХ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евая,1/2 дол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2)Индиви-дуальна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3)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2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9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ген Ро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для ЛПХ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ЛПХ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)Долевая,½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Долевая,½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2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48" w:firstLine="7848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енко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мната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для ЛПХ</w:t>
            </w:r>
          </w:p>
          <w:p>
            <w:pPr>
              <w:pStyle w:val="Normal"/>
              <w:ind w:left="-10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)Долевая,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)индиви-дуальная</w:t>
            </w:r>
          </w:p>
          <w:p>
            <w:pPr>
              <w:pStyle w:val="Normal"/>
              <w:ind w:left="-108"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92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уч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3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заем, ипот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2)12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1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ород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евая,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левая,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«ВАЗ-2121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)Долевая, 1/4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левая,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к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)Долевая, ½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1)43,6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49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утренне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евая ½ доли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9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08:00Z</dcterms:created>
  <dc:creator>GrigoryevaVV</dc:creator>
  <dc:description/>
  <cp:keywords/>
  <dc:language>en-US</dc:language>
  <cp:lastModifiedBy>lavrenteva</cp:lastModifiedBy>
  <cp:lastPrinted>2014-05-06T15:32:00Z</cp:lastPrinted>
  <dcterms:modified xsi:type="dcterms:W3CDTF">2015-05-25T06:22:00Z</dcterms:modified>
  <cp:revision>11</cp:revision>
  <dc:subject/>
  <dc:title>Сведения</dc:title>
</cp:coreProperties>
</file>