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848"/>
        <w:gridCol w:w="1390"/>
        <w:gridCol w:w="1225"/>
        <w:gridCol w:w="999"/>
        <w:gridCol w:w="924"/>
        <w:gridCol w:w="1279"/>
        <w:gridCol w:w="1110"/>
        <w:gridCol w:w="1114"/>
        <w:gridCol w:w="1530"/>
        <w:gridCol w:w="1210"/>
        <w:gridCol w:w="1465"/>
      </w:tblGrid>
      <w:tr>
        <w:trPr/>
        <w:tc>
          <w:tcPr>
            <w:tcW w:w="155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ведения о доходах, об имуществе и обязательствах имущественного характера руководителей муниципальных учреждений Пластовского муниципального района, их супругов и несовершеннолетних детей</w:t>
            </w:r>
          </w:p>
          <w:p>
            <w:pPr>
              <w:pStyle w:val="Normal"/>
              <w:spacing w:lineRule="auto" w:line="240" w:before="0" w:after="60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за период с 01 января 2014 по 31 декабря 2014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амилия и инициалы лиц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ъекты недвижимости, находящие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собственности</w:t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ид, марка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екл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оход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тче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руб.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ид объект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ид собственн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лощадь (кв.м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трана располож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ид объек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кв.м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трана расположения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>Бале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лена Михайл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Радиомайское муниципальное казенное образовательное учреждение для детей дошкольного и младшего школьного возраста начальная школа – детский сад № 2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867,3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жилой до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чери амул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848,8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6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ашева Ильмира Рафик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КУК «Межпоселенченская централизованная клубная система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квартир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вместно 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евая (совместно с супруго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921,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квартир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вместно 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евая (совместно с супругой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) Nissan Almera klass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А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вгений Сергее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 Муниципальное казенное образовательное учреждение для детей «Детско-юношеская спортивная школа»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жилой до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729,8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жилой до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ВАЗ 211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683,5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жилой до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ч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жилой до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яршина 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к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ведующий детским са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е казенное дошкольное образовательное учреждение  Степнинск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ский сад № 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338,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 211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ед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ле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расо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УСО «Социальный приют для детей и подростков» с. Степно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 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6754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4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Ваз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1117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Ваз-2107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Трактор МТЗ-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 Прицеп 2ПТС-4887 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 742,3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ндивид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6754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4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 824,5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рожбитова Татьяна Алексее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ведующий детским са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е казенное дошкольное образовательное учрежд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тский сад  № 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Верхняя Кабанк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жилой до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ВАЗ 210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763,5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жилой до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ВАЗ 21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8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жилой до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ы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жилой до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ле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мит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ведующий детским са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е казенное дошкольное образовательное учрежд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ский сад /с №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Поляновк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жилой до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вместно 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562,5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жилой до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вместно 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Трактор «Беларус»-8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Трактор Т-40 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ЗИЛ 5301 А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555,9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3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д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льга Александр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ведующий детским са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е казенное дошкольное образовательное учрежд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развивающего вид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тский сад № 18 «Елоч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 Демарин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гараж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ДЭУ Нек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214,6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21,5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ы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убцова Людмила Сергее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ведующий детским са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е казенное дошкольное образовательное учрежд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 развития ребенка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етский са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«Золотая рыб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. Плас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034,7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упруг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300,3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ршенева Галина Виктор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МКУК «Межпоселенченская централизованная библиотечная система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квартир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Фольксваген пол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3845,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Супруг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7600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хводац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КОУДОД Детская школа искусств Пластовского муниципального райо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272,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ВАЗ 210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)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uzuki splash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уля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ье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ведующий детским са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е казенное дошкольное образовательное учрежде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етский сад комбинированного вида № 11 «Чебурашка» г.Плас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852,3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ы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ч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дюх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го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ье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е казенное специальное (коррекционное) образовательное учрежде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ля обучающихся, воспитанников с ограниченными возможностями здоровья- специальная (коррекционная) общеобразователь-ная школа-интернат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ида № 8 г. Плас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квартир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/4 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вместно с супругой и деть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долевая (совместно с супругой и деть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Корс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3256,2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вместно с супругом и деть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долевая (совместно с супругом и деть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724,3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м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лина Павл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ведующий детским са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е казенное дошкольное образовательное учрежде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тепнин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тский сад № 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 земельный участо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2 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5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610,7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2 долевая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ВАЗ 211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975,2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ен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андр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униципального автономного учреждения «Пластовский МФЦ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2 долевая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188,7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ы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ч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уд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о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лье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иректор школы  Муниципальное казенное общеобразователь-ное учрежде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средняя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общеобразователь-ная школа№ 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 Верхняя Кабанк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(совместно 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САНГ ЙО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анд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810,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упруг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(совместно 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Хонда Ортх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7074,7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ьячкова Екате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лае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ведующий детским садом Муниципальное казенное дошкольное образовательное учрежде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етский сад № 8 «Родничок» г.Плас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3 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165,5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земельный участо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3 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2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ВАЗ 210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ВАЗ 211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637,1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3 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еклинцева Наталья Виктор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е казенное общеобразователь-ное учрежде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средняя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общеобразователь-ная шко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 Борисовк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земельный участо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00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3006,6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00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Нисанн-Кашкай +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201,3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рш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на Александр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ведующий детским са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уксинское муниципальное казенное дошкольное образовательное учрежде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етский сад № 22 «Радуга»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½ долевая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690,7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земельный участо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½ 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 ЗАЗ-СЕН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ГАЗ-66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ч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внина Светлана Ильинич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детским са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оронинское муниципальное казенное дошкольное образовательное учреждение детский сад № 2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604,8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9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 УАЗ ССА 220621-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Ниссан «ТИАНА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00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9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а Надежда Михайл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ведующий детским садом Муниципальное казенное дошкольное образовательное учрежде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етский сад  общеразвивающего вида № 12 «Березка» г.Плас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343,2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шмухаметова Анастасия Сергее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иректор школы Муниципальное казенное общеобразователь-ное учреждение основная общеобразователь-ная школа № 14 с. Кочкар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земельный участо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  долевая: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 долевая: 1/2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8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605,4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земельный участо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  долевая: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 долевая: 1/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8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 Шевроле лач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4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8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ч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8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жевникова Елена Борис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униципальное учреждение социального обслуживания «Социальный приют для детей и подростк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Степно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571,5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квартир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ВАЗ 211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Трактор Т-40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Прицеп тракторны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220,6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ч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драшкина Марина Виталье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вр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бюджетное лечебно-профилактическое учреждение Пластская центральная городская больниц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AN-Rey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5496,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 мотоцикл ИЖ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835,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кар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лена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ведующий детским са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рхне-Санарское муниципальное казенное дошкольное образовательное учрежде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етский сад   № 15 «Елочка»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нежилое здание-скла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5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Нисан Икстрей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жилой до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Трактор Т-40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ы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ы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сачев Николай Петро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униципальное казенное учреждение  дополнительного образования станции детского  (юношеского) технического творчества г.Плас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ЭУ НЕК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151,4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ч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вринова Татьяна Геннадье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е казенное общеобразователь-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Степнинская средняя общеобразователь- школа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жилой до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5204,1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ьцева Тамара Павл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КУ «Пластовский районный музей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128,9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квартир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ВАЗ 211540 «Мокс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975,4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маева Марина Анатолье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е казенное общеобразователь-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няя общеобразователь-ная школа № 18, с. Верхняя Санарк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5061,6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ВАЗ 2107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RILLIAN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Трактор МТЗ – 50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ы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ыгина Елен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ведующий детским са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орисовское муниципальное казенное дошкольное образовательное учрежде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етский сад  № 14 «Солнышко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квартир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944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арова Наталья Виктор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ведующий детским са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етлинское муниципальное казенное дошкольное образовательное учрежде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етский сад  № 1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Трактор МТЗ 50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6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нова Жанна Андрее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ведующий детским са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е казенное дошкольное образовательное учрежде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етский сад 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олнышко» г.Плас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жилой до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ВАЗ 21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ВАЗ 210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425,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ужд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на Василье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ведующий детским садом Старокумлякское муниципальное казенное дошкольное образовательное учрежде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етский сад  №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Теремок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квартир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ЖО 20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331,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ухова Надежда Виктор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е казенное общеобразователь-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няя общеобразователь-ная школа № 20, г. Плас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4768,4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Фольксваген Пол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9316,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ч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3,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якова Марина Николае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ведующий детским садом Муниципальное казенное дошкольное образовательное учрежде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етский сад общеразвивающего вида  №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ветлячок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836,9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жилой до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925,.3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зырева Татьяна Юрье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е казенное общеобразователь-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няя общеобразователь-ная школа № 12, г. Плас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жилой до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2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7024,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44,8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ы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6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ы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ч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ыхтина Валентина Николае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ректор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е казен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ский оздоровительный лагерь «Лесная сказка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926,3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 Фольксваген шар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ДЭУ Нек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0,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езова Наталья Александр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ведующий детским садом Муниципальное казенное дошкольное образовательное учрежде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епнинский детский сад  №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квартир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¼  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¼  долевая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302,5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квартир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¼  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¼  долевая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 ВАЗ 2107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577,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ы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квартир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¼  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¼  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емная доч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емная доч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н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талья Юрье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ведующий детским са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ихайловское муниципальное казенное дошкольное образовательное учрежде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етский сад  №19 «Золушка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жилой до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 долевая(1/3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 долевая (1/3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704,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ч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жилой до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 долевая(1/3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 долевая (1/3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ч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жилой до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 долевая(1/3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 долевая (1/3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пинская Светлана Иван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е казенное общеобразователь-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няя общеобразователь-ная школа № 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146,2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жилой до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3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849,7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ыкова Татьяна Павл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униципальное казенное учреждение «Парк культуры и отдыха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8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246,5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жилой до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Фольцвагин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073,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нь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лена Афанасье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униципальное казенное учреждение дополнительного образования  для детей Центр развития Творчества детей и Юношеств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квартир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(2/3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455,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олова Светлана Валерье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е казенное общеобразователь-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няя общеобразователь-ная школа №15, с. Демарин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3047,6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блев Александр Борисо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казенное учреждение дополнительного образования детей Центр внешкольной работы «Аквамарин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 УАЗ 220694-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Хундай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 3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796,2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968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нькова Ильвера Рим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учреждение «Комплексный центр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земельный 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0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812,1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7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 Фольксваген по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2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кар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льга Михайл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ведующий детским са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е казенное дошкольное образовательное учрежде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етский сад  №13 «Сказ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 Плас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015,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ы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лейман Лариса Геннадье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иректор Муниципальное обще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ля детей-сирот и детей, оставшихся без попечения родителей «Детский дом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квартир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4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 565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унда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2424,7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итонов Владимир Петро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е казенное общеобразователь-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няя общеобразователь-ная школа №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АДА  2121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327,9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1/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121,7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ч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ы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нышова Рузана Ильдар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ректор школ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е казенное общеобразователь-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няя общеобразователь-ная школ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№ 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. Светлый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233,7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 ВАЗ 211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ы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ч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паковская Светлана Владимир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ведующий детским са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е казенное дошкольное образовательное учрежде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етский сад  №17 «Буратино» с.Кочкар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долева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4688,9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долева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ВАЗ 21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Трактор Т-16 м У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974,7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ч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 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супова  Амина Рамиле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ведующий детским са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е казенное дошкольное образовательное учрежде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етский сад  №7 «Гнездышко» г.Плас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 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ВАЗ 2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800,2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Times New Roman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sz w:val="1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9:41:00Z</dcterms:created>
  <dc:creator>User</dc:creator>
  <dc:description/>
  <cp:keywords/>
  <dc:language>en-US</dc:language>
  <cp:lastModifiedBy>Гордиенко</cp:lastModifiedBy>
  <dcterms:modified xsi:type="dcterms:W3CDTF">2015-06-03T09:54:00Z</dcterms:modified>
  <cp:revision>71</cp:revision>
  <dc:subject/>
  <dc:title/>
</cp:coreProperties>
</file>