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1"/>
        <w:gridCol w:w="1398"/>
        <w:gridCol w:w="1260"/>
        <w:gridCol w:w="979"/>
        <w:gridCol w:w="1034"/>
        <w:gridCol w:w="1069"/>
        <w:gridCol w:w="887"/>
        <w:gridCol w:w="1358"/>
        <w:gridCol w:w="1604"/>
        <w:gridCol w:w="1057"/>
        <w:gridCol w:w="1571"/>
      </w:tblGrid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5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6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 доходах, расходах, об имуществе и обязательствах имущественного характера муниципальных служащих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ходящих в  реестр коррупционно опасных должностей муниципальной службы Демаринского сельского поселения, их супругов и несовершеннолетних детей з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 01 января 2014 по 31 декабря 2014 года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 и инициалы 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ид, марка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бъек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кина Татьяна Никола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Демаринского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552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11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Трактор  Беларус -82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 584,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данникова И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о организации исполнения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обще долевая  с супругом и сын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e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18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обще долевая  с супругой и сын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yundai Porter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обще долевая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32:00Z</dcterms:created>
  <dc:creator>Admin</dc:creator>
  <dc:description/>
  <cp:keywords/>
  <dc:language>en-US</dc:language>
  <cp:lastModifiedBy>Мочалова</cp:lastModifiedBy>
  <cp:lastPrinted>2015-05-20T15:13:00Z</cp:lastPrinted>
  <dcterms:modified xsi:type="dcterms:W3CDTF">2015-05-29T08:30:00Z</dcterms:modified>
  <cp:revision>6</cp:revision>
  <dc:subject/>
  <dc:title>УТОЧНЕННЫЕ Сведения о доходах, об имуществе и обязательствах имущественного характера муниципальных служащих, </dc:title>
</cp:coreProperties>
</file>