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553"/>
        <w:gridCol w:w="1323"/>
        <w:gridCol w:w="1192"/>
        <w:gridCol w:w="926"/>
        <w:gridCol w:w="979"/>
        <w:gridCol w:w="1011"/>
        <w:gridCol w:w="840"/>
        <w:gridCol w:w="1285"/>
        <w:gridCol w:w="1518"/>
        <w:gridCol w:w="1000"/>
        <w:gridCol w:w="1486"/>
      </w:tblGrid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Сведения о доходах, расходах, об имуществе и обязательствах имущественного характера  главы Демар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за период с 01 января 2014 по 31 декабря 2014 года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милия и инициалы лиц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кты недвижимости, находя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собственности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ид, марка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ход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руб.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объек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собствен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ощадь (кв.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объ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кв.м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алов Александр Алексееви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Демаринского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 земельный участок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\2  обще долевая с супру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альная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Тойота Королла  1\2  долевая с супру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Трактор МТЗ -80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с супруго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130,0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 земельный участок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\2  обще долевая с супру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ьная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Тойота Королла  1\2  долевая с супру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Трактор МТЗ -80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с супруг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74,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3:32:00Z</dcterms:created>
  <dc:creator>Admin</dc:creator>
  <dc:description/>
  <cp:keywords/>
  <dc:language>en-US</dc:language>
  <cp:lastModifiedBy>Гордиенко</cp:lastModifiedBy>
  <cp:lastPrinted>2015-05-20T12:36:00Z</cp:lastPrinted>
  <dcterms:modified xsi:type="dcterms:W3CDTF">2015-05-21T09:13:00Z</dcterms:modified>
  <cp:revision>5</cp:revision>
  <dc:subject/>
  <dc:title>Сведения о доходах, расходах, об имуществе и обязательствах имущественного характера за  отчетный период</dc:title>
</cp:coreProperties>
</file>