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1641"/>
        <w:gridCol w:w="1539"/>
        <w:gridCol w:w="1119"/>
        <w:gridCol w:w="979"/>
        <w:gridCol w:w="1034"/>
        <w:gridCol w:w="1344"/>
        <w:gridCol w:w="979"/>
        <w:gridCol w:w="995"/>
        <w:gridCol w:w="1604"/>
        <w:gridCol w:w="1056"/>
        <w:gridCol w:w="1569"/>
      </w:tblGrid>
      <w:tr>
        <w:trPr/>
        <w:tc>
          <w:tcPr>
            <w:tcW w:w="153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firstLine="5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 xml:space="preserve">Сведения о доходах, об имуществе и обязательствах имущественного характера муниципальных служащих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входящих в  реестр коррупционно опасных должностей муниципальной службы Пластовского муниципального района, их супругов и несовершеннолетних детей за пери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с 01 января 2014 по 31 декабря 2014 года</w:t>
            </w:r>
          </w:p>
        </w:tc>
      </w:tr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амилия и инициалы лиц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ьи сведения размещаются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лжность</w:t>
            </w:r>
          </w:p>
        </w:tc>
        <w:tc>
          <w:tcPr>
            <w:tcW w:w="4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ъекты недвижимости, находящие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 собственности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ид, марка)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екла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год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оход 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тче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ери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руб.)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ид объект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ид собственност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лощадь (кв.м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трана расположен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ид объект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кв.м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трана расположения</w:t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ист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ексеевн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ния Пластовского муниципального райо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квартир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 174,3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гараж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индивиду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индивиду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SANGYONG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0 472,4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оревн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ЗАГС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1/4 долевая с супругом и детьм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 706,4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1/4 долевая с супругой и деть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индивиду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 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olkswag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iguan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103 707,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рамутдинов Галий Абдурахманович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по вопросам сельского хозяйства и перераб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ющей промышл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индивиду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индивиду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земельный участок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1,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olkswag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assa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 103,3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нежилое 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индивиду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индивиду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индивиду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индивиду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1,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ORTEX TINGO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164,8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ома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ина Александровн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по финансам и налоговой политике, начальник Финансового управления Пластовского муниципального райо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индивиду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индивиду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легковой автомобиль Форд 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ODBA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5363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7 285,5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индивиду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 332,3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азар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лена Владимировн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внутреннего муниципального финансового контроля и контроля в сфере закупок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индивиду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индивиду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9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onda Civic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2 925,8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9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 ВАЗ 2108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Трактор Т-40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 334,5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чь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земельный участок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9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43,6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юбар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кса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вловн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учета и отчет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-1/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олевая с супругом и деть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-1/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олевая с супругом и деть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земельный участок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7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 ВАЗ 211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пель ВЕКТР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1 036,1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-1/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олевая с супругой и деть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-1/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олевая с супругой и деть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индивиду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земельный участок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7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 ЗИЛ-1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 662,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ын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 xml:space="preserve">-1/4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/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долева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земельный участок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7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чь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-1/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олев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 xml:space="preserve">1/4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лева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земельный участок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7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стряков Андр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колаевич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вый заместитель главы по вопросам жилищно-коммунального хозяйства и строительств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индивиду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индивиду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индивиду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 Almer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9 020,9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 904,7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ын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вч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льга Николаевн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архитектур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коте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кл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кл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ау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ъект незавершенного стро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индивиду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индивиду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индивиду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индивиду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индивиду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индивиду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индивиду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индивиду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АЗ 2107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Лада Калина 2192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цеп легкового автомобил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3 299,3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ын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ды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леевн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социальной защиты насел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 долева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1 541,6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окар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ина Владимировн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культуры, спорта и молодежной политик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земельный участок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4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5 432,8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индивиду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индивиду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индивиду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земельный участок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4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АЗ 210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4 000,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ын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земельный участок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4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21,5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чь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земельный участок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4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ын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земельный участок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4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едорцова Светла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ександровн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по управлению экономикой и муниципальным имущество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½ долевая с сы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½ долевая с сы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индивиду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9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 566,6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9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АЗ 21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 000,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ын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квартир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9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ехон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ра Александровн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Пластовского муниципального района по социальным вопроса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индивиду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6 860,4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cs="Times New Roman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cs="Times New Roman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cs="Times New Roman"/>
      <w:b/>
      <w:bCs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cs="Times New Roman"/>
      <w:sz w:val="24"/>
      <w:szCs w:val="24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cs="Times New Roman"/>
      <w:i/>
      <w:iCs/>
      <w:sz w:val="24"/>
      <w:szCs w:val="24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  <w:lang w:val="en-US" w:bidi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Times New Roman"/>
      <w:sz w:val="24"/>
      <w:szCs w:val="24"/>
      <w:lang w:val="en-US" w:bidi="en-US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>
      <w:rFonts w:cs="Times New Roman"/>
      <w:sz w:val="24"/>
      <w:szCs w:val="32"/>
      <w:lang w:val="en-US" w:bidi="en-US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cs="Times New Roman"/>
      <w:sz w:val="24"/>
      <w:szCs w:val="24"/>
      <w:lang w:val="en-US" w:bidi="en-US"/>
    </w:rPr>
  </w:style>
  <w:style w:type="paragraph" w:styleId="22">
    <w:name w:val="Цитата 2"/>
    <w:basedOn w:val="Normal"/>
    <w:next w:val="Normal"/>
    <w:qFormat/>
    <w:pPr>
      <w:spacing w:lineRule="auto" w:line="240" w:before="0" w:after="0"/>
    </w:pPr>
    <w:rPr>
      <w:rFonts w:cs="Times New Roman"/>
      <w:i/>
      <w:sz w:val="24"/>
      <w:szCs w:val="24"/>
      <w:lang w:val="en-US" w:bidi="en-US"/>
    </w:rPr>
  </w:style>
  <w:style w:type="paragraph" w:styleId="Style17">
    <w:name w:val="Выделенная цитата"/>
    <w:basedOn w:val="Normal"/>
    <w:next w:val="Normal"/>
    <w:qFormat/>
    <w:pPr>
      <w:spacing w:lineRule="auto" w:line="240" w:before="0" w:after="0"/>
      <w:ind w:left="720" w:right="720" w:hanging="0"/>
    </w:pPr>
    <w:rPr>
      <w:rFonts w:cs="Times New Roman"/>
      <w:b/>
      <w:i/>
      <w:sz w:val="24"/>
      <w:lang w:val="en-US" w:bidi="en-US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1:59:00Z</dcterms:created>
  <dc:creator>общий отдел</dc:creator>
  <dc:description/>
  <cp:keywords/>
  <dc:language>en-US</dc:language>
  <cp:lastModifiedBy>Гордиенко</cp:lastModifiedBy>
  <cp:lastPrinted>2015-05-07T16:33:00Z</cp:lastPrinted>
  <dcterms:modified xsi:type="dcterms:W3CDTF">2015-05-29T08:54:00Z</dcterms:modified>
  <cp:revision>14</cp:revision>
  <dc:subject/>
  <dc:title/>
</cp:coreProperties>
</file>