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руководителей муниципальных учреждений  муниципального образования Щербиновский район и членов их семей 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539"/>
        <w:gridCol w:w="994"/>
        <w:gridCol w:w="1153"/>
        <w:gridCol w:w="1195"/>
        <w:gridCol w:w="1007"/>
        <w:gridCol w:w="1231"/>
        <w:gridCol w:w="1620"/>
        <w:gridCol w:w="1136"/>
        <w:gridCol w:w="1024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лица, чьи сведения размещаютс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зу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муниципального бюджетного учреждения здравоохранения Центральная районная больница муниципального образования Щербиновский райо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30,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099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х комна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зула Александра Павло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х комна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зула Егор Павл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х комна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ь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Михай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муниципального бюджетного учреждения «Сельскохозяй-ственный ин-формационно-консультаци-онный центр муниципального образования Щербиновский район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03,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Vortex</w:t>
              </w:r>
            </w:hyperlink>
            <w:r>
              <w:rPr>
                <w:sz w:val="20"/>
                <w:szCs w:val="20"/>
              </w:rPr>
              <w:t xml:space="preserve"> Tingo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«Казанка-3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232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здания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здания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5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/1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Daewoo Matiz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казенного учреждения «Профессиональ-ное аварийно-спасательное формирование «Служба спасения» муниципального образования Щербиновский райо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70,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sz w:val="20"/>
                  <w:szCs w:val="20"/>
                </w:rPr>
                <w:t xml:space="preserve">легковой автомобиль 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 xml:space="preserve">«Ford Focus 2» 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улик Татьяна Викто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казенного учреждения муниципального образования Щербиновский район "Служба строительного заказчика"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46,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74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20,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а Ольга Анатол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29,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х комна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х комна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бюджетного учреждения муниципального образования Щербиновский район «Многофункциональный центр предоставления  государственных (муниципальных) услуг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22,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97,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2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 Владимир Викторо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бюджетного учреждения "Хозяйственно-эксплуатационная служба" муниципального образования Щербиновский райо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91,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3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 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казенного учреждения муниципального образования Щербиновский район «Отдел отраслевого финансирован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73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557/480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/4801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85,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-12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-0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«Скиф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vortex?rid=35" TargetMode="External"/><Relationship Id="rId3" Type="http://schemas.openxmlformats.org/officeDocument/2006/relationships/hyperlink" Target="http://ffclub.ru/new/25/" TargetMode="External"/><Relationship Id="rId4" Type="http://schemas.openxmlformats.org/officeDocument/2006/relationships/hyperlink" Target="http://ffclub.ru/new/25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8:00Z</dcterms:created>
  <dc:creator>belaya</dc:creator>
  <dc:description/>
  <cp:keywords/>
  <dc:language>en-US</dc:language>
  <cp:lastModifiedBy>Елена Аникина</cp:lastModifiedBy>
  <dcterms:modified xsi:type="dcterms:W3CDTF">2015-05-25T11:51:00Z</dcterms:modified>
  <cp:revision>45</cp:revision>
  <dc:subject/>
  <dc:title>Сведения </dc:title>
</cp:coreProperties>
</file>