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ведения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главы муниципального образования Щербиновский район и муниципальных служащих муниципального образования Щербиновский район и членов их семей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 период с 1 января 2014года по 31 декабря 2014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1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60"/>
        <w:gridCol w:w="1559"/>
        <w:gridCol w:w="994"/>
        <w:gridCol w:w="884"/>
        <w:gridCol w:w="1464"/>
        <w:gridCol w:w="1007"/>
        <w:gridCol w:w="1231"/>
        <w:gridCol w:w="1620"/>
        <w:gridCol w:w="1136"/>
        <w:gridCol w:w="1024"/>
        <w:gridCol w:w="1080"/>
        <w:gridCol w:w="162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 лиц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годового дох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руль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яющий обязанности главы МО Щ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58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Шевроле-Лачетти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3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ЗАЗ-Шанс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им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 Иван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МО ЩР, начальник отдела по вопросам агропромышленного комплекса администрации МО Щ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841,7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мла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МО ЩР, начальник финансового управления администрации МО Щ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219,7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504D"/>
                <w:sz w:val="20"/>
                <w:szCs w:val="20"/>
              </w:rPr>
            </w:pPr>
            <w:r>
              <w:rPr>
                <w:color w:val="C0504D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17,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и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ей Анатолье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МО Щ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17,1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ЛПХ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/30545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«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veo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565,6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ж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ия Никола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МО Щ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364,0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х комнатная квартир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260,9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Mitsubishi Lancer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х комнатная квартир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Владимир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главы МО Щ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026,9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623,1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7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вный отдел администрации МО ЩР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ныш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66,9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/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ind w:right="-73" w:hanging="0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96,1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«ВАЗ-21074»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усадебный участо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сол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010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усадеб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с гараж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1/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Опель-Астра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 гараж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участок приусадебный участок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7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архитектуры и градостроительства администрации МО Щ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к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31,5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181,5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05,8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Шевроле-Ланос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дор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449,6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ЛПХ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018,2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Нюндай-Элантр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САЗ 8299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395,4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71,6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7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тдел администрации МО ЩР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к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872,0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/х производств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  <w:r>
              <w:rPr>
                <w:sz w:val="16"/>
                <w:szCs w:val="16"/>
              </w:rPr>
              <w:t>557000/104960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60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2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2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2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2/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2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2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Москвич-2141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2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2/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кая Елена Владими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102,5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</w:t>
            </w:r>
            <w:r>
              <w:rPr>
                <w:bCs/>
                <w:sz w:val="20"/>
                <w:szCs w:val="20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Outlander»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684,2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</w:t>
            </w:r>
            <w:r>
              <w:rPr>
                <w:bCs/>
                <w:sz w:val="20"/>
                <w:szCs w:val="20"/>
              </w:rPr>
              <w:t>ВАЗ-21214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и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422,0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х комнатная 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14 году осуществлена покупка квартиры за счет ипотечного кредит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ИЖС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«Renault </w:t>
            </w:r>
            <w:r>
              <w:rPr>
                <w:bCs/>
                <w:sz w:val="20"/>
                <w:szCs w:val="20"/>
              </w:rPr>
              <w:t>Logan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аул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846,4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Лада-Калина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и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приемно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37,5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ер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крет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62,6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518,0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павильон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Ниссан-Тиан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УАЗ-Патриот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лодка «Днепр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ЗС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(аренд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7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Юридический отдел администрации МО ЩР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110,8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 участок Жилой  дом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608,7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</w:t>
            </w:r>
            <w:r>
              <w:rPr>
                <w:bCs/>
                <w:sz w:val="20"/>
                <w:szCs w:val="20"/>
              </w:rPr>
              <w:t>Op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Astra»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я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461,8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374,2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>Ford</w:t>
            </w:r>
            <w:r>
              <w:rPr>
                <w:sz w:val="20"/>
                <w:szCs w:val="20"/>
              </w:rPr>
              <w:t xml:space="preserve"> Focus» ММВЗ-311212 «Минск» (индивидуаль-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ЛПХ– 1/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– 1/3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ел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рис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297,2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6/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6/1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«</w:t>
            </w:r>
            <w:r>
              <w:rPr>
                <w:bCs/>
                <w:sz w:val="20"/>
                <w:szCs w:val="20"/>
              </w:rPr>
              <w:t xml:space="preserve">ВАЗ-21101»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цеп легковому т/с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944,0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ЛПХ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с/х на-знач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7/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557/4801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7/1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139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1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1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7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кономики администрации МО ЩР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я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357,9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184,1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8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ВАЗ 21120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т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815,9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х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овская Анджел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81,4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3,7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Опель-Вектра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остья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773,1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ин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не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972,0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508,7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ВАЗ-2106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л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176,6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ВАЗ-2107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22,8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Хюндай-Акцент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7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делам несовершеннолетних администрации МО ЩР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ш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860,6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/х производств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00/167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248,7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ВАЗ-321124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тольевн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118,9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941,7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274,8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402,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АУДИ-100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7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распоряжению муниципальным имуществом администрации МО ЩР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ш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</w:t>
            </w:r>
            <w:r>
              <w:rPr>
                <w:i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277,9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601,8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МАЗДА-3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ид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209,4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18,9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 назнач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Долевая </w:t>
            </w:r>
            <w:r>
              <w:rPr>
                <w:sz w:val="18"/>
                <w:szCs w:val="18"/>
              </w:rPr>
              <w:t>510/39798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ВАЗ-2107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тольевн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879,8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Дэу-Нексиа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783,2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Дэу-Матиз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311,5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590,2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БМВ-316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60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Хюндай-Акцент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цик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Т 10.36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ич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985,9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3/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3/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7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делам ГО и ЧС, взаимодействию с правоохранительными органами и делам казачества администрации МО ЩР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бе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е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767,4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огород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огород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ВАЗ-21104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«Иж-Юпитер-5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асиц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714,7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817,7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ар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167,9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3,2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Шевроле-Круз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7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вопросам строительства, жилищно-коммунального хозяйства и транспорта администрации МО ЩР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661,4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ВАЗ-2107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«ММВЗ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155,8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ерьевич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81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173,9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ф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13,8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Хюндай-Соната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41,7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7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взаимодействию с органами местного самоуправления администрации МО ЩР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н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ислав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961,6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6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/х произво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  <w:r>
              <w:rPr>
                <w:sz w:val="16"/>
                <w:szCs w:val="16"/>
              </w:rPr>
              <w:t>27850/13296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6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 «Фольксваген-Транспортер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ем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981,7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«Хюндай-Акцент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14 году осуществлена покупка земельного участка, жилого дома, легкового автомобиля. Данное имущество приобретено за счет дохода, полученного от продажи квартиры и ипотечного кредит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па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03,4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844,3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7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вопросам агропромышленного комплекса администрации МО ЩР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ошап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194,4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671/4801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ВАЗ-211540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793,5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новк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654,9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х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рай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/6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487,5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Хонда-Инсайт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х комнатная квартир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ивал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405,7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х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05,4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гараж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х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/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«Хюндай-Ай-40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ВАЗ-21214-Нива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747,8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516,4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7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администрации МО ЩР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ж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674,6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Хонда-Фит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7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физической культуре и спорту администрации МО Щ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л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008,5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7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 администрации МО Щ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иц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бов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980,2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7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делам молодежи администрации МО ЩР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ди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17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7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вопросам семьи и детства администрации МО ЩР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ыгва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63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/х произво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  <w:r>
              <w:rPr>
                <w:sz w:val="18"/>
                <w:szCs w:val="18"/>
              </w:rPr>
              <w:t>1114/6158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87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016,2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5:38:00Z</dcterms:created>
  <dc:creator>belaya</dc:creator>
  <dc:description/>
  <cp:keywords/>
  <dc:language>en-US</dc:language>
  <cp:lastModifiedBy>Елена Аникина</cp:lastModifiedBy>
  <cp:lastPrinted>2015-05-19T18:10:00Z</cp:lastPrinted>
  <dcterms:modified xsi:type="dcterms:W3CDTF">2015-05-25T11:47:00Z</dcterms:modified>
  <cp:revision>7</cp:revision>
  <dc:subject/>
  <dc:title>Сведения</dc:title>
</cp:coreProperties>
</file>