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В отдел по делам молодежи администрации муниципального образования Щербиновский район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(указывается наименование кадровог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разделения федеральног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сударственного органа, иног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ргана или организации)</w:t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РАВКА </w:t>
      </w:r>
      <w:hyperlink w:anchor="Par54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1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ущественного характера </w:t>
      </w:r>
      <w:hyperlink w:anchor="Par54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2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</w:rPr>
        <w:t>Я, Маяцкая Таисия Викторовна, 18.06.1991 г.р., 0313 3975880 выдан 04.10.2013 ОУФМС России по Краснодарскому краю в Щербиновском районе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, дата рождения, серия и номер паспорта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та выдачи и орган, выдавший паспорт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бюджетное учреждение муниципального образования Щербиновский район «Центр комплексного социального обслуживания молодежи «Горизонт» (МБУ ЦКСОМ «Горизонт»), директор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место работы (службы), занимаемая (замещаемая) должность; в случа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тсутствия основного места работы (службы) - род занятий; должность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 замещение которой претендует гражданин (если применимо)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регистрированный по адресу: Крымский район, ст. Троицкая, ул. Мостовая, 7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адрес места регистрац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общаю   сведения   о   доходах,   </w:t>
      </w:r>
      <w:r>
        <w:rPr>
          <w:rFonts w:cs="Times New Roman" w:ascii="Times New Roman" w:hAnsi="Times New Roman"/>
          <w:sz w:val="24"/>
          <w:szCs w:val="24"/>
          <w:u w:val="single"/>
        </w:rPr>
        <w:t>расходах   своих</w:t>
      </w:r>
      <w:r>
        <w:rPr>
          <w:rFonts w:cs="Times New Roman" w:ascii="Times New Roman" w:hAnsi="Times New Roman"/>
          <w:sz w:val="24"/>
          <w:szCs w:val="24"/>
        </w:rPr>
        <w:t>,  супруги   (супруга)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вершеннолетнего ребенка (нужное подчеркну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аяцкая Таисия Викторовна, 18.06.1991 г.р., 0313 3975880 выдан 04.10.2013 ОУФМС России по Краснодарскому краю в Щербиновском районе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, год рождения, серия и номер паспорта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та выдачи и орган, выдавший паспорт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рымский район, ст. Троицкая, ул. Мостовая, 7, Директор МБУ ЦКСОМ «Горизонт»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адрес места регистрации, основное место работы (службы), занимаема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замещаемая) 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в случае отсутствия основного места работы (службы) - род занятий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   отчетный   период   с  1  января  2014 г.   по   31  декабря  2014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                        имуществе,                         принадлежаще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аяцкой Таисии Викторовне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праве   собственности,   о   вкладах  в  банках,  ценных  бумагах,  об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язательствах имущественного характера по состоянию на "_31" декабря 2014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Раздел 1. Сведения о доходах </w:t>
      </w:r>
      <w:hyperlink w:anchor="Par54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3&gt;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7006"/>
        <w:gridCol w:w="1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дохода </w:t>
            </w:r>
            <w:hyperlink w:anchor="Par54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171,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171,28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Раздел 2. Сведения о расходах </w:t>
      </w:r>
      <w:hyperlink w:anchor="Par54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5&gt;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6"/>
        <w:gridCol w:w="2268"/>
        <w:gridCol w:w="1764"/>
        <w:gridCol w:w="3056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приобретения </w:t>
            </w:r>
            <w:hyperlink w:anchor="Par54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6&gt;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-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-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-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ые бумаг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-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 3. Сведения об имуществ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1. Недвижимое имуществ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1932"/>
        <w:gridCol w:w="1610"/>
        <w:gridCol w:w="1693"/>
        <w:gridCol w:w="1330"/>
        <w:gridCol w:w="2478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  <w:hyperlink w:anchor="Par5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7&gt;</w:t>
              </w:r>
            </w:hyperlink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(адрес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приобретения и источник средств </w:t>
            </w:r>
            <w:hyperlink w:anchor="Par5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8&gt;</w:t>
              </w:r>
            </w:hyperlink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</w:t>
            </w:r>
            <w:hyperlink w:anchor="Par54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9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-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, дач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-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-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-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-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2. Транспортные средст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3346"/>
        <w:gridCol w:w="3009"/>
        <w:gridCol w:w="269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  <w:hyperlink w:anchor="Par54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0&gt;</w:t>
              </w:r>
            </w:hyperlink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-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грузовые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-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-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-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-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-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-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-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-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-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-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дел 4. Сведения о счетах в банках и иных кредитных организация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2296"/>
        <w:gridCol w:w="1596"/>
        <w:gridCol w:w="1441"/>
        <w:gridCol w:w="1442"/>
        <w:gridCol w:w="226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валюта счета </w:t>
            </w:r>
            <w:hyperlink w:anchor="Par55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1&gt;</w:t>
              </w:r>
            </w:hyperlink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на счете </w:t>
            </w:r>
            <w:hyperlink w:anchor="Par55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2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поступивших на счет денежных средств </w:t>
            </w:r>
            <w:hyperlink w:anchor="Par55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3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Сбербанк России», Щербиновский район, ст. Старощербиновская, ул. Советов, 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С №8619/0283 Краснодарское отделение №8619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estr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men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(текущий счет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8.201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96-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Сбербанк России», Щербиновский район, ст. Старощербиновская, ул. Советов, 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С №8619/0283 Краснодарское отделение №8619 вклад «Универсальный Сбербанка России на 5 лет» (текущий счет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.201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7-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Сбербанк России», Щербиновский район, ст. Старощербиновская, ул. Советов, 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ПС №8619/0283 Краснодарское отделение №8619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anda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sterCa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бербанка Росси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екущий счет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.20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-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бань Кредит» Щербиновский район, ст. Старощербиновская, ул. Чкалова, 92/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е счет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6.201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2-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бань Кредит» Щербиновский район, ст. Старощербиновская, ул. Чкалова, 92/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е счет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.20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361"/>
      <w:bookmarkStart w:id="1" w:name="Par361"/>
      <w:bookmarkEnd w:id="1"/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 5. Сведения о ценных бумагах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bookmarkStart w:id="2" w:name="Par363"/>
      <w:bookmarkEnd w:id="2"/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1. Акции и иное участие в коммерческих организациях и фонда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организационно-правовая форма организации </w:t>
            </w:r>
            <w:hyperlink w:anchor="Par55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4&gt;</w:t>
              </w:r>
            </w:hyperlink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вный капитал </w:t>
            </w:r>
            <w:hyperlink w:anchor="Par55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5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участия </w:t>
            </w:r>
            <w:hyperlink w:anchor="Par55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6&gt;</w:t>
              </w:r>
            </w:hyperlink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участия </w:t>
            </w:r>
            <w:hyperlink w:anchor="Par55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7&gt;</w:t>
              </w:r>
            </w:hyperlink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2. Иные ценные бумаг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ценной бумаги </w:t>
            </w:r>
            <w:hyperlink w:anchor="Par55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8&gt;</w:t>
              </w:r>
            </w:hyperlink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тоимость </w:t>
            </w:r>
            <w:hyperlink w:anchor="Par55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9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Итого   по   </w:t>
      </w:r>
      <w:hyperlink w:anchor="Par36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разделу  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"Сведения   о   ценных   бумагах"  суммарна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х (руб.),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6.1. Объекты недвижимого имущества, находящиеся в пользовании </w:t>
      </w:r>
      <w:hyperlink w:anchor="Par55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20&gt;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мущества </w:t>
            </w:r>
            <w:hyperlink w:anchor="Par56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1&gt;</w:t>
              </w:r>
            </w:hyperlink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сроки пользования </w:t>
            </w:r>
            <w:hyperlink w:anchor="Par56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2&gt;</w:t>
              </w:r>
            </w:hyperlink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пользования </w:t>
            </w:r>
            <w:hyperlink w:anchor="Par56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3&gt;</w:t>
              </w:r>
            </w:hyperlink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6.2. Срочные обязательства финансового характера </w:t>
      </w:r>
      <w:hyperlink w:anchor="Par56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24&gt;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8"/>
        <w:gridCol w:w="1792"/>
        <w:gridCol w:w="1456"/>
        <w:gridCol w:w="1694"/>
        <w:gridCol w:w="2785"/>
        <w:gridCol w:w="130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обязательства </w:t>
            </w:r>
            <w:hyperlink w:anchor="Par56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5&gt;</w:t>
              </w:r>
            </w:hyperlink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ор (должник) </w:t>
            </w:r>
            <w:hyperlink w:anchor="Par56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6&gt;</w:t>
              </w:r>
            </w:hyperlink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возникновения </w:t>
            </w:r>
            <w:hyperlink w:anchor="Par56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7&gt;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обязательства/размер обязательства по состоянию на отчетную дату </w:t>
            </w:r>
            <w:hyperlink w:anchor="Par56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8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обязательства </w:t>
            </w:r>
            <w:hyperlink w:anchor="Par56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9&gt;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24_" апреля 2015 г. _Директор МБУ ЦКСОМ «Горизонт» Маяцкая Таисия Викторовна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лица, представляющего свед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по делам молодежи администрации муниципального образования Щербиновский район Щербиновский район Гордиенко Людмила Николаевн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Ф.И.О. и подпись лица, принявшего справку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Par540"/>
      <w:bookmarkEnd w:id="3"/>
      <w:r>
        <w:rPr>
          <w:rFonts w:cs="Times New Roman" w:ascii="Times New Roman" w:hAnsi="Times New Roman"/>
          <w:sz w:val="24"/>
          <w:szCs w:val="24"/>
        </w:rPr>
        <w:t>&lt;1&gt;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4" w:name="Par541"/>
      <w:bookmarkEnd w:id="4"/>
      <w:r>
        <w:rPr>
          <w:rFonts w:cs="Times New Roman" w:ascii="Times New Roman" w:hAnsi="Times New Roman"/>
          <w:sz w:val="24"/>
          <w:szCs w:val="24"/>
        </w:rPr>
        <w:t>&lt;2&gt;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5" w:name="Par542"/>
      <w:bookmarkEnd w:id="5"/>
      <w:r>
        <w:rPr>
          <w:rFonts w:cs="Times New Roman" w:ascii="Times New Roman" w:hAnsi="Times New Roman"/>
          <w:sz w:val="24"/>
          <w:szCs w:val="24"/>
        </w:rPr>
        <w:t>&lt;3&gt;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6" w:name="Par543"/>
      <w:bookmarkEnd w:id="6"/>
      <w:r>
        <w:rPr>
          <w:rFonts w:cs="Times New Roman" w:ascii="Times New Roman" w:hAnsi="Times New Roman"/>
          <w:sz w:val="24"/>
          <w:szCs w:val="24"/>
        </w:rPr>
        <w:t>&lt;4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7" w:name="Par544"/>
      <w:bookmarkEnd w:id="7"/>
      <w:r>
        <w:rPr>
          <w:rFonts w:cs="Times New Roman" w:ascii="Times New Roman" w:hAnsi="Times New Roman"/>
          <w:sz w:val="24"/>
          <w:szCs w:val="24"/>
        </w:rPr>
        <w:t xml:space="preserve">&lt;5&gt; Сведения о расходах представляются в случаях, установленных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атьей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3 декабря 2012 г. N 230-ФЗ "О контроле за соответствием расходов лиц, замещающих государственные должности, и иных лиц их доходам". 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8" w:name="Par545"/>
      <w:bookmarkEnd w:id="8"/>
      <w:r>
        <w:rPr>
          <w:rFonts w:cs="Times New Roman" w:ascii="Times New Roman" w:hAnsi="Times New Roman"/>
          <w:sz w:val="24"/>
          <w:szCs w:val="24"/>
        </w:rPr>
        <w:t>&lt;6&gt;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9" w:name="Par546"/>
      <w:bookmarkEnd w:id="9"/>
      <w:r>
        <w:rPr>
          <w:rFonts w:cs="Times New Roman" w:ascii="Times New Roman" w:hAnsi="Times New Roman"/>
          <w:sz w:val="24"/>
          <w:szCs w:val="24"/>
        </w:rPr>
        <w:t>&lt;7&gt; 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10" w:name="Par547"/>
      <w:bookmarkEnd w:id="10"/>
      <w:r>
        <w:rPr>
          <w:rFonts w:cs="Times New Roman" w:ascii="Times New Roman" w:hAnsi="Times New Roman"/>
          <w:sz w:val="24"/>
          <w:szCs w:val="24"/>
        </w:rPr>
        <w:t xml:space="preserve">&lt;8&gt;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частью 1 статьи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источник получения средств, за счет которых приобретено имуществ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Par548"/>
      <w:bookmarkEnd w:id="11"/>
      <w:r>
        <w:rPr>
          <w:rFonts w:cs="Times New Roman" w:ascii="Times New Roman" w:hAnsi="Times New Roman"/>
          <w:sz w:val="24"/>
          <w:szCs w:val="24"/>
        </w:rPr>
        <w:t>&lt;9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Par549"/>
      <w:bookmarkEnd w:id="12"/>
      <w:r>
        <w:rPr>
          <w:rFonts w:cs="Times New Roman" w:ascii="Times New Roman" w:hAnsi="Times New Roman"/>
          <w:sz w:val="24"/>
          <w:szCs w:val="24"/>
        </w:rPr>
        <w:t>&lt;10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Par550"/>
      <w:bookmarkEnd w:id="13"/>
      <w:r>
        <w:rPr>
          <w:rFonts w:cs="Times New Roman" w:ascii="Times New Roman" w:hAnsi="Times New Roman"/>
          <w:sz w:val="24"/>
          <w:szCs w:val="24"/>
        </w:rPr>
        <w:t>&lt;11&gt;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4" w:name="Par551"/>
      <w:bookmarkEnd w:id="14"/>
      <w:r>
        <w:rPr>
          <w:rFonts w:cs="Times New Roman" w:ascii="Times New Roman" w:hAnsi="Times New Roman"/>
          <w:sz w:val="24"/>
          <w:szCs w:val="24"/>
        </w:rPr>
        <w:t>&lt;1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Par552"/>
      <w:bookmarkEnd w:id="15"/>
      <w:r>
        <w:rPr>
          <w:rFonts w:cs="Times New Roman" w:ascii="Times New Roman" w:hAnsi="Times New Roman"/>
          <w:sz w:val="24"/>
          <w:szCs w:val="24"/>
        </w:rPr>
        <w:t>&lt;13&gt;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Par553"/>
      <w:bookmarkEnd w:id="16"/>
      <w:r>
        <w:rPr>
          <w:rFonts w:cs="Times New Roman" w:ascii="Times New Roman" w:hAnsi="Times New Roman"/>
          <w:sz w:val="24"/>
          <w:szCs w:val="24"/>
        </w:rPr>
        <w:t>&lt;14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Par554"/>
      <w:bookmarkEnd w:id="17"/>
      <w:r>
        <w:rPr>
          <w:rFonts w:cs="Times New Roman" w:ascii="Times New Roman" w:hAnsi="Times New Roman"/>
          <w:sz w:val="24"/>
          <w:szCs w:val="24"/>
        </w:rPr>
        <w:t>&lt;15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8" w:name="Par555"/>
      <w:bookmarkEnd w:id="18"/>
      <w:r>
        <w:rPr>
          <w:rFonts w:cs="Times New Roman" w:ascii="Times New Roman" w:hAnsi="Times New Roman"/>
          <w:sz w:val="24"/>
          <w:szCs w:val="24"/>
        </w:rPr>
        <w:t>&lt;16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9" w:name="Par556"/>
      <w:bookmarkEnd w:id="19"/>
      <w:r>
        <w:rPr>
          <w:rFonts w:cs="Times New Roman" w:ascii="Times New Roman" w:hAnsi="Times New Roman"/>
          <w:sz w:val="24"/>
          <w:szCs w:val="24"/>
        </w:rPr>
        <w:t>&lt;17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20" w:name="Par557"/>
      <w:bookmarkEnd w:id="20"/>
      <w:r>
        <w:rPr>
          <w:rFonts w:cs="Times New Roman" w:ascii="Times New Roman" w:hAnsi="Times New Roman"/>
          <w:sz w:val="24"/>
          <w:szCs w:val="24"/>
        </w:rPr>
        <w:t xml:space="preserve">&lt;18&gt; Указываются все ценные бумаги по видам (облигации, векселя и другие), за исключением акций, указанных в </w:t>
      </w:r>
      <w:hyperlink w:anchor="Par36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дразделе 5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Акции и иное участие в коммерческих организациях и фондах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1" w:name="Par558"/>
      <w:bookmarkEnd w:id="21"/>
      <w:r>
        <w:rPr>
          <w:rFonts w:cs="Times New Roman" w:ascii="Times New Roman" w:hAnsi="Times New Roman"/>
          <w:sz w:val="24"/>
          <w:szCs w:val="24"/>
        </w:rPr>
        <w:t>&lt;19&gt; 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2" w:name="Par559"/>
      <w:bookmarkEnd w:id="22"/>
      <w:r>
        <w:rPr>
          <w:rFonts w:cs="Times New Roman" w:ascii="Times New Roman" w:hAnsi="Times New Roman"/>
          <w:sz w:val="24"/>
          <w:szCs w:val="24"/>
        </w:rPr>
        <w:t>&lt;20&gt; Указываются по состоянию на отчетную да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3" w:name="Par560"/>
      <w:bookmarkEnd w:id="23"/>
      <w:r>
        <w:rPr>
          <w:rFonts w:cs="Times New Roman" w:ascii="Times New Roman" w:hAnsi="Times New Roman"/>
          <w:sz w:val="24"/>
          <w:szCs w:val="24"/>
        </w:rPr>
        <w:t>&lt;21&gt;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4" w:name="Par561"/>
      <w:bookmarkEnd w:id="24"/>
      <w:r>
        <w:rPr>
          <w:rFonts w:cs="Times New Roman" w:ascii="Times New Roman" w:hAnsi="Times New Roman"/>
          <w:sz w:val="24"/>
          <w:szCs w:val="24"/>
        </w:rPr>
        <w:t>&lt;22&gt;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Par562"/>
      <w:bookmarkEnd w:id="25"/>
      <w:r>
        <w:rPr>
          <w:rFonts w:cs="Times New Roman" w:ascii="Times New Roman" w:hAnsi="Times New Roman"/>
          <w:sz w:val="24"/>
          <w:szCs w:val="24"/>
        </w:rPr>
        <w:t>&lt;23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6" w:name="Par563"/>
      <w:bookmarkEnd w:id="26"/>
      <w:r>
        <w:rPr>
          <w:rFonts w:cs="Times New Roman" w:ascii="Times New Roman" w:hAnsi="Times New Roman"/>
          <w:sz w:val="24"/>
          <w:szCs w:val="24"/>
        </w:rPr>
        <w:t>&lt;24&gt; 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Par564"/>
      <w:bookmarkEnd w:id="27"/>
      <w:r>
        <w:rPr>
          <w:rFonts w:cs="Times New Roman" w:ascii="Times New Roman" w:hAnsi="Times New Roman"/>
          <w:sz w:val="24"/>
          <w:szCs w:val="24"/>
        </w:rPr>
        <w:t>&lt;25&gt; Указывается существо обязательства (заем, кредит и другие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8" w:name="Par565"/>
      <w:bookmarkEnd w:id="28"/>
      <w:r>
        <w:rPr>
          <w:rFonts w:cs="Times New Roman" w:ascii="Times New Roman" w:hAnsi="Times New Roman"/>
          <w:sz w:val="24"/>
          <w:szCs w:val="24"/>
        </w:rPr>
        <w:t>&lt;26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Par566"/>
      <w:bookmarkEnd w:id="29"/>
      <w:r>
        <w:rPr>
          <w:rFonts w:cs="Times New Roman" w:ascii="Times New Roman" w:hAnsi="Times New Roman"/>
          <w:sz w:val="24"/>
          <w:szCs w:val="24"/>
        </w:rPr>
        <w:t>&lt;27&gt; 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0" w:name="Par567"/>
      <w:bookmarkEnd w:id="30"/>
      <w:r>
        <w:rPr>
          <w:rFonts w:cs="Times New Roman" w:ascii="Times New Roman" w:hAnsi="Times New Roman"/>
          <w:sz w:val="24"/>
          <w:szCs w:val="24"/>
        </w:rPr>
        <w:t>&lt;28&gt; 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1" w:name="Par568"/>
      <w:bookmarkEnd w:id="31"/>
      <w:r>
        <w:rPr>
          <w:rFonts w:cs="Times New Roman" w:ascii="Times New Roman" w:hAnsi="Times New Roman"/>
          <w:sz w:val="24"/>
          <w:szCs w:val="24"/>
        </w:rPr>
        <w:t>&lt;29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7B91F7D54E7B9A2D42B36956DEDCD123A67E60B3CD04F8A438251DB799881FE80F293AC9A8167FM2qEI" TargetMode="External"/><Relationship Id="rId3" Type="http://schemas.openxmlformats.org/officeDocument/2006/relationships/hyperlink" Target="consultantplus://offline/ref=007B91F7D54E7B9A2D42B36956DEDCD123A67E60B4CA04F8A438251DB799881FE80F293AC9A8167EM2q9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7:41:00Z</dcterms:created>
  <dc:creator>luganskaya</dc:creator>
  <dc:description/>
  <cp:keywords/>
  <dc:language>en-US</dc:language>
  <cp:lastModifiedBy>User</cp:lastModifiedBy>
  <cp:lastPrinted>2015-03-02T13:29:00Z</cp:lastPrinted>
  <dcterms:modified xsi:type="dcterms:W3CDTF">2015-05-05T05:13:00Z</dcterms:modified>
  <cp:revision>29</cp:revision>
  <dc:subject/>
  <dc:title/>
</cp:coreProperties>
</file>