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 доходах, расходах, об имуществе и обязательствах имущественного характера муниципальных служащих муниципального образования Щербиновский район, руководителей подведомственны отделу культуры муниципального образования Щербиновский район и  членов их семе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2014года по 31 декабря 2014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95"/>
        <w:gridCol w:w="1345"/>
        <w:gridCol w:w="994"/>
        <w:gridCol w:w="884"/>
        <w:gridCol w:w="1464"/>
        <w:gridCol w:w="1007"/>
        <w:gridCol w:w="1051"/>
        <w:gridCol w:w="1800"/>
        <w:gridCol w:w="1136"/>
        <w:gridCol w:w="1024"/>
        <w:gridCol w:w="1008"/>
        <w:gridCol w:w="169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 лица, чьи сведения размещаютс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годового дохода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яшко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овна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муниципального образования Щербиновский район «Межпоселенческая центральная библиотек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14,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енко Владимир Филиппович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муниципального бюджетного учреждения дополнительного образования детская художественная школа ст.Старощербиновск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741,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й с/х производства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2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135817,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енко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директор, муниципального бюджетного учреждения дополнительного образования детская школа искусств ст.Старощербиновск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42,54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14,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9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а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муниципального бюджетного учреждения дополнительного образования детская школа искусств с. Шабельско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40,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1,8 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87,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4 году осуществлена покупка квартиры за счет федерального бюджета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а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муниципального бюджетного учреждения культуры «Районный организационно-методический центр культуры» муниципального образования Щербиновский райо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93,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Accen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акова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, отдела культуры администрации муниципального образования Щербиновский райо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07,89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3 кв.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azdaDemi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9:24:00Z</dcterms:created>
  <dc:creator>belaya</dc:creator>
  <dc:description/>
  <cp:keywords/>
  <dc:language>en-US</dc:language>
  <cp:lastModifiedBy>Customer</cp:lastModifiedBy>
  <dcterms:modified xsi:type="dcterms:W3CDTF">2015-05-26T14:05:00Z</dcterms:modified>
  <cp:revision>23</cp:revision>
  <dc:subject/>
  <dc:title>Сведения</dc:title>
</cp:coreProperties>
</file>