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отчётный период с 1 января 2014 года по 31 декабря 2014 года лиц, замещающих должности руководителей муниципальных учреждений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Приморско-Ахтарский район, их супругов и несовершеннолетних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2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2160"/>
        <w:gridCol w:w="1732"/>
        <w:gridCol w:w="2008"/>
        <w:gridCol w:w="1305"/>
        <w:gridCol w:w="1435"/>
        <w:gridCol w:w="18"/>
        <w:gridCol w:w="1396"/>
        <w:gridCol w:w="939"/>
        <w:gridCol w:w="1390"/>
        <w:gridCol w:w="1546"/>
      </w:tblGrid>
      <w:tr>
        <w:trPr>
          <w:trHeight w:val="546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щая сумма декларированного дохода за 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4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движимое имущество, принадлежащее на праве собственности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движимое имущество, находящееся в пользован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ечень транспортных средств, находящихся в собственности (вид, марка)</w:t>
            </w:r>
          </w:p>
        </w:tc>
      </w:tr>
      <w:tr>
        <w:trPr>
          <w:trHeight w:val="27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 расположен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анова Элеонора Яковл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врач Муниципального бюджетного учреждения здравоохранения «Районная стоматологическая поликлиник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585,2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Тойота Аурис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тко Гали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униципального казенного учреждения «Межведомственная централизованная бухгалтерия муниципального образования Приморско-Ахтарский райо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961,2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qen Polo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мина Наталья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униципального казенного учреждения «Централизованная бухгалтерия учреждений здравоохранения Приморско-Ахтарского район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954,6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индивидуальной жилой застрой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745,2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индивидуальной жилой застрой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8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на Маргарит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униципального казенного учреждения «Приморско-Ахтар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61,7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½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индивидуальной жилой застройки,1/2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476,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½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рд  Фокус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индивидуальной жилой застройки,1/2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индивидуальной жилой застрой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44:00Z</dcterms:created>
  <dc:creator>zam_sil</dc:creator>
  <dc:description/>
  <dc:language>en-US</dc:language>
  <cp:lastModifiedBy>Любовь И. Пивень</cp:lastModifiedBy>
  <dcterms:modified xsi:type="dcterms:W3CDTF">2015-05-12T08:44:00Z</dcterms:modified>
  <cp:revision>2</cp:revision>
  <dc:subject/>
  <dc:title>Сведения о доходах, об имуществе и обязательствах имущественного характера</dc:title>
</cp:coreProperties>
</file>