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4 года по 31 декабря 2014 года лиц, замещающих муниципальные должности и должности муниципальной службы в администрации муниципального образования Приморско-Ахтарский район, их супругов и несовершеннолетних детей</w:t>
      </w:r>
    </w:p>
    <w:tbl>
      <w:tblPr>
        <w:tblW w:w="15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"/>
        <w:gridCol w:w="1962"/>
        <w:gridCol w:w="1732"/>
        <w:gridCol w:w="2008"/>
        <w:gridCol w:w="1305"/>
        <w:gridCol w:w="1432"/>
        <w:gridCol w:w="6"/>
        <w:gridCol w:w="15"/>
        <w:gridCol w:w="1396"/>
        <w:gridCol w:w="927"/>
        <w:gridCol w:w="12"/>
        <w:gridCol w:w="1390"/>
        <w:gridCol w:w="1546"/>
      </w:tblGrid>
      <w:tr>
        <w:trPr>
          <w:trHeight w:val="546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ч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й Владими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453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-5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м/л «Лиман 480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лот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JPEV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л/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уд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рис Михайл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ведующий сектором по военно-мобилизационной работ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541,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ссан Санни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риусадебный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9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68,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тинцев Евгений Валер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вый заместитель главы муниципального образования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4986,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 ASX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4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ги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тлана Серг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197,25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ля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нато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архивного отдела управления дел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722,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4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95,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йц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бщего отдела управления дел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740,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Мерив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ев Андре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информатизации управления дел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751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5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ФОРД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usion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64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ягал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лий Витал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правового отдела управления делам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173,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индивидуальных гараж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79,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индивидуальных гараж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ын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отдела по взаимодействию с органами местного самоуправле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846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37,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, 2/3 дол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ьцев Виктор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гражданской обороне, чрезвычайным ситуациям и антитеррористическ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6550,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X- 35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Хонда стрим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87,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уев Андре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по гражданской обороне, чрезвычайным ситуациям и антитеррористическ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997,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07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чий Сергей Пет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управления по АПК и транспорт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347,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Шкода Фабия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 Прио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овцетоварной ферм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9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Рено Дастер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, 59000/12357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Кассатка-36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,7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3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лодка Касатка- 42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игатель Ямах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4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 для содержания животны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нкт приема моло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скл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скл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проходн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05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4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ц Зоя Ива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сельского хозяйства и транспорта управления по АПК и транспорт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225,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й жилой застройк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5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770,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бич Игорь Вячеслав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охране окружающей среды и воспроизводству биоресурсов управления по АПК и транспорт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636,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й жилой застройк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несельскохозяйственного назнач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0,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7" w:right="-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боперерабатывающий цех, 1/6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скур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1085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Пежо 308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яднев Артур Валери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 по взаимодействию с религиозными, социально ориентированными некоммерческим организациями  и С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8100,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8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 Laurec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26,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чковский Александр Валер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делам несовершеннолетни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092,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EDAN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16,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ва Вера Анато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- начальник управления экономического развития и муниципальной собствен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26,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Шевро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OS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737,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ДЭУ Нексия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, 62500/812471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47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ят Ирина Георги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экономики управления экономического развит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799,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ипцова Надежд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целевых программ и инвестиций управления экономического развития и муниципальной собствен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830,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многоквартирным домом,105/1000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имущество многоквартирного дома, 105/1000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4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рман Мари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управления экономического развития и муниципальной собственности, начальник отдела имущественных и земельных отнош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226,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й жилой застрой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/5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4/5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8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8892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KU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хэтчбек)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ариценко Ири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муниципального имущества отдела имущественных и земельных отнош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943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легковой  КМЗ 828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33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0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/лодка «Тунец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«Касатка-515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«Казанка-5М4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игатель «Меркурий -55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бортовой УАЗ 330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анцев Сергей Александ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- начальник управления по вопросам строительства, архитектуры и жилищно-коммунального хозяй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708,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94,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 O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DER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 Никола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апитального строительства и жилищно-коммунального хозяй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249,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КИА Ри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КИ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ORTAGE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пелиц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дрей Евген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архитектуры и градостроительства, главный архитектор райо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641,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3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Корс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тров Егор Андр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физической культуры и спор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745,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255,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индивидуальной жилой застрой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ни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алья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ультур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009,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21154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 AVEO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к легковым ТС САЗ 8299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502,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рам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емьи и дет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635,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7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легковой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вцова Людмил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делам молодеж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740,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5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й жилой застройк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ривоно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и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финансового управ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8218,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куленко Наталия Васи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по работе с обращениями граждан общего отдела управления дел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606,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02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ева Мария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оциальной политики и здравоохра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170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егоболотоход А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DA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5,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егоболотоход А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DA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синовска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658,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дкий Александр Владими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заимодействию с силовыми структурами и делам казач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35,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ортех Тинг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57,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яли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оциальной политики и здравоохра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952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но Сандер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914,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Тянье-Адмира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ифорова Виктория Василь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 по взаимодействию с религиозными, социально ориентированными некоммерческим организациями  и С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221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1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,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123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,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right"/>
      <w:outlineLvl w:val="2"/>
    </w:pPr>
    <w:rPr>
      <w:rFonts w:ascii="Times New Roman" w:hAnsi="Times New Roman" w:cs="Times New Roman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3" w:hanging="23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5" w:leader="none"/>
      </w:tabs>
      <w:autoSpaceDE w:val="false"/>
      <w:spacing w:lineRule="auto" w:line="240" w:before="0" w:after="0"/>
      <w:ind w:left="425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8:00Z</dcterms:created>
  <dc:creator>Uprav</dc:creator>
  <dc:description/>
  <cp:keywords/>
  <dc:language>en-US</dc:language>
  <cp:lastModifiedBy>Любовь И. Пивень</cp:lastModifiedBy>
  <cp:lastPrinted>2011-03-21T13:05:00Z</cp:lastPrinted>
  <dcterms:modified xsi:type="dcterms:W3CDTF">2015-05-12T07:36:00Z</dcterms:modified>
  <cp:revision>180</cp:revision>
  <dc:subject/>
  <dc:title>Справка о доходах за отчётный период с 1 января 2011 года по 31 декабря 2011 года лиц, замещающих должности муниципальной службы в администрации Кочевского муниципального района, их супругов и несовершеннолетних детей, о доходах, об имуществе, принадлежа</dc:title>
</cp:coreProperties>
</file>