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 размещения 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ом сайте в информационно-телекоммуникационной системе общего пользования  «Интернет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43"/>
        <w:gridCol w:w="1559"/>
        <w:gridCol w:w="1984"/>
        <w:gridCol w:w="3119"/>
        <w:gridCol w:w="992"/>
        <w:gridCol w:w="142"/>
        <w:gridCol w:w="1133"/>
        <w:gridCol w:w="2128"/>
      </w:tblGrid>
      <w:tr>
        <w:trPr>
          <w:trHeight w:val="16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партамента строительства 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с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82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9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й бл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–270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17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 Премио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3021 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Ю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  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91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2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о Нек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левский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1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1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 9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09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/15029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297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–4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7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46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5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22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7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3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7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5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анова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7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-Минаева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1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Маз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15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язко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15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43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6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ьмина Я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4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40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1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нский капитал, ипотечный кред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нский капитал, ипотечный креди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зенева Я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2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3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1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1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3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в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 департа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30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9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  Лю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рсо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енко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49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э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2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ц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15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58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821,7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ш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3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н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2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стон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8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/353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3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еан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гатлук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2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7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i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26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9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Компа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чен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1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5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а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0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95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9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6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икин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8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 Б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68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капит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аун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гай И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9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435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71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3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1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9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еля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70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29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55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к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726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66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6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к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3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Зубр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200</w:t>
            </w:r>
          </w:p>
        </w:tc>
      </w:tr>
    </w:tbl>
    <w:p>
      <w:pPr>
        <w:pStyle w:val="Normal"/>
        <w:spacing w:before="0" w:after="0"/>
        <w:ind w:firstLine="14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21325</wp:posOffset>
              </wp:positionH>
              <wp:positionV relativeFrom="paragraph">
                <wp:posOffset>457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6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6:00Z</dcterms:created>
  <dc:creator>zaloznaya</dc:creator>
  <dc:description/>
  <cp:keywords/>
  <dc:language>en-US</dc:language>
  <cp:lastModifiedBy>adm</cp:lastModifiedBy>
  <cp:lastPrinted>2015-05-12T12:26:00Z</cp:lastPrinted>
  <dcterms:modified xsi:type="dcterms:W3CDTF">2015-05-28T14:36:00Z</dcterms:modified>
  <cp:revision>2</cp:revision>
  <dc:subject/>
  <dc:title>         СВЕДЕНИЯ</dc:title>
</cp:coreProperties>
</file>