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80"/>
        <w:gridCol w:w="1634"/>
        <w:gridCol w:w="1980"/>
        <w:gridCol w:w="1943"/>
        <w:gridCol w:w="1275"/>
        <w:gridCol w:w="1776"/>
        <w:gridCol w:w="2101"/>
      </w:tblGrid>
      <w:tr>
        <w:trPr>
          <w:trHeight w:val="16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80"/>
        <w:gridCol w:w="1634"/>
        <w:gridCol w:w="1980"/>
        <w:gridCol w:w="1943"/>
        <w:gridCol w:w="1275"/>
        <w:gridCol w:w="1776"/>
        <w:gridCol w:w="2101"/>
      </w:tblGrid>
      <w:tr>
        <w:trPr>
          <w:tblHeader w:val="true"/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кадровой политики и муниципальной службы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цкий О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314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71,4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  <w:p>
            <w:pPr>
              <w:pStyle w:val="Normal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ейл 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.С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линей Е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13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ак А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0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кова А.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322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63/10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гина Н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23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 С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10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8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уб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945,3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48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ова А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7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ачева Л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8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1801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76" w:right="-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В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5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ушина Е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06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34,6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но О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14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 И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42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нова М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5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С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46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ленко Е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45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Пр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3023" w:hRule="exac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1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3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1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9T07:11:00Z</dcterms:modified>
  <cp:revision>2</cp:revision>
  <dc:subject/>
  <dc:title>Сведения</dc:title>
</cp:coreProperties>
</file>