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620"/>
        <w:gridCol w:w="2520"/>
        <w:gridCol w:w="2160"/>
        <w:gridCol w:w="1440"/>
        <w:gridCol w:w="1260"/>
        <w:gridCol w:w="2160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ных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99"/>
        <w:gridCol w:w="1619"/>
        <w:gridCol w:w="2518"/>
        <w:gridCol w:w="6"/>
        <w:gridCol w:w="2153"/>
        <w:gridCol w:w="7"/>
        <w:gridCol w:w="1437"/>
        <w:gridCol w:w="1260"/>
        <w:gridCol w:w="2225"/>
      </w:tblGrid>
      <w:tr>
        <w:trPr>
          <w:tblHeader w:val="true"/>
          <w:trHeight w:val="14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вое управление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явский И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940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доход по основному месту работы; доход от продажи автомобил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 (собственность совместная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74,42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доход по основному месту работы суп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8666/547523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31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 (собственность совместная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Н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474,0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итина А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94,9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65,3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ин Р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971,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1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77,7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1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Ю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9,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144,6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Ж.А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06,4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965,1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М3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ш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9,8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21,3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лидис Е.С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2,9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О.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81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60,2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А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07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803,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Q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Е.С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29,0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аурег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18,3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Фольксваген 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ова Я.Е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50,3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а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60,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ва Ю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57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енко М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206,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ченская А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01,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Я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988,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540,6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М.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317,5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00,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; доход по основному месту работы; доход от продажи автомобиля; денежные средства, предоставленные кредитором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3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Q7</w:t>
            </w:r>
          </w:p>
          <w:p>
            <w:pPr>
              <w:pStyle w:val="Normal"/>
              <w:spacing w:lineRule="auto" w:line="240" w:before="0" w:after="0"/>
              <w:ind w:left="-107" w:right="-2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700,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по договору уступки права требования (цессии); доход по основному месту работы; доход по основному месту работы супруги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угина-Супрун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14,3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90,41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ужная О.В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51,3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 32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зуля А.В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176,3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ва Т.О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99,6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8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ун Ж.П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453,8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ова А.И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29,4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очков Д.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648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01,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ий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33,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3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Легаси (собственность совместная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Легаси (собственность совместная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Д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71,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Мицубиси Ланц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Q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б Р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98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26,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.О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33,8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ова Ю.В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85,0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К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568,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Инфинити FХ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331,9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от продажи автомобиля; личные накопления; денежные средства, предоставленные кредитором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ев Р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149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аева О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385,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971, 9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А.В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26,51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28,2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Г.П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265,3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871,1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С.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798,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еренко Д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38,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433.0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85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7,38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В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13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S6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69,42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А.С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19,6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А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46,9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41,0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15,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зян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00,4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М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888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С.А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6,81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842,9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ь К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23,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у О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01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59,2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А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65,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425,3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ова Я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86,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351,7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Т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138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26,68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икян А.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29,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,48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 В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90,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14,3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кало Е.Е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8,7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62,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750L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ина О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05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04,9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О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1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900,0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71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И.А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54,8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11,8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ай В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6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рова О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64,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2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ва О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9,6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9" w:leader="none"/>
              </w:tabs>
              <w:spacing w:lineRule="auto" w:line="240" w:before="0" w:after="0"/>
              <w:ind w:left="-159"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дченко Н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емн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167,2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Р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44,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пояс Ю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12,3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 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3056,61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МЛ-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умов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24,4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46:00Z</dcterms:created>
  <dc:creator>Булекова А.Ю.</dc:creator>
  <dc:description/>
  <cp:keywords/>
  <dc:language>en-US</dc:language>
  <cp:lastModifiedBy>adm</cp:lastModifiedBy>
  <cp:lastPrinted>2015-05-20T15:57:00Z</cp:lastPrinted>
  <dcterms:modified xsi:type="dcterms:W3CDTF">2015-05-28T07:01:00Z</dcterms:modified>
  <cp:revision>16</cp:revision>
  <dc:subject/>
  <dc:title>Сведения</dc:title>
</cp:coreProperties>
</file>