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2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757"/>
        <w:gridCol w:w="2238"/>
        <w:gridCol w:w="1973"/>
        <w:gridCol w:w="1872"/>
        <w:gridCol w:w="1260"/>
        <w:gridCol w:w="1705"/>
        <w:gridCol w:w="1950"/>
      </w:tblGrid>
      <w:tr>
        <w:trPr>
          <w:trHeight w:val="16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го дохода за 2014 г. (руб.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757"/>
        <w:gridCol w:w="2238"/>
        <w:gridCol w:w="1973"/>
        <w:gridCol w:w="1872"/>
        <w:gridCol w:w="1260"/>
        <w:gridCol w:w="1705"/>
        <w:gridCol w:w="1950"/>
      </w:tblGrid>
      <w:tr>
        <w:trPr>
          <w:tblHeader w:val="true"/>
          <w:trHeight w:val="14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взаимодействию с правоохранительными органами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690,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н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арного тип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энд Ров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C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79,55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н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арного тип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яев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526,4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ро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Кросс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1,97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пин С.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823,7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83,29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ова А.Г.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82,72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Джук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1" w:leader="none"/>
              </w:tabs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38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исов М.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591,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енко О.Н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771,7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-4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524,07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нко В.П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356,0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28,48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579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ев Ю.П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878,4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Гайя</w:t>
            </w:r>
          </w:p>
        </w:tc>
      </w:tr>
      <w:tr>
        <w:trPr>
          <w:trHeight w:val="579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45,5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иченко И.Ф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688,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ИС 250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301,71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к Б.П.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027,8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730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08,66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4,77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емый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7,95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ников В.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778,7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ек А.Х.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950,73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15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 821303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 С.В.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373,0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текс Тинго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15,34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 А.Н.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20,12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335,26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-4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Н.А.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368,61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нев К.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346,5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ённого строительства, квартира-студ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хатсу Копен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334,51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2008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иков Д.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7117,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776,16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упругом часть дохода от продажи 2/4 долей земельного участка, совместный с супругом доход от продажи жилого до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,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аховский Б.С.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470,5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69,04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В.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680,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917,39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03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5-05-28T07:06:00Z</dcterms:modified>
  <cp:revision>8</cp:revision>
  <dc:subject/>
  <dc:title>Сведения</dc:title>
</cp:coreProperties>
</file>