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муниципальной собственности и городских земель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енко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ород Краснодар, директор 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71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8856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лада гот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храны – объект незавершенный строительств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(собственность) Здание склад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 гото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сувак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56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я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  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4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  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23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540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3А5</w:t>
            </w:r>
          </w:p>
        </w:tc>
      </w:tr>
      <w:tr>
        <w:trPr>
          <w:trHeight w:val="56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   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34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061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«Бри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нар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   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45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общая долевая, пропорционально площ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50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СА81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21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510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54500/90645846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ский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069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2922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енти И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4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у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88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000/3462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164,0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83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И.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14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енк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62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197,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5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5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7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2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йловская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76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/1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РАВ4 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зер 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15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лярис 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371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87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2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263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кцент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ш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70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ш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9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14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г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5842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3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2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кая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6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8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инская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ославская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польская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7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сно-моторная яхта «Амазонк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ыкин В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80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0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552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83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9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А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05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енцева Э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3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257/60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2347-0000010-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а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9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8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0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30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зян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87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(собственность  ½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½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½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7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87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13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 до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 до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 до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55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4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юк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71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614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Шанс</w:t>
            </w:r>
          </w:p>
          <w:p>
            <w:pPr>
              <w:pStyle w:val="Normal"/>
              <w:tabs>
                <w:tab w:val="clear" w:pos="708"/>
                <w:tab w:val="left" w:pos="-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сар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45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йота Коро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19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71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83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3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я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94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ре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82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299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9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вой М.В. </w:t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4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М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1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¼ доля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38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ухарь Е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4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льская Ю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0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й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588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Орланд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9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145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32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ина Я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66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а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9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ин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2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0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2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4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477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0/903012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кян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3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ель 2834 Р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0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очное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ан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9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ина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99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78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354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орен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4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40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еева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0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сов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3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н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814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93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6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54.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а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4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20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5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 Д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1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  легковой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7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ольникова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55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уп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24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87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анта Ф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4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лярис 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57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94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долевая, пропорционально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7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пропорционально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2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о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1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39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; доход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 месту работы; средства, предоставленные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кая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24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долевая, пропорционально площ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349,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долевая, пропорционально площади жилого помещения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6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877,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2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15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/1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6/1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утюня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56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кья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4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; 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 месту работы; средства, предоставленные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   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ь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4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 П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076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; личные сбере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 легковой           </w:t>
            </w:r>
            <w:r>
              <w:rPr>
                <w:rFonts w:cs="Times New Roman" w:ascii="Times New Roman" w:hAnsi="Times New Roman"/>
              </w:rPr>
              <w:t>Вольво Ц 6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68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Жилой дом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82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личные сбереже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32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а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4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дина О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267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85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38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я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0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долевая, пропорционально площади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11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шян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1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ул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20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2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ченко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7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6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03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1/189 дол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9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«Фортуна С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738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1/189 дол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9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4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4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4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8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,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99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9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7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долевая, пропорционально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(собственность,  147/25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 строи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12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ова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6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04,7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сова Я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226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генберг Э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8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94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5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кая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6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83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ец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3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8,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2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9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461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9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89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98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3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578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67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Булекова А.Ю.</dc:creator>
  <dc:description/>
  <cp:keywords/>
  <dc:language>en-US</dc:language>
  <cp:lastModifiedBy>adm</cp:lastModifiedBy>
  <cp:lastPrinted>2015-05-25T10:59:00Z</cp:lastPrinted>
  <dcterms:modified xsi:type="dcterms:W3CDTF">2015-05-28T14:32:00Z</dcterms:modified>
  <cp:revision>2</cp:revision>
  <dc:subject/>
  <dc:title>Сведения</dc:title>
</cp:coreProperties>
</file>