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закупо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ынов С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813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31,9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9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н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754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С-Ма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ик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5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39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нская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3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218,8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ьская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4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многоквартирным домом (пользование,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+/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42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многоквартирным домом (пользование, 14/1000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+/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ец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14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общая совместная 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97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общая совместная 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омонян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01.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4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М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118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12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даренные служащему матерью согласно договору дарен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Кайр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ердовская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30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875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узуки Джим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02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Д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4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56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ого строительств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 Класс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н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16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1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ш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7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ут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20,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0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0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17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99,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ачевский С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68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М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52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хин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1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481,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к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02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 3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519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М-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Бро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20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данные матер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ого строительств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927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 – подъездок «Корабль-Призра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старного производства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78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85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020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кьян К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7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3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71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62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500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7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2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11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ь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7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46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Хёнде Террак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ко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5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4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Я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8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890,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40:00Z</dcterms:created>
  <dc:creator>Булекова А.Ю.</dc:creator>
  <dc:description/>
  <cp:keywords/>
  <dc:language>en-US</dc:language>
  <cp:lastModifiedBy>adm</cp:lastModifiedBy>
  <cp:lastPrinted>2015-05-08T12:24:00Z</cp:lastPrinted>
  <dcterms:modified xsi:type="dcterms:W3CDTF">2015-05-27T14:16:00Z</dcterms:modified>
  <cp:revision>8</cp:revision>
  <dc:subject/>
  <dc:title>Сведения</dc:title>
</cp:coreProperties>
</file>