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-ванного годового дохода 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торговли и бытового обслуживания населения администрации муниципального образования город Краснодар</w:t>
            </w:r>
          </w:p>
        </w:tc>
      </w:tr>
      <w:tr>
        <w:trPr>
          <w:trHeight w:val="88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2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-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03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польский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2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кин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1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947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9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зу Богдан А0920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02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анец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ецкая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25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карис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н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Н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44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Туарег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245,5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И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10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22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8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99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ин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66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83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83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ГА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унц Г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07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н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72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21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Ниссамар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Ю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5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40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40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80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ичева М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7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7,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нар 8610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Волжанк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1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9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нтаев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0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0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В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93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50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чинский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69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Н.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95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4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29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эпвэ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85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4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6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GS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.Н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74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лов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3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68,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еров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41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як Ю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1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А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10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75,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льская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37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2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64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д С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7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50,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00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йдакова О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38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51,9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Е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5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тарь Б.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68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Гранд Чероки</w:t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унов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79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54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Сцен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0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139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3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57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но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7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4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08:00Z</dcterms:modified>
  <cp:revision>9</cp:revision>
  <dc:subject/>
  <dc:title>Сведения</dc:title>
</cp:coreProperties>
</file>