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министрации Прикубанского внутригородского округа города Краснодара и членов их семей для размещ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4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701"/>
        <w:gridCol w:w="1418"/>
        <w:gridCol w:w="1701"/>
        <w:gridCol w:w="2410"/>
        <w:gridCol w:w="1275"/>
        <w:gridCol w:w="1843"/>
        <w:gridCol w:w="2600"/>
      </w:tblGrid>
      <w:tr>
        <w:trPr>
          <w:trHeight w:val="8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сумма декларированного годового дохода за  2014 г.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ученных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ind w:left="10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праве собственности или</w:t>
            </w:r>
          </w:p>
          <w:p>
            <w:pPr>
              <w:pStyle w:val="Normal"/>
              <w:ind w:left="109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-108" w:hanging="17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109" w:right="-108" w:hanging="17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вид, марка)</w:t>
            </w:r>
          </w:p>
        </w:tc>
      </w:tr>
      <w:tr>
        <w:trPr>
          <w:trHeight w:val="5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701"/>
        <w:gridCol w:w="1418"/>
        <w:gridCol w:w="1701"/>
        <w:gridCol w:w="2410"/>
        <w:gridCol w:w="1275"/>
        <w:gridCol w:w="1843"/>
        <w:gridCol w:w="2600"/>
      </w:tblGrid>
      <w:tr>
        <w:trPr>
          <w:tblHeader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14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Администрация Прикубанского внутригородского округа города Краснодара</w:t>
            </w:r>
          </w:p>
        </w:tc>
      </w:tr>
      <w:tr>
        <w:trPr>
          <w:trHeight w:val="85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итайло М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4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 Форестер (совместная собственность)</w:t>
            </w:r>
          </w:p>
        </w:tc>
      </w:tr>
      <w:tr>
        <w:trPr>
          <w:trHeight w:val="26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08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 Форест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 собственность)</w:t>
            </w:r>
          </w:p>
        </w:tc>
      </w:tr>
      <w:tr>
        <w:trPr>
          <w:trHeight w:val="85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шенко А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266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от продажи объекта недвижимости; денежные средства, предоставленные кредито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66,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ельников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85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Туарег</w:t>
            </w:r>
          </w:p>
        </w:tc>
      </w:tr>
      <w:tr>
        <w:trPr>
          <w:trHeight w:val="899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829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СХ-7</w:t>
            </w:r>
          </w:p>
        </w:tc>
      </w:tr>
      <w:tr>
        <w:trPr>
          <w:trHeight w:val="899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лова Т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405,7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468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, 39/7878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 (нежилое помеще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лодочного гараж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3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90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2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А Си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Инсиг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рная лодка Фортуна 3.2.2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65577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губ Б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313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да-219020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594,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карева О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67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иков Е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891,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 1287/703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 C-Max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38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пользование, 1287/7030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, 1287/703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вина А.Т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210,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 Л.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28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лахт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50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арев М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727,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арли Дэвидсон Спорст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9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енко Д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21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каров Р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526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466,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ссан Ноу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да С.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85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йота Ист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4,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вова В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9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усь В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916,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86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эу Матиз</w:t>
            </w:r>
          </w:p>
        </w:tc>
      </w:tr>
      <w:tr>
        <w:trPr>
          <w:trHeight w:val="47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конь С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40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470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,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идор 3009D3</w:t>
            </w:r>
          </w:p>
        </w:tc>
      </w:tr>
      <w:tr>
        <w:trPr>
          <w:trHeight w:val="470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888,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4,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апак Л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297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в В.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718,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ЦР-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835,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ёнде АйИкс-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йцева Т.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9301,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59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РАВ4</w:t>
            </w:r>
          </w:p>
        </w:tc>
      </w:tr>
      <w:tr>
        <w:trPr>
          <w:trHeight w:val="9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цев В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774,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о Клио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07,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на А.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74332,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жо 2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иеста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шба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682,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 KL1T (Авео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90,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лец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758,8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461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МВ 525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53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о Н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376,0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, незавершенный строительств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932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1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8,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томобили грузовые         Газель 279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седес Бенц 1114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кур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5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132/100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02</w:t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1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Гранта</w:t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Т.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990,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8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4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0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0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на М.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901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200,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жо 308</w:t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/7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/7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иркин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26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ьева Ю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560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я Т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ёнде ай30</w:t>
            </w:r>
          </w:p>
        </w:tc>
      </w:tr>
      <w:tr>
        <w:trPr>
          <w:trHeight w:val="86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хно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43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но Л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22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жо  207</w:t>
            </w:r>
          </w:p>
        </w:tc>
      </w:tr>
      <w:tr>
        <w:trPr>
          <w:trHeight w:val="42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50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Вингроу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871,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 Блюбер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еренко В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332,7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120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бина А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470.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Таурег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827,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Тигуан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ьяк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736,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770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ва Шевроле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лакова О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493,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43,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 С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583,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1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ов Я.В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83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лева О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042,33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35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656,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ько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636,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ер 400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,9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ькавая  Д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62,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839,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1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Поло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ндулин Г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348,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740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10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тарь З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8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а Л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68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мограй Л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73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51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А Сид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йбова А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90,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098,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 Авенсис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а Л.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71,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11193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145,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52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225,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ченко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4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  74/636895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89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ов В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281,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8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-15 Чери Амул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394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ёнде Сантам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инов В.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355,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108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ов Е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04,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62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инцева Н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1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РАВ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яков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27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 Гольф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енко Д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711,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693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ук А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79.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ьян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да-217030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43,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чева Э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954,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7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йота Витц 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733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7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чева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482,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79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юк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983,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Тигу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633,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одки моторные Казанка-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-Draiv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82132E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63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 А 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иченко А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958,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ёнде Акцент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,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дченко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41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, 167/1858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Цивик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енко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0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О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896,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енко С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850,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821,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ченко Н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651,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роен С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740,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амри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итская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267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224,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но SR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Калина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196,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усь Е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826,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82,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тальская О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551,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,02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ков  А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8,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93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плыгина Г.В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332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214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эу Матиз</w:t>
            </w:r>
          </w:p>
        </w:tc>
      </w:tr>
      <w:tr>
        <w:trPr>
          <w:trHeight w:val="17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шалова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28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88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43:00Z</dcterms:created>
  <dc:creator>user</dc:creator>
  <dc:description/>
  <cp:keywords/>
  <dc:language>en-US</dc:language>
  <cp:lastModifiedBy>adm</cp:lastModifiedBy>
  <cp:lastPrinted>2013-05-23T15:50:00Z</cp:lastPrinted>
  <dcterms:modified xsi:type="dcterms:W3CDTF">2015-05-28T14:43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