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00"/>
        <w:gridCol w:w="1440"/>
        <w:gridCol w:w="3103"/>
        <w:gridCol w:w="2122"/>
        <w:gridCol w:w="1350"/>
        <w:gridCol w:w="1680"/>
        <w:gridCol w:w="1645"/>
      </w:tblGrid>
      <w:tr>
        <w:trPr>
          <w:trHeight w:val="16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ных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00"/>
        <w:gridCol w:w="1440"/>
        <w:gridCol w:w="3103"/>
        <w:gridCol w:w="2122"/>
        <w:gridCol w:w="1350"/>
        <w:gridCol w:w="1680"/>
        <w:gridCol w:w="1645"/>
      </w:tblGrid>
      <w:tr>
        <w:trPr>
          <w:tblHeader w:val="true"/>
          <w:trHeight w:val="1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аналитическое управление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инкин П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47,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08,9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 с супруг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76,16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н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22,8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448,9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270,47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9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л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50,1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ова Н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27,5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32,0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рд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ппар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14,7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у; денежные средства, предоставленные кредитор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75,5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Ас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31,0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 с супруг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17,41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 с супругой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б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55,4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83,82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ма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31,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ич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888,0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32,29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6 доли)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ич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70,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397,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Кор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00,6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9,12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   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пур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43,8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13,37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20,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-21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693,83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5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кина Е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536,6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658,23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а О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8,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полученные от уступки права требования по договору участия в долевом строительств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1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О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411,8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х средств, предоставленные кредитором; доход от продажи автомобилей, земельного участка; выплаты по КАСКО и личные накоп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683,44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383,6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 Жук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нко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770,9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46,07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 Б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05,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259,39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Кор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орец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808,3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у Матиз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2:00Z</dcterms:created>
  <dc:creator>Булекова А.Ю.</dc:creator>
  <dc:description/>
  <cp:keywords/>
  <dc:language>en-US</dc:language>
  <cp:lastModifiedBy>adm</cp:lastModifiedBy>
  <cp:lastPrinted>2015-05-14T16:32:00Z</cp:lastPrinted>
  <dcterms:modified xsi:type="dcterms:W3CDTF">2015-05-28T09:02:00Z</dcterms:modified>
  <cp:revision>3</cp:revision>
  <dc:subject/>
  <dc:title>Сведения</dc:title>
</cp:coreProperties>
</file>