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–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65"/>
        <w:gridCol w:w="2175"/>
        <w:gridCol w:w="2160"/>
        <w:gridCol w:w="1499"/>
        <w:gridCol w:w="1677"/>
        <w:gridCol w:w="1817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65"/>
        <w:gridCol w:w="2175"/>
        <w:gridCol w:w="2160"/>
        <w:gridCol w:w="1499"/>
        <w:gridCol w:w="1677"/>
        <w:gridCol w:w="1817"/>
      </w:tblGrid>
      <w:tr>
        <w:trPr>
          <w:tblHeader w:val="true"/>
          <w:trHeight w:val="1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партамент экономического развития, инвестиций и внешних связей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енко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384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апова М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664,6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объектов недвижимости; денежные средства, предоставленные кредиторо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521,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89,2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цкий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241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т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251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073,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8987,0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4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9,5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кова Н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759,7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рее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353,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459,1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ник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834,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арева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878,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58,3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ко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тман Г.В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9614,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щенко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112,6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981,1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26000/13471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10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бец Н.Г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2915,0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81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377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С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6348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анд Крузер Прад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РАВ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щин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839,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653,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1152,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бар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882,7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425,5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ч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46,8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ск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яз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246,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153,5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ен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929,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240,0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я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790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Е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481,5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907,8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атенко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958,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нин А.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747,0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5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ышев Д.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718,7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им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434,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02,5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514,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ат Альгамб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025,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0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190,3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комн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ова О.Н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504,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5289,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а В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92,2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0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автомобиля и гаража; денежные средства, предоставленные кредиторо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энд Ровер Фрилэн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ьмина Л.П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43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38,2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а М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892,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ов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66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309,9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В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43,2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амри  ГАЗ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лодка Фортуна 3,4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Е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0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093,3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5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врина Е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795,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 Ю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енко Ю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068,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649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овская Т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609,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3 доли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юк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599,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ушк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567,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00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по месту работы, личные накоп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сваген Транспор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ерицкая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799,9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ва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57,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516,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КМЗ 828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733,6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хова Е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168,9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2 доли)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254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557,7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И.О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358,12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хай Б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895,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 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41,4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ч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140,6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0163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ов Ю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490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534,4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еб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093,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027,6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В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2,8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цен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416,8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ой Р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18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196,6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хин А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600,8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1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ат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64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138,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701,2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ачев Ю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186,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ан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392,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инская О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134,6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393,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 Р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778,8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69,0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ег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247,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2905,3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046,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нько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167,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харках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362,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а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475,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215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идрих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652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005,7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005,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к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3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автомобиля, пен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владение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Экоспор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58,7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владение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алин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15,9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марё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31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20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йт Волл Ховер Х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ойко Ю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10,8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ы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ин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344,7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ершенный строительством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3647,4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е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8:00Z</dcterms:created>
  <dc:creator>Булекова А.Ю.</dc:creator>
  <dc:description/>
  <cp:keywords/>
  <dc:language>en-US</dc:language>
  <cp:lastModifiedBy>adm</cp:lastModifiedBy>
  <cp:lastPrinted>2014-05-27T18:23:00Z</cp:lastPrinted>
  <dcterms:modified xsi:type="dcterms:W3CDTF">2015-05-28T06:59:00Z</dcterms:modified>
  <cp:revision>176</cp:revision>
  <dc:subject/>
  <dc:title>Сведения</dc:title>
</cp:coreProperties>
</file>