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делам молодёж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ин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64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7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 Ров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ле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740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44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ч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рапетов С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0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юк А.Н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71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12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Н.В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00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4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О.П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3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55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24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а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366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Лиман 315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9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505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/79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73/79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73/79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73/79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15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ти-Катич П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37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3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цкая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252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59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оР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3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3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Я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15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  <w:br/>
              <w:t>ВАЗ-111130-22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ко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69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0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21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21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а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5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9:00Z</dcterms:created>
  <dc:creator>Булекова А.Ю.</dc:creator>
  <dc:description/>
  <cp:keywords/>
  <dc:language>en-US</dc:language>
  <cp:lastModifiedBy>adm</cp:lastModifiedBy>
  <cp:lastPrinted>2014-04-01T17:00:00Z</cp:lastPrinted>
  <dcterms:modified xsi:type="dcterms:W3CDTF">2015-05-27T13:23:00Z</dcterms:modified>
  <cp:revision>82</cp:revision>
  <dc:subject/>
  <dc:title>Сведения</dc:title>
</cp:coreProperties>
</file>