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а финансов администрации муниципального образования город Краснодар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их семей для размещения на официальном сайте в информационно-телекоммуникационной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е общего пользования «Интернет» 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4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440"/>
        <w:gridCol w:w="1260"/>
        <w:gridCol w:w="1980"/>
        <w:gridCol w:w="2189"/>
        <w:gridCol w:w="1400"/>
        <w:gridCol w:w="1680"/>
        <w:gridCol w:w="2367"/>
      </w:tblGrid>
      <w:tr>
        <w:trPr>
          <w:trHeight w:val="1637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4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440"/>
        <w:gridCol w:w="1260"/>
        <w:gridCol w:w="1980"/>
        <w:gridCol w:w="2189"/>
        <w:gridCol w:w="1400"/>
        <w:gridCol w:w="1680"/>
        <w:gridCol w:w="2367"/>
      </w:tblGrid>
      <w:tr>
        <w:trPr>
          <w:tblHeader w:val="true"/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4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партамент финансов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Краснодар, директор департа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533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В9 Триб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ини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X 35</w:t>
            </w:r>
          </w:p>
        </w:tc>
      </w:tr>
      <w:tr>
        <w:trPr>
          <w:trHeight w:val="392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345,4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ённого 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арова Н.П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7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60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щенко Г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, начальник 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898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229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7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кидина Т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308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745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М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146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никова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500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3/1000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130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3/1000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3/1000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енко Н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61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022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рян Н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949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29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жилин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484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6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И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77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717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-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енко Ю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963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10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ова И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113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50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Пикник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ан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808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Бадгер СиЛ 370»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8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О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161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акова Е.Э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61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08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ивская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193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40/10000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а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944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Л.Ф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25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67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к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478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222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>
          <w:trHeight w:val="8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агаева Г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549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112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Лансер 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584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енко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871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430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йникова С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900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1/14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1/14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нникова Ж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465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16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ская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197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3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ПТО 9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ова Л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558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868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В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6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193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денежные средства, предоставленные кредиторо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Джаз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И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68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 матери от продажи объекта недвижимости, доход по основному месту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ап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 4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ая М.Р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12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85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7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гура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125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Ноут 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икова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17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745,83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о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868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уцкая А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67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личные накопления; денежные средства, предоставленные супругу кредиторо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88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личные накопления; денежные средства, предоставленные кредиторо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енко К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093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личные накопления; денежные средства, предоставленные кредиторо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а О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303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793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Эх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470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ровская Я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89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7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шникова О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84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уарег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йцель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2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инач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758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иева О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0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8"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дубцева</w:t>
            </w:r>
          </w:p>
          <w:p>
            <w:pPr>
              <w:pStyle w:val="Normal"/>
              <w:spacing w:lineRule="auto" w:line="240" w:before="0" w:after="0"/>
              <w:ind w:left="21" w:right="-108"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2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330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ыценко Е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62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ова Е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24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595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на С.Л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3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906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Функарг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локин Д.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15602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Эскейп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а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742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4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на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012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20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ст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ух М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15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ченко Я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96,3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39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ьчук Ю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950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000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ун Т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443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742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676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ова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14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34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ова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247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20/10000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а Д.Л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69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355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355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55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 РАВ4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52/3558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239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ий И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293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ак И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248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249/15234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07,68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15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ина Л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стова И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641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61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217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ж Магнум</w:t>
            </w:r>
          </w:p>
        </w:tc>
      </w:tr>
      <w:tr>
        <w:trPr>
          <w:trHeight w:val="26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Е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542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а А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426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хня К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61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ик В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64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Е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068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18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 8213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а Л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985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361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012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601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йко М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281,18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10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ина Т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43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личные накопления; денежные средства, предоставленные кредиторо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02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а</w:t>
            </w:r>
          </w:p>
        </w:tc>
      </w:tr>
      <w:tr>
        <w:trPr>
          <w:trHeight w:val="8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чева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972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6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ллион</w:t>
            </w:r>
          </w:p>
        </w:tc>
      </w:tr>
      <w:tr>
        <w:trPr>
          <w:trHeight w:val="69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ова Т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41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30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ьева Ю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22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328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7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ецкая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65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шенко Т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5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06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Фит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ева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550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олис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384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306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8/403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цкая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711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137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Л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559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енко М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519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258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А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237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-1102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06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 Ф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495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27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пко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263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20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ноженко Д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696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264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2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3/2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К-75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юта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719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нская Л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94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326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орина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0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787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епова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163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310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278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тева И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916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ножко О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19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439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якина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75,85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418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хно Н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06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88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  Шанс ТФ 694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кова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659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угина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261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аплок З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621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янская О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2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01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ская И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646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0000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Гетц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0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15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14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А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40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2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щак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674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помощь от родителей; доход по основному месту работы; доход от продажи автомобил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енко С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7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Эскей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 81130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анова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385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недвижимости; денежные средства, предоставленные кредиторо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3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Матрик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опян Н.Х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646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93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Альбе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нарёва Ю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3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915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хина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662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22/10000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Гетц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0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у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866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енко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25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 Л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789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55" w:leader="none"/>
      </w:tabs>
      <w:spacing w:lineRule="auto" w:line="240" w:before="0" w:after="0"/>
      <w:ind w:left="-426" w:right="6094" w:hanging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i/>
      <w:u w:val="none"/>
    </w:rPr>
  </w:style>
  <w:style w:type="character" w:styleId="WW8Num14z0">
    <w:name w:val="WW8Num14z0"/>
    <w:qFormat/>
    <w:rPr>
      <w:i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33:00Z</dcterms:created>
  <dc:creator>Булекова А.Ю.</dc:creator>
  <dc:description/>
  <cp:keywords/>
  <dc:language>en-US</dc:language>
  <cp:lastModifiedBy>adm</cp:lastModifiedBy>
  <cp:lastPrinted>2015-05-26T15:44:00Z</cp:lastPrinted>
  <dcterms:modified xsi:type="dcterms:W3CDTF">2015-05-27T12:17:00Z</dcterms:modified>
  <cp:revision>219</cp:revision>
  <dc:subject/>
  <dc:title>Сведения</dc:title>
</cp:coreProperties>
</file>