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униципального образования город Краснодар и членов их семей для размещ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79"/>
      </w:tblGrid>
      <w:tr>
        <w:trPr>
          <w:trHeight w:val="165" w:hRule="atLeast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2014 г. (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79"/>
      </w:tblGrid>
      <w:tr>
        <w:trPr>
          <w:tblHeader w:val="true"/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партамент образования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асов А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272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869,2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ерова И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6216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808,0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ановская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703,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магин А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307,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9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747,3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арина С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713,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анкина Т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5780,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Кашкай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1511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51/28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АйИкс-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Лэн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зер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УР-5313000 ПБУ-2-10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66-12 УГБ-1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шкевич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806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Авенси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елко В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101,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642,4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ГАЗ ВЕ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100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арь А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103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да Октавиа 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ванская Е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988,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073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-мастер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РАВ 4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кин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985,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17/28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71,7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17/28 доли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4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17/28 доли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ыденко Ю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76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871,2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орен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AILSTAR P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75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здова С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436,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1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иест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емеева С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340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авлёва Д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61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Солари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е З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261,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77/1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седес Бенц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00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авская Д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071,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79,2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ченко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0168,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856,9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Кашкай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това Л.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541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енко А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218,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2/3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7611,9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6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ушкина Т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074,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манов А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992,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820,7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Аве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кова Т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150,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5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умова С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856,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3/2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3/2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3/2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3/2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ченко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232,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ухина Н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429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4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еха Л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839,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85,3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амри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чева Т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приёмн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195,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894,9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инова О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197,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308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982,6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юнина Е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414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729,0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ЦР-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Деми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ренина Т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819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414,8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АйИкс-35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ченко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219,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Корс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еева А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745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чинникова Е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149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587,8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Гео Шторм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Сонат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родник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231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Кашкай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245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енко И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868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Л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, начальник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5202,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017,8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8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5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113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ценко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43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50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868,4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2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Соляр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 Ю5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2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2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 Т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914,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щенко А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681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1853,8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портейдж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,9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7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7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тнев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906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арко Е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988,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50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амри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жев Д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79,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65,2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Джетт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ченко Г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675,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Румсте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68,5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2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а М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179,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геева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7905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244,4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Сонат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но Л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782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416,2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Иси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5 доли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5 доли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5 доли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ина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приёмн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019,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пко Т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6625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207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остьянова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363,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ровская Ю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307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эут Н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896,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 Матиз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99,4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 Нексия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6,7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коноженко О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125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2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2/3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чева В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2149,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Соляри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285,7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59/1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ышева О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426,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енькова С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391,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682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Икс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эйл 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мцова Т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824,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165,7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рульник Н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425,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713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Акцент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пкова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7398,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5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805,7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5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Гольф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чканева Н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959,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138,3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Октави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4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енко П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088,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3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Логан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598,8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унина В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056,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янова Л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165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839,3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8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Корс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Зафир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ян Л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048,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5727,0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7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485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Аккорд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425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РАВ4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стюк И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077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0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Октави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роен ДС 4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ута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43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ид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ченко Л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659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6148,1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3:08:00Z</dcterms:created>
  <dc:creator>Булекова А.Ю.</dc:creator>
  <dc:description/>
  <cp:keywords/>
  <dc:language>en-US</dc:language>
  <cp:lastModifiedBy>adm</cp:lastModifiedBy>
  <cp:lastPrinted>2014-04-01T17:00:00Z</cp:lastPrinted>
  <dcterms:modified xsi:type="dcterms:W3CDTF">2015-05-26T14:15:00Z</dcterms:modified>
  <cp:revision>116</cp:revision>
  <dc:subject/>
  <dc:title>Сведения</dc:title>
</cp:coreProperties>
</file>