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связям с общественностью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 Б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ортэ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268,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чик П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93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цик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P SEA-DOO GTI 4 TEC 155 SE</w:t>
            </w:r>
          </w:p>
        </w:tc>
      </w:tr>
      <w:tr>
        <w:trPr>
          <w:trHeight w:val="573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12,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74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489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 11331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74,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63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а И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9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8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4,7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81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949, 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28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33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Л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439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0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4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О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9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пян М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9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92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7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матов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4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8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4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70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7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69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кая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1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8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24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ик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65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77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11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46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оспор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47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3:00Z</dcterms:created>
  <dc:creator>Булекова А.Ю.</dc:creator>
  <dc:description/>
  <cp:keywords/>
  <dc:language>en-US</dc:language>
  <cp:lastModifiedBy>adm</cp:lastModifiedBy>
  <cp:lastPrinted>2015-05-13T09:20:00Z</cp:lastPrinted>
  <dcterms:modified xsi:type="dcterms:W3CDTF">2015-05-28T07:08:00Z</dcterms:modified>
  <cp:revision>6</cp:revision>
  <dc:subject/>
  <dc:title>Сведения</dc:title>
</cp:coreProperties>
</file>