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639"/>
        <w:gridCol w:w="1620"/>
        <w:gridCol w:w="2160"/>
        <w:gridCol w:w="2190"/>
        <w:gridCol w:w="1400"/>
        <w:gridCol w:w="1270"/>
        <w:gridCol w:w="1980"/>
      </w:tblGrid>
      <w:tr>
        <w:trPr>
          <w:trHeight w:val="16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639"/>
        <w:gridCol w:w="1620"/>
        <w:gridCol w:w="2244"/>
        <w:gridCol w:w="2106"/>
        <w:gridCol w:w="1400"/>
        <w:gridCol w:w="1313"/>
        <w:gridCol w:w="1937"/>
      </w:tblGrid>
      <w:tr>
        <w:trPr>
          <w:tblHeader w:val="true"/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жилищным вопросам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а Н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021,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 Д.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ва С.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92,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тота РАВ4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80/2068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55,7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05,6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х Е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51,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13,7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-му месту работы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ая О.Н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16,07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, кредитные средства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ва И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90,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45,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яшева Д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11,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ая А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6,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0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8,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а В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04,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39,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557,28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лина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5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96,1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с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28,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явко Т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565,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к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8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иус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65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хова Б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6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,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К.С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15,6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0/3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95,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Е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62,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жин Д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46,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О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908,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93,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К.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28,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оева Э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97,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ев В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61,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О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709,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нец Н.Ф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246,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Н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64,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44,0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А.А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356,92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ова К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89,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ыкина И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24,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59,4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Бор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86,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274,6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; ипотечный кредит; жилищная субсидия; денежные средства, полученные в дар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О.Ю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710,4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 по договору уступки прав участия в долевом строительстве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к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зина Н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16,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лева О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95,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пова И.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71,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енко В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40,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отечный кредит, социальная выплата из краевого бюджета, денежная ссуд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40,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99,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2,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ут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26,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935,7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О.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93,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63,2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дрийко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46,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че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475,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363,34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енко В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86,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Д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162,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, кредитные сред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99,4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, кредитные средст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, кредитные средст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, кредитные средства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К.О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0,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ов А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727,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8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-1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О.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332,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05,6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Сценик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арова Е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72,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343,6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5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 В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74,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7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кова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8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54,2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34,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к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54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60,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оход от продажи автомобиля, кредитные сред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35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хина О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49,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анова Е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113,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2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а Н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771,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3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86,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кун А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25,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Д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07,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М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83,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арова Л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40,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н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134,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5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29,8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ужая Т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82,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кормова Т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576,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ь А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363,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Д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71,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3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10:00Z</dcterms:modified>
  <cp:revision>24</cp:revision>
  <dc:subject/>
  <dc:title>Сведения</dc:title>
</cp:coreProperties>
</file>