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транспорта, организации дорожного движения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оропуло Е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92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3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раманян А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681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хов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56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632,9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И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58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осова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3523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36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13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6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62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объекта недвижимости; денежные средства, предоставленные креди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0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66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ибарян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29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ун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76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80,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7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МЛ3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нная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20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ко С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605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213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47,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шин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4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аде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онин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8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Г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5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70,4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8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30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8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тин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83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хелия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01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енежные средства; денежные средства, предоставленные креди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93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идина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7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24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4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1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от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92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310,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льни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2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 Е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4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20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ая Э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79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енежные средства; денежные средства, предоставленные креди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барули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8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3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0:00Z</dcterms:created>
  <dc:creator>Булекова А.Ю.</dc:creator>
  <dc:description/>
  <cp:keywords/>
  <dc:language>en-US</dc:language>
  <cp:lastModifiedBy>adm</cp:lastModifiedBy>
  <cp:lastPrinted>2015-05-22T12:15:00Z</cp:lastPrinted>
  <dcterms:modified xsi:type="dcterms:W3CDTF">2015-05-27T14:40:00Z</dcterms:modified>
  <cp:revision>8</cp:revision>
  <dc:subject/>
  <dc:title>Сведения</dc:title>
</cp:coreProperties>
</file>