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образования город Краснодар и членов их семей для раз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фициальном сайте в информационно-телекоммуникационной системе общего пользования «Интерн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tbl>
      <w:tblPr>
        <w:tblW w:w="1525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843"/>
        <w:gridCol w:w="1984"/>
        <w:gridCol w:w="2127"/>
        <w:gridCol w:w="1984"/>
        <w:gridCol w:w="1418"/>
        <w:gridCol w:w="1417"/>
        <w:gridCol w:w="2126"/>
      </w:tblGrid>
      <w:tr>
        <w:trPr>
          <w:trHeight w:val="165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4 г. 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843"/>
        <w:gridCol w:w="1984"/>
        <w:gridCol w:w="2127"/>
        <w:gridCol w:w="1984"/>
        <w:gridCol w:w="1418"/>
        <w:gridCol w:w="1417"/>
        <w:gridCol w:w="2126"/>
      </w:tblGrid>
      <w:tr>
        <w:trPr>
          <w:tblHeader w:val="true"/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дминистрация Центрального внутригородского округа города Краснодара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 В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370,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L 280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949,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а Е.Ю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687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3092,5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Фольксваген </w:t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гуан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ченко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934,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X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575,4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ягинце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269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Йети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826,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леба Н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88,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3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общего пользования (собственность, 6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±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С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668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Демио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834,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ева Ю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приём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858,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ышев П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755,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1/2 доли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72,57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 М.Ю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531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40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 Г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699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18,3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енко О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047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6,7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лев А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868,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Дастер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С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876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усов С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1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3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сваген Гольф</w:t>
            </w:r>
          </w:p>
        </w:tc>
      </w:tr>
      <w:tr>
        <w:trPr>
          <w:trHeight w:val="39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оздецкая Л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919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Туксон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583,4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а Н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747,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80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303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90,9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ько Ю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620,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292,7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енко В.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187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196,2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М-72М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ра А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342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х по договору целевого зай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пользование, 1/5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954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йИкс 35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 Е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124,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00,0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 Коро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ко Н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507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горова Л.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928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6052,4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парковка 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Лэн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з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ев Т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7287,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б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0302Т-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T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367,2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3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ова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904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нинкина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263,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8/20 доли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Маджентис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8/20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05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ыга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468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Функарго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ошина Г.Е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701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Алм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валова А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359,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423,9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Фабиа 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зова А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581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276,3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Флюен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ченко О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497,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33,6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-0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б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З-32-0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ева Ю.К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058,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1/4 дол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Фабия 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шкова Н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22,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272,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О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01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78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а Н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870,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р Н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41,7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накопления; денежные сред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енные родител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Демио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0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но Р.Г.</w:t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996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Дастер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01,3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юк О.П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2258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6691,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Рио 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ва Е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96,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в М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759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выплата; денежные средства, предоставленные кредито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С-4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23,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иосов И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872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40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474,5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Элантра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рин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107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дычевский С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286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чёв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400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ж Калибр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9,37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А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426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енко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705,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ева А.С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31,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знюк А.А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235,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ец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645,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а Н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325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ленные денеж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998,6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ленные денежные средств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491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согласно договору да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СХ-5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8649,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тед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ЗСА, 81771Е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ескина Я.Т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505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955,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согласно договору дарения; денежные средства, предоставленные кредиторо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 П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266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210740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ин Д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  <w:br/>
              <w:t>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036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Г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125,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</w:tc>
      </w:tr>
      <w:tr>
        <w:trPr>
          <w:trHeight w:val="21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867,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 П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312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832,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В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13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836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-1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-214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янов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658,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ко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361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579,0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ягин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369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 Д.Ю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4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24,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Фокус 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 И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70,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Т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255,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ин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514,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365,1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шков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272,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22,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20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420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С4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927,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 З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591,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Лэн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зер Прадо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083,0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Форесте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тар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ун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-ВСТ-26001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1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ангара ароч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2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102,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20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тченко Е.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529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урис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тярёв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877,1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кредитором; денежные средства, предоставленные согласно договору да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Мондео</w:t>
            </w:r>
          </w:p>
        </w:tc>
      </w:tr>
      <w:tr>
        <w:trPr>
          <w:trHeight w:val="517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й А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897,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житии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рева Н.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792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общего пользования (собственность, 393/500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ерган В.Б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502,6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8/100 доли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8/100 доле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да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042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06:04:00Z</dcterms:created>
  <dc:creator>Булекова А.Ю.</dc:creator>
  <dc:description/>
  <cp:keywords/>
  <dc:language>en-US</dc:language>
  <cp:lastModifiedBy>adm</cp:lastModifiedBy>
  <cp:lastPrinted>2015-05-19T10:22:00Z</cp:lastPrinted>
  <dcterms:modified xsi:type="dcterms:W3CDTF">2015-05-27T11:55:00Z</dcterms:modified>
  <cp:revision>49</cp:revision>
  <dc:subject/>
  <dc:title>Сведения</dc:title>
</cp:coreProperties>
</file>