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замещающих муниципальные должности и членов их семей  Совета муниципального образования Калининский район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800"/>
        <w:gridCol w:w="162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вид объекта недвижимости, вид собственности, площадь (кв.м) страна расположе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4 год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ходящихся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ченкова Светлана Борисовна, заместитель председателя Совета муниципального образования Калинин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для ЛПХ</w:t>
            </w:r>
          </w:p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540 кв. м Россия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 </w:t>
            </w:r>
          </w:p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80,5 кв. м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966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совершеннолетняя доч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80,5 кв. м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Калининский район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С. Б. Федченк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aps/>
              </w:rPr>
            </w:pPr>
            <w:r>
              <w:rPr>
                <w:caps/>
              </w:rPr>
              <w:t>КАЛИНИНСКИЙ  РАЙОН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2"/>
              </w:rPr>
              <w:t xml:space="preserve"> </w:t>
            </w:r>
            <w:r>
              <w:rPr/>
              <w:t>Ленина ул., д. 147,  ст. Калининская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Калининский  район, Краснодарский  край, 353780</w:t>
            </w:r>
          </w:p>
          <w:p>
            <w:pPr>
              <w:pStyle w:val="Normal"/>
              <w:jc w:val="center"/>
              <w:rPr/>
            </w:pPr>
            <w:r>
              <w:rPr/>
              <w:t>телефон (886163) 21360</w:t>
            </w:r>
          </w:p>
          <w:p>
            <w:pPr>
              <w:pStyle w:val="Normal"/>
              <w:jc w:val="center"/>
              <w:rPr/>
            </w:pPr>
            <w:r>
              <w:rPr/>
              <w:t>ОГРН 1062333007615  ИНН 233301162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 т  __18.05.2015 г._  № ____66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на   № _____________от 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.Стрельцо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Иван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ас разместить на сайте муниципального образования Калининский район на странице « Совет МО» сведения о доходах, об имуществе и обязательствах имущественного характера лиц, замещающих муниципальные должности и членов их семей  Совета муниципального образования Калининский район за период с 01 января 2014 года по 31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лининский район </w:t>
        <w:tab/>
        <w:tab/>
        <w:tab/>
        <w:tab/>
        <w:tab/>
        <w:tab/>
        <w:tab/>
        <w:t xml:space="preserve">       С.Б.Фед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ascii="Times New Roman;Times New Roman" w:hAnsi="Times New Roman;Times New Roman" w:cs="Times New Roman;Times New Roman"/>
      <w:b/>
      <w:bCs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3">
    <w:name w:val="Заголовок 3 Знак"/>
    <w:basedOn w:val="Style13"/>
    <w:qFormat/>
    <w:rPr>
      <w:b/>
      <w:bCs/>
      <w:sz w:val="28"/>
      <w:szCs w:val="28"/>
    </w:rPr>
  </w:style>
  <w:style w:type="character" w:styleId="Style16">
    <w:name w:val="Основной текст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;Lucida Console" w:hAnsi="Courier New;Lucida Console" w:cs="Courier New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4:00Z</dcterms:created>
  <dc:creator>SamLab.ws</dc:creator>
  <dc:description/>
  <cp:keywords/>
  <dc:language>en-US</dc:language>
  <cp:lastModifiedBy>SamLab.ws</cp:lastModifiedBy>
  <cp:lastPrinted>2015-05-18T16:22:00Z</cp:lastPrinted>
  <dcterms:modified xsi:type="dcterms:W3CDTF">2015-05-18T12:25:00Z</dcterms:modified>
  <cp:revision>297</cp:revision>
  <dc:subject/>
  <dc:title/>
</cp:coreProperties>
</file>