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Калининский район, лиц, замещающих муниципальные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1 января 2014 года по 31 декабря 2014 года, размещаемые на официальном сайте администрации муниципального образования Калининский район в порядке, утвержденном Указом Президента Российской Федерации от 8 июля  2013 года № 6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02"/>
        <w:gridCol w:w="1485"/>
        <w:gridCol w:w="1392"/>
        <w:gridCol w:w="1134"/>
        <w:gridCol w:w="876"/>
        <w:gridCol w:w="1080"/>
        <w:gridCol w:w="1134"/>
        <w:gridCol w:w="816"/>
        <w:gridCol w:w="1110"/>
        <w:gridCol w:w="1410"/>
        <w:gridCol w:w="1260"/>
        <w:gridCol w:w="144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чьи сведения размещаютс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вид, марка), принадлежащее на праве собственност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, если сумма сделки превышает общий доход за три последних года (вид имущества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(кв.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(кв.м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лер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44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2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V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1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п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3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48:00Z</dcterms:created>
  <dc:creator>SamLab.ws</dc:creator>
  <dc:description/>
  <cp:keywords/>
  <dc:language>en-US</dc:language>
  <cp:lastModifiedBy>SamLab.ws</cp:lastModifiedBy>
  <dcterms:modified xsi:type="dcterms:W3CDTF">2015-06-01T10:29:00Z</dcterms:modified>
  <cp:revision>7</cp:revision>
  <dc:subject/>
  <dc:title>СВЕДЕНИЯ</dc:title>
</cp:coreProperties>
</file>