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замещающих муниципальные должности и членов их семей  контрольно- счетной палаты муниципального образования Калининский район </w:t>
      </w:r>
    </w:p>
    <w:p>
      <w:pPr>
        <w:pStyle w:val="Normal"/>
        <w:jc w:val="center"/>
        <w:rPr/>
      </w:pPr>
      <w:r>
        <w:rPr/>
        <w:t xml:space="preserve">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1800"/>
        <w:gridCol w:w="162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(вид объекта недвижимости, вид собственности, площадь (кв.м) страна расположени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еречень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ходящихся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гтярева Светлана Владимировна,                   заместитель председате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о-счетной палаты  муниципального образования Калининский район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9 кв.м.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для садоводства , 954 кв.м., Росс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64,4 кв.м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8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овейчук Любовь Аркадиевна, председатель контрольно-счетной палаты муниципального образования Калинин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к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ПХ</w:t>
            </w:r>
          </w:p>
          <w:p>
            <w:pPr>
              <w:pStyle w:val="Normal"/>
              <w:rPr/>
            </w:pPr>
            <w:r>
              <w:rPr/>
              <w:t>710 кв.м., 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46,5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72,8 кв.м., Россия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00 кв.м.,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102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72,8 кв.м. Россия</w:t>
            </w:r>
          </w:p>
          <w:p>
            <w:pPr>
              <w:pStyle w:val="Normal"/>
              <w:rPr/>
            </w:pPr>
            <w:r>
              <w:rPr/>
              <w:t>Земельный участок70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маглий Светлана Вячеславовна, аудитор контрольно-счетной палаты муниципального образования Калининский район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43,0 кв.м. 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81,9 кв.м.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897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4:00Z</dcterms:created>
  <dc:creator>SamLab.ws</dc:creator>
  <dc:description/>
  <cp:keywords/>
  <dc:language>en-US</dc:language>
  <cp:lastModifiedBy>SamLab.ws</cp:lastModifiedBy>
  <cp:lastPrinted>2015-05-18T15:30:00Z</cp:lastPrinted>
  <dcterms:modified xsi:type="dcterms:W3CDTF">2015-05-18T11:32:00Z</dcterms:modified>
  <cp:revision>296</cp:revision>
  <dc:subject/>
  <dc:title/>
</cp:coreProperties>
</file>