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администрации муниципального образования Калининский район, лиц, замещающих муниципальные должн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их семей за период с 1 января 2014 года по 31 декабря 2014 года, размещаемые на официальном сайте администрации муниципального образования Калининский район в порядке, утвержденном Указом Президента Российской Федерации от 8 июля  2013 года № 6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790"/>
        <w:gridCol w:w="12"/>
        <w:gridCol w:w="1485"/>
        <w:gridCol w:w="1392"/>
        <w:gridCol w:w="1134"/>
        <w:gridCol w:w="876"/>
        <w:gridCol w:w="1080"/>
        <w:gridCol w:w="1134"/>
        <w:gridCol w:w="816"/>
        <w:gridCol w:w="1110"/>
        <w:gridCol w:w="1410"/>
        <w:gridCol w:w="1260"/>
        <w:gridCol w:w="1440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чьи сведения размещаютс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(вид, марка), принадлежащее на праве собственност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, если сумма сделки превышает общий доход за три последних года (вид имущества)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(кв.м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(кв.м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енко Андрей Григорье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ва 21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579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92" w:right="-2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Газель 330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  <w:p>
            <w:pPr>
              <w:pStyle w:val="Normal"/>
              <w:ind w:left="-192" w:right="-2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ю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 Леонид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по делам молодеж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  <w:p>
            <w:pPr>
              <w:pStyle w:val="Normal"/>
              <w:ind w:left="-192" w:right="-2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72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  <w:p>
            <w:pPr>
              <w:pStyle w:val="Normal"/>
              <w:ind w:left="-192" w:right="-2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0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  <w:p>
            <w:pPr>
              <w:pStyle w:val="Normal"/>
              <w:ind w:left="-192" w:right="-2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  <w:p>
            <w:pPr>
              <w:pStyle w:val="Normal"/>
              <w:ind w:left="-192" w:right="-2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дурина Людмила Ильинич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культур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 долевая 1/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ind w:left="-192" w:right="-2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288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74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ь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иктор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по вопросам ЖКХ, строительства и благоустройства управления градостроительства и благоустрой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43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Виолетта Александр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вопросам ЖКХ, строительства и благоустройства управления градостроительства и благоустрой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V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8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ц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ур Евгенье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 QASHK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832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0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унова Светлана Никола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 управления экономи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083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Приора «Хэтчбе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5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Алексе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о организации взаимодействия с органами местного самоуправ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300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ые автомобили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35, Трактор Т-40, Прицеп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94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о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Ивано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градостроительства и благоустрой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998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ча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Никола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внутреннего контроля управления делам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38" w:righ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00753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TYON</w:t>
            </w:r>
            <w:r>
              <w:rPr>
                <w:sz w:val="20"/>
                <w:szCs w:val="20"/>
              </w:rPr>
              <w:t>, грузовой автомобиль Камаз 5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иктор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заимодействию со средствами массовой информ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93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020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га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Анатоль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нутреннего контроля управления делам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408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Ивано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растениеводства управления сельского хозяйств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ЕЖО-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02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bookmarkStart w:id="0" w:name="OLE_LINK1"/>
            <w:r>
              <w:rPr>
                <w:sz w:val="20"/>
                <w:szCs w:val="20"/>
              </w:rPr>
              <w:t>нет</w:t>
            </w:r>
            <w:bookmarkEnd w:id="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8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т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Александр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значейского контроля финансового управ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8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17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2186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4,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001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да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Никола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по вопросам семьи и дет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15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ецкая Анастасия Владимир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общего отдела управления делами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ников Александр Сергее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экономи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azda 3</w:t>
            </w:r>
            <w:r>
              <w:rPr>
                <w:sz w:val="20"/>
                <w:szCs w:val="20"/>
              </w:rPr>
              <w:t xml:space="preserve"> хэтчб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40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ина Марианна Александр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по вопросам семьи и дет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59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Chevrolet Cruz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шубова Ирина Александр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по организации взаимодействию с органами местного самоуправ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69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Opel Insigni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48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ш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азначейского контроля финансового управ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9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Камаз 4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4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б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Григорь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муниципальных закупок управления экономи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86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fr-FR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VECTRA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автомобили</w:t>
            </w:r>
          </w:p>
          <w:p>
            <w:pPr>
              <w:pStyle w:val="ConsPlusNormal"/>
              <w:widowControl/>
              <w:ind w:left="-138" w:right="-108" w:hanging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RENAULT PREMIUM,</w:t>
            </w:r>
          </w:p>
          <w:p>
            <w:pPr>
              <w:pStyle w:val="ConsPlusNormal"/>
              <w:widowControl/>
              <w:ind w:left="-138" w:right="-108" w:hanging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CANIA 113,</w:t>
            </w:r>
          </w:p>
          <w:p>
            <w:pPr>
              <w:pStyle w:val="ConsPlusNormal"/>
              <w:widowControl/>
              <w:ind w:left="-13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SCANIA 113</w:t>
            </w:r>
            <w:r>
              <w:rPr>
                <w:rFonts w:cs="Times New Roman" w:ascii="Times New Roman" w:hAnsi="Times New Roman"/>
              </w:rPr>
              <w:t>МА</w:t>
            </w:r>
            <w:r>
              <w:rPr>
                <w:rFonts w:cs="Times New Roman" w:ascii="Times New Roman" w:hAnsi="Times New Roman"/>
                <w:lang w:val="fr-FR"/>
              </w:rPr>
              <w:t>,</w:t>
            </w:r>
          </w:p>
          <w:p>
            <w:pPr>
              <w:pStyle w:val="ConsPlusNormal"/>
              <w:widowControl/>
              <w:ind w:left="-138" w:right="-108" w:hanging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RENAULT PREMIUM 340,</w:t>
            </w:r>
          </w:p>
          <w:p>
            <w:pPr>
              <w:pStyle w:val="ConsPlusNormal"/>
              <w:widowControl/>
              <w:ind w:left="-138" w:right="-108" w:hanging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CANIA JONCKHEERE</w:t>
            </w:r>
          </w:p>
          <w:p>
            <w:pPr>
              <w:pStyle w:val="ConsPlusNormal"/>
              <w:widowControl/>
              <w:ind w:left="-138" w:right="-108" w:hanging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</w:rPr>
              <w:t>автоприцепы</w:t>
            </w:r>
          </w:p>
          <w:p>
            <w:pPr>
              <w:pStyle w:val="ConsPlusNormal"/>
              <w:widowControl/>
              <w:ind w:left="-13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LAMBERET,</w:t>
            </w:r>
          </w:p>
          <w:p>
            <w:pPr>
              <w:pStyle w:val="ConsPlusNormal"/>
              <w:widowControl/>
              <w:ind w:left="-13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CHEREAU, </w:t>
            </w:r>
            <w:r>
              <w:rPr>
                <w:rFonts w:cs="Times New Roman" w:ascii="Times New Roman" w:hAnsi="Times New Roman"/>
              </w:rPr>
              <w:t>МОТ</w:t>
            </w:r>
            <w:r>
              <w:rPr>
                <w:rFonts w:cs="Times New Roman" w:ascii="Times New Roman" w:hAnsi="Times New Roman"/>
                <w:lang w:val="fr-FR"/>
              </w:rPr>
              <w:t>RACON,</w:t>
            </w:r>
          </w:p>
          <w:p>
            <w:pPr>
              <w:pStyle w:val="ConsPlusNormal"/>
              <w:widowControl/>
              <w:ind w:left="-138" w:right="-108" w:hanging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RAINE FRUEHAUF,</w:t>
            </w:r>
          </w:p>
          <w:p>
            <w:pPr>
              <w:pStyle w:val="ConsPlusNormal"/>
              <w:widowControl/>
              <w:ind w:left="-138" w:right="-108" w:hanging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MAXILODE,</w:t>
            </w:r>
          </w:p>
          <w:p>
            <w:pPr>
              <w:pStyle w:val="ConsPlusNormal"/>
              <w:widowControl/>
              <w:ind w:left="-13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AWRENC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AVID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ETA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RUEHAU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55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з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Евгенье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юджетного финансирования АП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ind w:left="24" w:hanging="0"/>
              <w:jc w:val="center"/>
              <w:rPr/>
            </w:pPr>
            <w:r>
              <w:rPr>
                <w:sz w:val="20"/>
                <w:szCs w:val="20"/>
              </w:rPr>
              <w:t>Объект неза-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Мок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36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16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з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 Петро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просам ЖКХ, строительства и благоустройства управления градостроительства и благоустрой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44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ДЭУ НЕК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75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ду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Александровн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по вопросам семьи и дет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94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цова Кристина Олег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информат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79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енко Валерия Серге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нансового управ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Тойота Королла, Фольцваген Тигу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77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Тойота Кам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766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фим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вопросам семьи и дет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42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ёндай –</w:t>
            </w:r>
            <w:r>
              <w:rPr>
                <w:sz w:val="20"/>
                <w:szCs w:val="20"/>
                <w:lang w:val="en-US"/>
              </w:rPr>
              <w:t>AKCENT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Иван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ых закупок управления экономи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69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402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овский Алексей Петро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информат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1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нч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Иван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архитектуры и градостроительства управления градостроительства и благоустрой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13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зу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Серге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бщего отдела управления делам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795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88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Ирина Иван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юридического отдел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17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ч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Семен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мущественного отдела управления правовых и имущественных отношен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1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494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54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 KL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117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йцев Михаил Викторо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 финансового управ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ВАЗ 21112, 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11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Лог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51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ова Анастасия Петр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по делам несовершеннолетни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73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ротова Ирина Никола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правовых и имущественных отношений, начальник отдела земельно-правовых отношений и неналоговых доход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15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ку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иктор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юджетного финансирования АП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«Круз»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1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«Круз»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дин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 Васильевич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me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ass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7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ов Виктор Владимиро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РАФ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855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00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ч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Григорь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ВАЗ 2107,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494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2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у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Геннадь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 управления экономи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98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</w:rPr>
              <w:t>015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rgus</w:t>
            </w:r>
            <w:r>
              <w:rPr>
                <w:sz w:val="20"/>
                <w:szCs w:val="20"/>
              </w:rPr>
              <w:t>, прице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енко Наталья Михайл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вопросам семьи и дет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51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ьян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ександр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управления делами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8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енко Надежда Никола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по организации взаимодействия с органами местного самоуправ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14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7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 Алексее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по организации взаимодействия с органами местного самоуправ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05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51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йченко Тамара Никола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 управления делам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56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84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 Евгений Николае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го управления, начальник бюджетного отдел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50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ковая Виктория Бабкен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образов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7383</w:t>
            </w:r>
          </w:p>
          <w:p>
            <w:pPr>
              <w:pStyle w:val="Normal"/>
              <w:ind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щ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Юрь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азначейского контроля финансового управ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ЗАЗ 968М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ИС234520-30 ВАЗ 21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62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ьникова Ирина Владимир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орговл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1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229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66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Александр Николае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, начальник управления сельского хозяй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163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0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т Лачет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3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0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0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Анна Евгень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 и отчетности финансового управ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0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т Лачет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3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163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0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0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Надежда Леонид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несовершеннолетни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16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5,79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7,8961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806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жная Татьяна Владимир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равовых и имущественных отношен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876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ецкий Роман Ивано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бразовательных учреждений управления образов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25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ар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Анатоль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молодеж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613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х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Юрь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ходов бюджета финансового управ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218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ас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Гаврил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экономики, учета и внутрихозяйственного расчета управления сельского хозяй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06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06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86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06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06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Нисан Альмера, Нива ВАЗ 2121, Нисан Ва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69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ас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Александро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доходов бюджета финансового управ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217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45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феров Владимир Валерье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т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87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7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ч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Леонид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учета и отчетности финансового управ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18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18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989863016427</w:t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0</w:t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ВАЗ 21099, Фольксваген По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48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мов Александр Юрье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вестиций, малого и среднего предпринимательства управления экономи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 Н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16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48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елица Ирина Анатоль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бразовательных учреждений управления образов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21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су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ладимир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бщего отдела управления делам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i Sola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7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" w:leader="none"/>
                <w:tab w:val="left" w:pos="1332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м получения средств, за счет которых совершена сделка по приобретению транспортного средства, является: доход по основному месту работы и креди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ятинская Виктория Виктор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вопросам ЖКХ, строительства и благоустройства управления градостроительства и благоустрой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1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0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88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гова Виктория Евгень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вопросам семьи и дет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PEUGEOT 30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9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0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644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зова Валентина Алексе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азначейского контроля финансового управ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0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ГАЗ 3333021, Опель А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52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0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ГАЗ 3333021, Опель А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3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орацкая Наталья Виктор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вопросам ЖКХ, строительства и благоустройства управления градостроительства и благоустрой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Ивеко Стралис-430, прицеп Ламбер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6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317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хва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Александр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 финансового управ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20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Владислав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по делам несовершеннолетни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35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ладимиро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физической культуре и спорт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442/480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300</w:t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20000,0</w:t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0,0</w:t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9</w:t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383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28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Серге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вопросам семьи и дет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енцов Дмитрий Владимиро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финансового управления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57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й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дия Александр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, учета и внутрихозяйственного расчета управления сельского хозяй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8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49010</w:t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229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8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49010</w:t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</w:t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0</w:t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33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1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ц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Петрович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</w:t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310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701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93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ель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дар Василье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взаимодействию с правоохранительными органами и казачеств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ind w:left="-13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ВАЗ 210740,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22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5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Иван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вопросам ЖКХ, строительства и  благоустройства управления градостроительства и благоустрой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Нисан Альм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128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онова Валентина Никола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градостроительства управления градостроительства и благоустрой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94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</w:t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ГАЗ 3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35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фаря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Кам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культур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99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 Виктор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бщего отдела управления делам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74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Vit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пченко Александр Викторо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заимодействию с правоохранительными органами и казачеств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45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637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вь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Валерье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гражданской обороны и чрезвычайным ситуация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82944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20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</w:t>
            </w:r>
            <w:r>
              <w:rPr>
                <w:sz w:val="20"/>
                <w:szCs w:val="20"/>
                <w:lang w:val="en-US"/>
              </w:rPr>
              <w:t>VOLKSV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10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вь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ана Александровн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рхивного отдела управления делам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820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ые автомобили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885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атина Наталья Вячеслав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ходов бюджета финансового управ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я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ндре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844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Аск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68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цова Людмила Иван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57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0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2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ыцина Гульнара Рифкат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взаимодействию с правоохранительными органами и казачеств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72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 MAR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61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тяг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Яковл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учета и отчетности финансового управления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0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ас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Александро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 сельского хозяй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2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6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5/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0,0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322,0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713 (Приора), Грузовой автомобиль ГАЗ 3307, Трактор МТЗ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70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ва Валентина Никола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бразовательных учреждений управления образов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,0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13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15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ач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Александр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рхитектуры и градостроительства управления градостроительства и благоустрой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22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х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Владимиро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развития малых форм хозяйствования в АПК управления сельского хозяй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376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ченкова Татьяна Виктор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дошкольного образования управления образов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820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49010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146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2/224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2/4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2/4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31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А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тю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Серге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архитектуры и градостроительства управления градостроительства и благоустрой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енко Виктория Камил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культур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8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19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п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икторо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итроен С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35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5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ур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Иван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 финансового управ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99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FO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6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грин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Александро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информатизации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Honda Civic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32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43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кова Кристина Игорь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вопросам семьи и дет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6 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33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мей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Алексе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просам семьи и дет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11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Хендай «Элантра», ВАЗ 2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642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ченко Надежда Аркадь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делам несовершеннолетни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0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ш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Серге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юридического отдел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Hyundai Solari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48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ов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Вагиз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делам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975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синов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Александр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тельных учреждений управления образов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96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40" w:right="63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23:00Z</dcterms:created>
  <dc:creator>SamLab.ws</dc:creator>
  <dc:description/>
  <cp:keywords/>
  <dc:language>en-US</dc:language>
  <cp:lastModifiedBy>SamLab.ws</cp:lastModifiedBy>
  <dcterms:modified xsi:type="dcterms:W3CDTF">2015-05-19T09:19:00Z</dcterms:modified>
  <cp:revision>39</cp:revision>
  <dc:subject/>
  <dc:title>СВЕДЕНИЯ</dc:title>
</cp:coreProperties>
</file>