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6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тебиховой Натальи Юрьевны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685"/>
        <w:gridCol w:w="1134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ихова Н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58,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0:38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9:00Z</dcterms:modified>
  <cp:revision>4</cp:revision>
  <dc:subject/>
  <dc:title/>
</cp:coreProperties>
</file>