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иректора МБУ «Дорсервис» ЗАТО Озерный»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овин Андрей Александрови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ловин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орсервис ЗАТО Озер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6612.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KL 1 J CRUZ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 31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 работа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6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5-04-23T06:41:00Z</dcterms:modified>
  <cp:revision>6</cp:revision>
  <dc:subject/>
  <dc:title/>
</cp:coreProperties>
</file>