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5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йнетдиновой Зубайды Сальман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544"/>
        <w:gridCol w:w="1275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етдинова З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50,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(совместная собственность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етдинов Ф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1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(совместная собственность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14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8:00Z</dcterms:modified>
  <cp:revision>5</cp:revision>
  <dc:subject/>
  <dc:title/>
</cp:coreProperties>
</file>