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  <w:u w:val="single"/>
        </w:rPr>
        <w:t xml:space="preserve"> отделе культуры и спорта администрации ЗАТО Озерный Тверской области</w:t>
      </w:r>
      <w:r>
        <w:rPr>
          <w:rFonts w:ascii="Times New Roman" w:hAnsi="Times New Roman"/>
          <w:sz w:val="20"/>
          <w:szCs w:val="20"/>
        </w:rPr>
        <w:t>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>Хапова Людмила Владимировна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ее супруга и несовершеннолетних детей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4883" w:type="dxa"/>
        <w:jc w:val="left"/>
        <w:tblInd w:w="28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2693"/>
        <w:gridCol w:w="2551"/>
        <w:gridCol w:w="1560"/>
        <w:gridCol w:w="3401"/>
        <w:gridCol w:w="710"/>
        <w:gridCol w:w="1842"/>
        <w:gridCol w:w="2125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апова Людмил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уководитель отдела культуры и спорта администрации ЗАТО Озер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62034, 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собственность ½ до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да 210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 Хапов Александр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БОУ ДОД «ДШИ» ЗАТО О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1027733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бственность ½ до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4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-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-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  <w:u w:val="single"/>
        </w:rPr>
        <w:t xml:space="preserve"> МБОУ ДОД «ДШИ» ЗАТО Озерный </w:t>
      </w:r>
      <w:r>
        <w:rPr>
          <w:rFonts w:ascii="Times New Roman" w:hAnsi="Times New Roman"/>
          <w:sz w:val="20"/>
          <w:szCs w:val="20"/>
        </w:rPr>
        <w:t>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>Хапова Александр Иванович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735" w:type="dxa"/>
        <w:jc w:val="left"/>
        <w:tblInd w:w="28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2693"/>
        <w:gridCol w:w="2551"/>
        <w:gridCol w:w="1561"/>
        <w:gridCol w:w="4110"/>
        <w:gridCol w:w="708"/>
        <w:gridCol w:w="1986"/>
        <w:gridCol w:w="2125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апов  Александр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иректор МБОУ ДОД «ДШИ» ЗАТО Озер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027733,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собственность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 Хапова  Людмил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уководитель отдела культуры и спорта администрации ЗАТО Озерный. Директор МБОУ ДОД «ДШИ» ЗАТО Озер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62034,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бственность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4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да 210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--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--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07b7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365</Words>
  <Characters>2085</Characters>
  <CharactersWithSpaces>244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9:20:00Z</dcterms:created>
  <dc:creator>Хапова Людмила Владимировна</dc:creator>
  <dc:description/>
  <dc:language>en-US</dc:language>
  <cp:lastModifiedBy>Бухгалтер</cp:lastModifiedBy>
  <dcterms:modified xsi:type="dcterms:W3CDTF">2015-04-08T06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