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лиц, включенных в перечень должностей муниципальной службы в Комитете по градостроительству и ресурсам администрации города Кунгура Пермского края, связанных с коррупционными рисками за отчетный период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15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96"/>
        <w:gridCol w:w="1399"/>
        <w:gridCol w:w="1696"/>
        <w:gridCol w:w="1032"/>
        <w:gridCol w:w="1134"/>
        <w:gridCol w:w="1254"/>
        <w:gridCol w:w="1134"/>
        <w:gridCol w:w="1134"/>
        <w:gridCol w:w="1632"/>
        <w:gridCol w:w="1699"/>
        <w:gridCol w:w="1615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для членов семьи – семейное положение)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кларированный годовой доход (включая доходы по основному месту работы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от иных источников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2014 год (руб.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луп Ольга Владимировна, заместитель председателя, главный архитект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Гараж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, совмест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 286,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, совмест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совмес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бару Форесте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 988,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това Галина Алексеевна, начальник отдела имущественных отнош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460,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араж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649,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мина Татьяна Робертовна, заместитель председ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, ½ част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ицубиши </w:t>
            </w:r>
            <w:r>
              <w:rPr>
                <w:sz w:val="20"/>
                <w:szCs w:val="20"/>
                <w:lang w:val="en-US"/>
              </w:rPr>
              <w:t>AS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2 626,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½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443,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усталева Алена Юрьевна, начальник отдела имущественных отнош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 008,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05:00Z</dcterms:created>
  <dc:creator>DENISOV SA</dc:creator>
  <dc:description/>
  <cp:keywords/>
  <dc:language>en-US</dc:language>
  <cp:lastModifiedBy>DENISOV SA</cp:lastModifiedBy>
  <dcterms:modified xsi:type="dcterms:W3CDTF">2015-06-04T10:05:00Z</dcterms:modified>
  <cp:revision>4</cp:revision>
  <dc:subject/>
  <dc:title/>
</cp:coreProperties>
</file>