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>руководителями учреждений, подведомственных Управлению культуры, молодежной политики и спорта администрации города Кунгура Пермского края, 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auto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bidi="ar-SA"/>
        </w:rPr>
      </w:r>
    </w:p>
    <w:tbl>
      <w:tblPr>
        <w:tblW w:w="1542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97"/>
        <w:gridCol w:w="1468"/>
        <w:gridCol w:w="1489"/>
        <w:gridCol w:w="1806"/>
        <w:gridCol w:w="1074"/>
        <w:gridCol w:w="1123"/>
        <w:gridCol w:w="1432"/>
        <w:gridCol w:w="1596"/>
        <w:gridCol w:w="1074"/>
        <w:gridCol w:w="1949"/>
      </w:tblGrid>
      <w:tr>
        <w:trPr>
          <w:trHeight w:val="516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Фамилия, имя, отчество, должность (для челнов семьи – семейное положение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Вид объектов недвижимости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Вид собственност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Площадь (кв.м.)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трана расположен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Транспортные средств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Вид объектов недвижимост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Площадь (кв.м.)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трана расположен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Бердникова Вероника Николае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культуры «Дворец культуры машиностроителей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90 093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долевая собственность, ½ дол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00 000,1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дол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 БМВ Х-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часть здания магазина «Универсам под оф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ХСП «Новинка» нежилое помещение под оф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помещени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8,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пекаемая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46 639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ий сын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яя дочь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Войтехова Татьяна Владимировна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культуры «Клуб поселка Дальнего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91 385,7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3,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 Лада Самар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-х комнатная 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3,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ордеева Галина Степано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«Физкультурно-оздоровительный комплекс «Синий кит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172 188,8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афе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41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Ауди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Q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25 694,7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уди А-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LX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 57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ий сын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 под магази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магазин не завершенное строительство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8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Дмитриев Владимир Валерьевич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стадион «Труд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72 823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8,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BMW X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дание жило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43,5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62 862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личное подсоб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дание жилое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43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-х комнатная 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8,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ыкова Елена Ивановна, директор Муниципального бюджетного учреждения культуры «Дворец культуры «Мечта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690 770,6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 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5,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63 367,0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доля в праве ½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5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 ВАЗ 2101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 комнаты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3,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ий сын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 комнаты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доля в праве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доля в праве ½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3,4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Мальцева Эльвира Анатольевна, директор Муниципального бюджетного учреждения культуры «Дом культуры железнодорожников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89 199,0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38,9     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 Шкода Октав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7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Матвеева Светлана Ивановна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культуры «Централизованная библиотечная система г.Кунгура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733 152,2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½ дол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6,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65 939,7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½ дол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6,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автомобиль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R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е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n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о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Sandero Stepway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яя дочь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 030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6,9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Мушкалов Сергей Михайлович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культуры «Кунгурский историк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рхитектурный и художественный музей-заповедник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42 893,3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3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8,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81 889,1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/3 часть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8,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3,5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вчинникова Ольга Петровна, директор Муниципального автономного образовательного учреждения дополнительного образования детей «Детская школа искусств им.Р.Н.Розен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 544 264,1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 Ниссан Тиид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 100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71 246,0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6,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0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Первов Сергей Анатольевич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«Лыжная база «Снежинка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07 615,2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араж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7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Toyota-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АЗ-5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 1/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1,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25 571,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долевая 1/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1,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араж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7,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1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гожникова Ирина Владимиро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«Молодежный клуб «Лига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09 552,4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автомобиль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Vortex Tingo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жилого дом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54 827,7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жилого дом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ий сын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 800,2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жилого дом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4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ий сын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½ жилого дом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2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Терехина Юлия Николаевна, 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культуры «Центр досуга «Нагорный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55 350,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½ дол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8,3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279 123,4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гараж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общая долевая, 1/3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3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Тойота-королл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яя дочь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8,3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ий сын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2 637,9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8,3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3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Третьякова Мария Николаевна, 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учреждения культуры «Городской центр досуга «Театр молодежи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86 450,1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-х комнатная 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супруг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14 629,2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квартир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автомобиль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 xml:space="preserve"> Toyota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RACT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Toyota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en-US" w:bidi="ar-SA"/>
              </w:rPr>
              <w:t>V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яя дочь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 397,7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-х комнатная 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совершеннолетняя дочь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-х комнатная 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 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2,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5:00Z</dcterms:created>
  <dc:creator>123</dc:creator>
  <dc:description/>
  <dc:language>en-US</dc:language>
  <cp:lastModifiedBy>123</cp:lastModifiedBy>
  <cp:lastPrinted>2113-01-01T00:00:00Z</cp:lastPrinted>
  <dcterms:modified xsi:type="dcterms:W3CDTF">2015-05-08T05:34:00Z</dcterms:modified>
  <cp:revision>8</cp:revision>
  <dc:subject/>
  <dc:title/>
</cp:coreProperties>
</file>