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правка для размещения сведений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 доходах, об имуществе и обязательствах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мущественного характера лиц, замещающих муниципальные должности, и муниципальных служащих муниципального образования «Город Кунгур» и членов их семей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1601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60"/>
        <w:gridCol w:w="1800"/>
        <w:gridCol w:w="2340"/>
        <w:gridCol w:w="1080"/>
        <w:gridCol w:w="1080"/>
        <w:gridCol w:w="1080"/>
        <w:gridCol w:w="1080"/>
        <w:gridCol w:w="1080"/>
        <w:gridCol w:w="1260"/>
        <w:gridCol w:w="1270"/>
      </w:tblGrid>
      <w:tr>
        <w:trPr>
          <w:trHeight w:val="139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амилия, имя,</w:t>
              <w:br/>
              <w:t xml:space="preserve">отчество     </w:t>
              <w:br/>
              <w:t xml:space="preserve">муниципального </w:t>
              <w:br/>
              <w:t>служащего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&lt;1&gt;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лжность</w:t>
              <w:br/>
              <w:t>&lt;2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3 год </w:t>
              <w:br/>
              <w:t xml:space="preserve">(тыс.   </w:t>
              <w:br/>
              <w:t>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&lt;3&gt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&lt;3&gt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вид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марка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Бажанов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Татьян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Аркадьевн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чальник Управления образования администрации города Кунгура Пермского кра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13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Земельный участок – общая долевая ½ дол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Жилой дом – общая долевая  ½ дол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-комнатная квартира – общая долевая  ½ дол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Гараж – общая долевая  ½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8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5,7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7,9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Россия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Россия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Земель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ый участок - арен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6:00Z</dcterms:created>
  <dc:creator>1</dc:creator>
  <dc:description/>
  <dc:language>en-US</dc:language>
  <cp:lastModifiedBy>1</cp:lastModifiedBy>
  <cp:lastPrinted>2014-11-10T13:00:00Z</cp:lastPrinted>
  <dcterms:modified xsi:type="dcterms:W3CDTF">2014-11-10T08:04:00Z</dcterms:modified>
  <cp:revision>2</cp:revision>
  <dc:subject/>
  <dc:title>Сведения </dc:title>
</cp:coreProperties>
</file>