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о доходах, расходах об имуществе и обязательствах имущественного характера лиц,  включенных в перечень должностей  муниципальной службы, связанных с коррупционными рисками за отчетный период с 01 января 2014 года 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1559"/>
        <w:gridCol w:w="1985"/>
        <w:gridCol w:w="1276"/>
        <w:gridCol w:w="1134"/>
        <w:gridCol w:w="1134"/>
        <w:gridCol w:w="708"/>
        <w:gridCol w:w="993"/>
        <w:gridCol w:w="992"/>
        <w:gridCol w:w="1134"/>
        <w:gridCol w:w="1417"/>
      </w:tblGrid>
      <w:tr>
        <w:trPr>
          <w:trHeight w:val="72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  <w:br/>
              <w:t xml:space="preserve">отчество     </w:t>
              <w:br/>
              <w:t xml:space="preserve">муниципального </w:t>
              <w:br/>
              <w:t>служа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4 год </w:t>
              <w:br/>
              <w:t xml:space="preserve">(тыс.   </w:t>
              <w:br/>
              <w:t>руб.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 xml:space="preserve">недвижимости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>польз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Юли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, начальник операционно-кассового отдела управления финансов администрации города Кунгура Перм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– общая долевая 1/2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ина Наталья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ревизионного отдела управления финансов администрации города Кунгура Перм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– общая долевая 1/3 до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– общая долевая 1/3 до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-TUC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– общая долевая 1/4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– общая долевая 1/3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Ларис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по контролю в сфере закупок управления финансов администрации города Кунгура Перм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-  общая долевая 97/100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– общая долевая 1/100 дол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– общая долевая 1/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аре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-TRANSIT KOMB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-  общая долевая 1/100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  общая долевая 1/100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39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04:00Z</dcterms:created>
  <dc:creator>user</dc:creator>
  <dc:description/>
  <cp:keywords/>
  <dc:language>en-US</dc:language>
  <cp:lastModifiedBy>Пользователь</cp:lastModifiedBy>
  <cp:lastPrinted>2015-04-27T11:38:00Z</cp:lastPrinted>
  <dcterms:modified xsi:type="dcterms:W3CDTF">2015-05-06T06:17:00Z</dcterms:modified>
  <cp:revision>7</cp:revision>
  <dc:subject/>
  <dc:title>СПРАВКА</dc:title>
</cp:coreProperties>
</file>