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РАВ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ля размещения сведений о доходах, об имуществе и обязательствах</w:t>
      </w:r>
    </w:p>
    <w:p>
      <w:pPr>
        <w:pStyle w:val="Normal"/>
        <w:jc w:val="center"/>
        <w:rPr/>
      </w:pPr>
      <w:r>
        <w:rPr>
          <w:sz w:val="28"/>
          <w:szCs w:val="28"/>
        </w:rPr>
        <w:t>имущественного характера гражданина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амещающего должность главы муниципального образования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х служащих администрации города Кунгура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язанных с коррупционными рисками, которые обязаны представлять сведения о своих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ходах, об имуществе и обязательствах имущественного характера, а также 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 своих супруги (супруга)</w:t>
      </w:r>
    </w:p>
    <w:p>
      <w:pPr>
        <w:pStyle w:val="Normal"/>
        <w:jc w:val="center"/>
        <w:rPr/>
      </w:pPr>
      <w:r>
        <w:rPr>
          <w:sz w:val="28"/>
          <w:szCs w:val="28"/>
        </w:rPr>
        <w:t>и несовершеннолетних детей на сайте администрации города Кунгура за 2014 год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8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1798"/>
        <w:gridCol w:w="1215"/>
        <w:gridCol w:w="1904"/>
        <w:gridCol w:w="1080"/>
        <w:gridCol w:w="1080"/>
        <w:gridCol w:w="1080"/>
        <w:gridCol w:w="1080"/>
        <w:gridCol w:w="1080"/>
        <w:gridCol w:w="810"/>
        <w:gridCol w:w="1080"/>
      </w:tblGrid>
      <w:tr>
        <w:trPr>
          <w:trHeight w:val="720" w:hRule="atLeast"/>
          <w:cantSplit w:val="true"/>
        </w:trPr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</w:t>
              <w:br/>
              <w:t xml:space="preserve">отчество     </w:t>
              <w:br/>
              <w:t xml:space="preserve">муниципального </w:t>
              <w:br/>
              <w:t>служащего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&lt;1&gt;</w:t>
            </w:r>
          </w:p>
        </w:tc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  <w:br/>
              <w:t>&lt;2&gt;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-</w:t>
              <w:br/>
              <w:t>рованный</w:t>
              <w:br/>
              <w:t xml:space="preserve">годовой </w:t>
              <w:br/>
              <w:t>доход за</w:t>
              <w:br/>
              <w:t xml:space="preserve">2014 год </w:t>
              <w:br/>
              <w:t xml:space="preserve">(тыс.   </w:t>
              <w:br/>
              <w:t>руб.)</w:t>
            </w:r>
          </w:p>
        </w:tc>
        <w:tc>
          <w:tcPr>
            <w:tcW w:w="4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бъектов   </w:t>
              <w:br/>
              <w:t xml:space="preserve">недвижимости,     </w:t>
              <w:br/>
              <w:t xml:space="preserve">принадлежащих на праве </w:t>
              <w:br/>
              <w:t>собственности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бъектов   </w:t>
              <w:br/>
              <w:t xml:space="preserve">недвижимости,     </w:t>
              <w:br/>
              <w:t xml:space="preserve">находящихся в     </w:t>
              <w:br/>
              <w:t>пользовании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анспортные </w:t>
              <w:br/>
              <w:t xml:space="preserve">средства,  </w:t>
              <w:br/>
              <w:t>принадлежащие</w:t>
              <w:br/>
              <w:t xml:space="preserve">на праве   </w:t>
              <w:br/>
              <w:t>собственности</w:t>
            </w:r>
          </w:p>
        </w:tc>
      </w:tr>
      <w:tr>
        <w:trPr>
          <w:trHeight w:val="720" w:hRule="atLeast"/>
          <w:cantSplit w:val="true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   </w:t>
              <w:br/>
              <w:t xml:space="preserve">объектов    </w:t>
              <w:br/>
              <w:t>недвижимости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&lt;3&gt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  <w:br/>
              <w:t>(кв. 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</w:t>
              <w:br/>
              <w:t xml:space="preserve">распо- </w:t>
              <w:br/>
              <w:t>ложения</w:t>
              <w:br/>
              <w:t>&lt;4&gt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   </w:t>
              <w:br/>
              <w:t xml:space="preserve">объек- </w:t>
              <w:br/>
              <w:t xml:space="preserve">тов    </w:t>
              <w:br/>
              <w:t xml:space="preserve">недви- </w:t>
              <w:br/>
              <w:t>жимости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&lt;3&gt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  <w:br/>
              <w:t>(кв. 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</w:t>
              <w:br/>
              <w:t xml:space="preserve">распо- </w:t>
              <w:br/>
              <w:t>ложения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ка</w:t>
            </w:r>
          </w:p>
        </w:tc>
      </w:tr>
      <w:tr>
        <w:trPr>
          <w:trHeight w:val="720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кшаров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Елена Ивановна </w:t>
            </w:r>
          </w:p>
        </w:tc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ь начальника Управления образования по финансово-экономической деятельности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12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2 882,62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Квартира 3-комнатная, общая совместная с Кокшаровым В.А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3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ый участок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720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2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right="-12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Квартира 3-комнатная, общая совместная с Кокшаровой Е.И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Земельный участок, 1/2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3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093;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hevrolet Niva 212300-55</w:t>
            </w:r>
          </w:p>
        </w:tc>
      </w:tr>
      <w:tr>
        <w:trPr>
          <w:trHeight w:val="720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сардинова Елена Александровна </w:t>
            </w:r>
          </w:p>
        </w:tc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ь начальника Управления образования по развитию образования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right="-1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8 088,55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Земельный участок, ½ доля 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Жилой дом, ½ дол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Квартира 1-комнатная, ½ дол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8,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,4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720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right="-1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7 041,70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Земельный участок, ½ доля 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Жилой дом, ½ дол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8,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,4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104" w:right="-9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1-комнат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eely MK</w:t>
            </w:r>
          </w:p>
        </w:tc>
      </w:tr>
      <w:tr>
        <w:trPr>
          <w:trHeight w:val="720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овикова Ольга Викторовна </w:t>
            </w:r>
          </w:p>
        </w:tc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специалист по организации каникулярного отдыха и дополнительному образованию детей Управления образования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right="-1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1 977,62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Земельный участок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Земельный участок под ИЖС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Жилой дом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Три комнаты в квартире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Одна комната в квартир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7,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5,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1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104" w:right="-90"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-21074</w:t>
            </w:r>
          </w:p>
        </w:tc>
      </w:tr>
      <w:tr>
        <w:trPr>
          <w:trHeight w:val="720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right="-1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7 872,48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Земельный участок под ИЖС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Три комнаты в квартире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Одна комната в квартир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5,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104" w:right="-9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ConsPlusCell"/>
              <w:widowControl/>
              <w:ind w:left="-104" w:right="-9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ind w:left="-104" w:right="-9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ConsPlusCell"/>
              <w:widowControl/>
              <w:ind w:left="-104" w:right="-9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ConsPlusCell"/>
              <w:widowControl/>
              <w:ind w:left="-104" w:right="-9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1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7,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right="-1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Земельный участок под ИЖС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5,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104" w:right="-9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ConsPlusCell"/>
              <w:widowControl/>
              <w:ind w:left="-104" w:right="-9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ind w:left="-104" w:right="-9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ConsPlusCell"/>
              <w:widowControl/>
              <w:ind w:left="-104" w:right="-90"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1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7,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720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ын </w:t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right="-1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Земельный участок под ИЖС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5,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104" w:right="-9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ConsPlusCell"/>
              <w:widowControl/>
              <w:ind w:left="-104" w:right="-9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ind w:left="-104" w:right="-9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ConsPlusCell"/>
              <w:widowControl/>
              <w:ind w:left="-104" w:right="-90"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1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7,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720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чь </w:t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right="-1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Земельный участок под ИЖС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5,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104" w:right="-9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ConsPlusCell"/>
              <w:widowControl/>
              <w:ind w:left="-104" w:right="-9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ind w:left="-104" w:right="-9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ConsPlusCell"/>
              <w:widowControl/>
              <w:ind w:left="-104" w:right="-90"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1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7,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ConsPlusNonformat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/>
        <w:t>--------------------------------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&lt;1&gt; Указывается только Ф.И.О. муниципального служащего, Ф.И.О. супруга(и) и несовершеннолетних детей не указываютс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&lt;2&gt; Указывается только должность муниципального служащего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&lt;3&gt; Например, жилой дом, земельный участок, квартира и т.д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&lt;4&gt; Россия или иная страна (государство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&lt;5&gt; Указать, сын или дочь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едущий специалист по кадрам </w:t>
      </w:r>
    </w:p>
    <w:p>
      <w:pPr>
        <w:pStyle w:val="Normal"/>
        <w:rPr/>
      </w:pPr>
      <w:r>
        <w:rPr>
          <w:sz w:val="28"/>
          <w:szCs w:val="28"/>
        </w:rPr>
        <w:t>Управления образования г.Кунгур                                                                                                                         Т.В.Кузьминых</w:t>
      </w:r>
    </w:p>
    <w:sectPr>
      <w:type w:val="nextPage"/>
      <w:pgSz w:orient="landscape" w:w="16838" w:h="11906"/>
      <w:pgMar w:left="1134" w:right="1134" w:gutter="0" w:header="0" w:top="851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1T10:09:00Z</dcterms:created>
  <dc:creator>user</dc:creator>
  <dc:description/>
  <cp:keywords/>
  <dc:language>en-US</dc:language>
  <cp:lastModifiedBy>user</cp:lastModifiedBy>
  <dcterms:modified xsi:type="dcterms:W3CDTF">2015-05-12T05:21:00Z</dcterms:modified>
  <cp:revision>6</cp:revision>
  <dc:subject/>
  <dc:title>СПРАВКА</dc:title>
</cp:coreProperties>
</file>