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, представленные руководителями муниципальных образовательных организаций</w:t>
      </w:r>
      <w:r>
        <w:rPr>
          <w:b/>
        </w:rPr>
        <w:t xml:space="preserve"> </w:t>
      </w:r>
      <w:r>
        <w:rPr>
          <w:sz w:val="28"/>
          <w:szCs w:val="28"/>
        </w:rPr>
        <w:t>за отчетный период с 0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985"/>
        <w:gridCol w:w="1417"/>
        <w:gridCol w:w="1275"/>
        <w:gridCol w:w="850"/>
        <w:gridCol w:w="1134"/>
        <w:gridCol w:w="992"/>
        <w:gridCol w:w="1418"/>
        <w:gridCol w:w="1134"/>
        <w:gridCol w:w="1420"/>
      </w:tblGrid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, должность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членов семьи, семейное положение)</w:t>
              <w:br/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</w:t>
              <w:br/>
              <w:t>доход (включая доходы по основному месту работы и от иных источников)  за</w:t>
              <w:br/>
              <w:t xml:space="preserve">2014 год </w:t>
              <w:br/>
              <w:t>(руб.)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го имущества и транспортных средств,    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сти,     </w:t>
              <w:br/>
              <w:t xml:space="preserve">находящихся в     </w:t>
              <w:br/>
              <w:t>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тов    </w:t>
              <w:br/>
              <w:t>недви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 xml:space="preserve">(кв. м)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тов    </w:t>
              <w:br/>
              <w:t>недви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зегитова Елена Викторовна, директор МАОУ СОШ №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 47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ИЖ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вартира 3-х комнат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 Акзегитовым А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гараж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Гараж 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Земельный участок 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Жилое строение без права регистрации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Нежилое 1-этажное  зд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06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Гараж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емельный участок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е строение без права регистрации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ежилое 1-этажное  здание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вартира 3-х 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 Акзегитовой Е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гаражом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Гараж 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Земельный участок 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Жилое строение без права регистрации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Нежилое 1-этажное  здание 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Земельный участок под ИЖС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Квартира 3-х 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ва Нелли Владимировна, заведующая МБДОУ «Детский сад №1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 09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19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АЗ 2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ина Татьяна Александровна,  заведующая МБДОУ «Детский сад № 3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 99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3-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1/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Бабушкиным М.С., Бабушкиным Е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ачны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 72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Бабушкиной Т.А., Бабушкиным Е.М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FLU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3-х комнатная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емельный участок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ачны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ина Марина Юрьевна, заведующая МБДОУ «Детский сад №3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 97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садовый участок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Садовый не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араж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араж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Земельный участок под гаражом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2 08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</w:t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араж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Гараж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емельный участок под гараж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angyong ac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садовый участок  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довый нежилой дом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Земельный участок под гараж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ова Татьяна Анатольевна, директор МАОУ СОШ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43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 комнат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ва Екатерина Вениаминовна, директор МАОУ «Начальная школа – детский сад №1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297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677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MEGAN,ВАЗ-21213, прицеп «Скиф-500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емельный участок  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вартира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а Ирина Игоревна, директор МАОУ лицея №1 г.Кунг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0 75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 комнат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алова Татьяна Владимировна,  заведующая МБДОУ «Центр развития ребенка – детский сад №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 33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х-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с Гупаловым И.С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 13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-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с Гупаловой Т.В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69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ва-Шеврол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а Наталия Николаевна,  заведующая МБДОУ «Детский сад №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 43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(с Еремеевым В.Н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 98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Еремеевой Н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Наталия Анатольевна, заведующая МБДОУ «Детский сад №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 43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комнат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араж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комнатная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араж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лева Екатерина Владимировна, директор МАОУ ДЮСШ по горным лыж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38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1/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70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, 1/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игина Галина Григорьевна, директор МБОУ СОШ №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 64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х комнатн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Коверигиным Ю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аков Сергей Германович, директор МБОУ ДОД ДЮСШ «Урал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 55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69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- Нив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х 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 91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03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х комнат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,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атьяна Николаевна, директор МАОУ ДОД «Да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 69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садов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асть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1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 21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садов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телова Марина Валентиновна, заведующая МБДОУ «Детский сад №3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 98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араж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4 27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араж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емельный участок под гараж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31,</w:t>
            </w:r>
          </w:p>
          <w:p>
            <w:pPr>
              <w:pStyle w:val="ConsPlusCell"/>
              <w:widowControl/>
              <w:ind w:left="-69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«Скиф-812104»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Буран-А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араж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емельный участок под гараж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вартира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ина Ольга Владимировна, директор МБС(К)ОУ для обучающихся с ОВЗ  С(К)ОШ 8 ви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 73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(с Кошкиным А.А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 82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ара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(Кошкиной О.В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d Focus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шова Нина Петровна, директор МАОУ «Центр диагностики и консультир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 132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,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COR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Жилой д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 90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емельный участок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Земельный участок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Часть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A 21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Наталья Валерьевна, заведующая МАДОУ «Детский сад №7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 85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комнат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Татьяна Александровна, заведующая МБДОУ «Центр развития ребенка – детский сад №1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 28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комнатн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с Михайловым А.П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414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комнатн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с Михайловой Т.А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чкова Елена Васильевна, заведующая МАДОУ «Детский сад №2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 36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1/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36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1/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a, 212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лова Вера Александровна, заведующая МБДОУ «Центр развития ребенка – детский сад №30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 55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Meg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Людмила Павловна, заведующая МАДОУ «Центр развития ребенка – детский сад №1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 54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садов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юхович Юлия Семеновна, директор МАОУ СОШ №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 25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a, 212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Светлана Ивановна, заведующая МБДОУ «Детский сад №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7 469,4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96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ева Наталья Николаевна, заведующая МАДОУ «Детский сад №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 55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3-х 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Ренёвым И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садовый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садовый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е строение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емельный участок под гаражом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Гараж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Гараж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Гараж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Земельный участок под гараж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 07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садовый участок </w:t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емельный садовый участок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е строение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араж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Гараж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Гараж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Земельный участок под гараж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Земельный участок под гараж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Квартира  3-х 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Ренёвой Н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Елена Владимировна, заведующая МБДОУ «Детский сад №2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 01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-х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010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66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1\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-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-х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ова Людмила Александровна, директор МАОУ СОШ №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 27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1-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da Fab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садов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60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садовый участок </w:t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,212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«Скиф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-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 1-комнатная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Земельный садов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ов Вячеслав Геннадьевич, директор МБОУ ДО ДЮСШ «Лид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 266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ИЖС</w:t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½ до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39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 под ИЖС 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араж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ИЖС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араж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цева Ольга Николаевна, директор МБОУ ОШ №17 (Кадетская 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 879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ИЖС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 42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ИЖС</w:t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ИЖС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ухина Нина Владимировна, заведующая МБДОУ «Детский сад №1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 726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комнатная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ара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араж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 52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араж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-РИ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План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вартира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комнатная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араж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емельный участок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йко Елена Васильевна, директор МАОУ «Гимназия №1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3 42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араж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араж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Земельный участок 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емельный участок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Земельный садовый участок  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Земельный садовый участок  7.Жилой дом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3 20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араж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араж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Земельный садовый участок </w:t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емельный садовый участок</w:t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ой д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Земельный участок под ИЖ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YTA RAV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 под гаражом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 под гараж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хтуева Елена Васильевна, директор МАОУ СОШ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 48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вартира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х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 50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х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Тохтуевым Е.А., Тохтуевой С.А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VROLET-NIVA-212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вартира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а Ирина Михайловна, заведующая МБДОУ «Детский сад №59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 89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2\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ых Елена Викторовна, заведующая МБДОУ «Детский сад №29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3 97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-комнат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гов Юрий Илларионович, директор МБОУ ВСОШ №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 7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для ИЖС</w:t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х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стие в долевом строительстве  многоквартирн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 40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,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 Андрей Анатольевич, директор МАОУ ДОД «Дом детско-юношеского туризма и экскурс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 909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садовый участок </w:t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под гаражом</w:t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Квартира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</w:t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Гара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102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ова Наталья Григорьевна, директор МБОУ СОШ №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 93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гараж</w:t>
            </w:r>
          </w:p>
          <w:p>
            <w:pPr>
              <w:pStyle w:val="ConsPlusCel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под ИЖС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Земельный садовый участок 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Жилой дом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Гараж</w:t>
            </w:r>
          </w:p>
          <w:p>
            <w:pPr>
              <w:pStyle w:val="ConsPlusCel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вартира однокомнат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 442,9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гараж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под ИЖС</w:t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Земельный садовый участок </w:t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Жилой дом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Гараж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вартира одно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09:00Z</dcterms:created>
  <dc:creator>user</dc:creator>
  <dc:description/>
  <cp:keywords/>
  <dc:language>en-US</dc:language>
  <cp:lastModifiedBy>user</cp:lastModifiedBy>
  <dcterms:modified xsi:type="dcterms:W3CDTF">2015-05-13T07:41:00Z</dcterms:modified>
  <cp:revision>20</cp:revision>
  <dc:subject/>
  <dc:title>СПРАВКА</dc:title>
</cp:coreProperties>
</file>