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лиц, включенных в перечень должностей муниципальной службы в администрации города Кунгура Пермского края и ее отраслевых (функциональных) органах, связанных с коррупционными рисками за отчетный период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15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399"/>
        <w:gridCol w:w="1696"/>
        <w:gridCol w:w="1032"/>
        <w:gridCol w:w="1134"/>
        <w:gridCol w:w="1254"/>
        <w:gridCol w:w="1134"/>
        <w:gridCol w:w="1134"/>
        <w:gridCol w:w="1632"/>
        <w:gridCol w:w="1699"/>
        <w:gridCol w:w="1615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для членов семьи – семейное положение)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ларированный годовой доход (включая доходы по основному месту работы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от иных источник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14 год (руб.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й Василий Иванович, первый заместитель главы города - заместитель главы города по жилищно-коммун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хозяйств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4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5.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АS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00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79,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ин Василий Анатольевич, заместитель главы города по внутренней политике (руководитель аппарат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TOYOTA-COROLLA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123,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50,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7,9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ясцина Юлия Васильевна, заместитель главы города по развитию социальной сферы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517,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ина Елена Викторовна, заместитель главы города по правовым вопрос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57,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Наталия Александровнаначальник сектора по контролю в сфере закуп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00,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72,0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банова Елена Сергеевна, ведущий специалист сектора по контролю в сфере закуп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отцом и сестр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Granta 219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05,8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Елена Владимировна, начальник Управления экономического разви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ач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асть кварти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Часть кварти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, доля в праве 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, доля в прав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77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асть кварти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доля в праве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EELY EMGRAN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83,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Фаина Петровна, начальник Отдела ЗАГС города Кунгур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Гараж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732,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ова Галина Валентиновна, начальник Управления финан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Жилое помещ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,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793,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охин Сергей Евгеньевич, начальник Управления городского хозяй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Дом нежило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85,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,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8,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Анатольевич, председатель Комитета по градостроительству и ресурс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садов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льный участок под гараж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-бо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вощная я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 Нива-Шевроле 2.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цеп легковой САЗ 82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557,8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Хозяйственная построй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Хозяйственная построй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06,6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анова Татьяна Аркадьевна, начальник Управления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доля в праве 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доля в праве ½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930,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ухин Сергей Анатоль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культуры, молодежной политики и спор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60,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75,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7:00Z</dcterms:created>
  <dc:creator>1</dc:creator>
  <dc:description/>
  <cp:keywords/>
  <dc:language>en-US</dc:language>
  <cp:lastModifiedBy>1</cp:lastModifiedBy>
  <dcterms:modified xsi:type="dcterms:W3CDTF">2015-05-19T08:11:00Z</dcterms:modified>
  <cp:revision>101</cp:revision>
  <dc:subject/>
  <dc:title>Сведения</dc:title>
</cp:coreProperties>
</file>