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лица замещающего должность главы муниципального образования «Город Кунгур» за отчетный период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697"/>
        <w:gridCol w:w="1440"/>
        <w:gridCol w:w="1800"/>
        <w:gridCol w:w="1212"/>
        <w:gridCol w:w="1308"/>
        <w:gridCol w:w="1134"/>
        <w:gridCol w:w="1134"/>
        <w:gridCol w:w="1134"/>
        <w:gridCol w:w="1558"/>
        <w:gridCol w:w="1699"/>
        <w:gridCol w:w="1621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милия, имя, отчество, 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ля членов семьи – семейное положение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ларированный годовой доход (включая доходы по основному месту работы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от иных источников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2014 год (руб.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</w:t>
            </w:r>
          </w:p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имущества, источники)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кш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АлександровичГлава города Кунг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участок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Земельный участок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6.Жилой дом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Двухэтажный жилой полукамен-ный до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1/2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1/3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1/2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Автомобиль грузовой -борт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LU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негоход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LYN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ET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5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дка моторна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Wellaboat</w:t>
            </w:r>
            <w:r>
              <w:rPr>
                <w:rFonts w:cs="Times New Roman" w:ascii="Times New Roman" w:hAnsi="Times New Roman"/>
              </w:rPr>
              <w:t>-45 (Санкт-Пете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304,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многоквартирным дом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Двухэтажный жилой полукаменны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1-комнатная 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-комнатная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Нежилое зда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Нежилое зда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Нежилое зд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 доля в праве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супруг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 (доля в праве общей долевой собственности пропорционально размеру общей площади к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№ 21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обствен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упруг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, 1/3 доля в прав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, 1/3 доля в прав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, 1/3 доля в прав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YLANDE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483,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этажный жилой полука-мен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7:00Z</dcterms:created>
  <dc:creator>1</dc:creator>
  <dc:description/>
  <cp:keywords/>
  <dc:language>en-US</dc:language>
  <cp:lastModifiedBy>1</cp:lastModifiedBy>
  <cp:lastPrinted>2015-05-18T11:29:00Z</cp:lastPrinted>
  <dcterms:modified xsi:type="dcterms:W3CDTF">2015-05-19T06:42:00Z</dcterms:modified>
  <cp:revision>45</cp:revision>
  <dc:subject/>
  <dc:title>Сведения</dc:title>
</cp:coreProperties>
</file>