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486"/>
        <w:gridCol w:w="2139"/>
        <w:gridCol w:w="1564"/>
        <w:gridCol w:w="1374"/>
        <w:gridCol w:w="1103"/>
        <w:gridCol w:w="1071"/>
        <w:gridCol w:w="1495"/>
        <w:gridCol w:w="1414"/>
        <w:gridCol w:w="884"/>
        <w:gridCol w:w="1117"/>
        <w:gridCol w:w="15"/>
        <w:gridCol w:w="1420"/>
        <w:gridCol w:w="30"/>
      </w:tblGrid>
      <w:tr>
        <w:trPr>
          <w:tblHeader w:val="true"/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5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Т.Ф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618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ind w:left="-213" w:first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 (½ доли)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бане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- 31519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ев А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80546,55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 2121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NIGUAN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</w:t>
            </w:r>
            <w:r>
              <w:rPr>
                <w:sz w:val="24"/>
                <w:szCs w:val="24"/>
                <w:lang w:val="en-US"/>
              </w:rPr>
              <w:t xml:space="preserve">– 40 </w:t>
            </w:r>
            <w:r>
              <w:rPr>
                <w:sz w:val="24"/>
                <w:szCs w:val="24"/>
              </w:rPr>
              <w:t>АМ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орцов С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225,7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1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– 469Б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огородничеств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AZ PATRIOT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ранение с/х техни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 П - 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очная площад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ДТ - 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 8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тракторный ОДА 388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тракторный 1 – ПТС – 2Н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2 – ПТС – 4 – 887Б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4031,40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экплуатации нежилого здания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огородничество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Ю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662,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VOLVO 77</w:t>
            </w:r>
            <w:r>
              <w:rPr>
                <w:sz w:val="24"/>
                <w:szCs w:val="24"/>
              </w:rPr>
              <w:t xml:space="preserve"> КО 2832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участ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KODA </w:t>
            </w:r>
            <w:r>
              <w:rPr>
                <w:sz w:val="24"/>
                <w:szCs w:val="24"/>
              </w:rPr>
              <w:t>СП 483243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X- NRAIL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м ГАЗ – 270552 УУ 111323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т МЗСА – 8177Е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СТИНГРЕЙ - 390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моторная МКМ с мотором ЯМАХА - 15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7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52,9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52,91</w:t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елева В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072,52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 доли)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566,8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 MITSYBISHI LANCER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- KOROLLA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а  Е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финансов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472,8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 8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 – 40 - АМ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ДТ – 75 - МТ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 – ТПС - 6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1000,00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390945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SX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 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– 50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дедов П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сельского хозяйства, заместитель глав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0183,35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1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FAN 158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562,870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8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ин Ф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отделом архитектуры и строительства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749,1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5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9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0689,82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овняева Н.И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отделом образования администрации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421,02 (в том числе: доход по прежнему месту работы – 259787089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сыном и дочерью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651,7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братом и матерью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снева Е.Н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УМИ и ЗР администрации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0541,53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MEGANE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394,2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RENAULT LOGAN SR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рядина Е.П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бух. учета и отчетности управления делами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07,2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тарина Н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бух. учета и отчетности управления делами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2675,28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. индивид. жилого дом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175,3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- 2109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. индивид. жилого дом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. индивид. жилого дом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. индивид. жилого дом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градова О.И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 бух учета и отчетности управления делами 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8092,42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постройк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баню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остройк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я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8760,16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ЛПХ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07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GRANTA 219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построй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баню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острой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я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построй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баню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постройк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я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ЛПХ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шова Л.И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глав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7351,79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матерью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1511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0,0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0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еглазова О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отделом экономики и прогнозирования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498,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22,36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/м «Валдай» - 2834</w:t>
            </w:r>
            <w:r>
              <w:rPr>
                <w:sz w:val="24"/>
                <w:szCs w:val="24"/>
                <w:lang w:val="en-US"/>
              </w:rPr>
              <w:t xml:space="preserve"> L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с мотором Корсар 3,30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ыгина С.С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8960,12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)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и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52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огороднич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</w:t>
            </w:r>
            <w:r>
              <w:rPr>
                <w:sz w:val="24"/>
                <w:szCs w:val="24"/>
              </w:rPr>
              <w:t xml:space="preserve"> 1,4 М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и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0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ремова Н.А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администрации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0360,95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05,7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орцова В.В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делами администрации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968,2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сыно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матерью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кин В.Н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6816,35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-2111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м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 52-01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4023,28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а О.А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991,1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м фургон 2705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сыно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матерь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дева М.И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юридическим сектором управления делами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0504,18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½ доли)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. строение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тро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715,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½ доли) 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. строени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тро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6,78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½ доли)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. строени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тро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½ доли)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хоз. стро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. строени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тро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шина С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по КДН и ЗП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264,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45724,06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EVROLET  NIVA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асийчук Е.С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отделом культуры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58,96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½ доли)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8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87913,56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/м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полов Н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делами администр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3930,09 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супругой и сыном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- 1118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7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929,1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 супругом и сыно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7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дин А.С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ФСК «Кристалл»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3467,42 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7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юк Д.В.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КУ МФЦ 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105,25 (в том числе доход по прежнему месту работы – 194652,25)</w:t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15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 II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5885,28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8:00Z</dcterms:created>
  <dc:creator>User</dc:creator>
  <dc:description/>
  <cp:keywords/>
  <dc:language>en-US</dc:language>
  <cp:lastModifiedBy>1</cp:lastModifiedBy>
  <cp:lastPrinted>2015-05-15T08:50:00Z</cp:lastPrinted>
  <dcterms:modified xsi:type="dcterms:W3CDTF">2015-05-22T11:38:00Z</dcterms:modified>
  <cp:revision>2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