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об имуществе и обязательствах имущественного характера лиц,</w:t>
        <w:br/>
        <w:t xml:space="preserve">замещающих должности муниципальной службы в Управлении финансов администрации Тонкинского муниципального района Нижегородской области, </w:t>
      </w:r>
      <w:r>
        <w:rPr>
          <w:rFonts w:cs="Times New Roman" w:ascii="Times New Roman" w:hAnsi="Times New Roman"/>
          <w:color w:val="323232"/>
          <w:sz w:val="28"/>
          <w:szCs w:val="28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00"/>
        <w:gridCol w:w="1144"/>
        <w:gridCol w:w="704"/>
        <w:gridCol w:w="434"/>
        <w:gridCol w:w="1515"/>
        <w:gridCol w:w="1040"/>
        <w:gridCol w:w="1040"/>
        <w:gridCol w:w="9"/>
        <w:gridCol w:w="1471"/>
        <w:gridCol w:w="1516"/>
        <w:gridCol w:w="1040"/>
        <w:gridCol w:w="996"/>
        <w:gridCol w:w="1631"/>
        <w:gridCol w:w="18"/>
      </w:tblGrid>
      <w:tr>
        <w:trPr>
          <w:tblHeader w:val="true"/>
          <w:trHeight w:val="673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илкова Светлана Иванов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альник отдела планирования и анализ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2053,1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Квартира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.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Трактор Т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2815,5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Пай сельхозугод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2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RENAULT LOGAN (SR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Трактор ЮМЗ-6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3) Прицеп транспортный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хова Евгения Поликарпо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чальник отдела учета, отчетности и казначейского исполнения бюджет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1465,6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 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 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55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9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а\м 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а/м Нива 2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)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93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262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2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94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182,3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4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имова Вера Петро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начальника отдела планирования и анализ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9623,1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CITROEN C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Хозяйственное стро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8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0626,0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Приусадеб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Дач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Гараж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Хозяйственн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8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УАЗ 3303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Прицеп трактор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5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аповалова Наталья Никола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ститель начальника отдела учёта, отчетности и казначейского исполнения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8076,8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RENAULT SANDERO STEPWA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ё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  <w:bookmarkStart w:id="0" w:name="z2"/>
            <w:bookmarkStart w:id="1" w:name="z2"/>
            <w:bookmarkEnd w:id="1"/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2" w:name="z3"/>
            <w:bookmarkEnd w:id="2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3" w:name="z4"/>
            <w:bookmarkEnd w:id="3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4" w:name="z5"/>
            <w:bookmarkStart w:id="5" w:name="z5"/>
            <w:bookmarkEnd w:id="5"/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6" w:name="z6"/>
            <w:bookmarkStart w:id="7" w:name="z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  <w:bookmarkStart w:id="8" w:name="z7"/>
            <w:bookmarkStart w:id="9" w:name="z7"/>
            <w:bookmarkEnd w:id="9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0" w:name="z8"/>
            <w:bookmarkEnd w:id="10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1" w:name="z9"/>
            <w:bookmarkEnd w:id="11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2" w:name="z10"/>
            <w:bookmarkEnd w:id="12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5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bookmarkStart w:id="13" w:name="z11"/>
            <w:bookmarkEnd w:id="13"/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4" w:name="z12"/>
            <w:bookmarkEnd w:id="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алявина Валент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0331,9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30,0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63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3027,7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(1/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63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PEUGOT 20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ё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ё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Квартира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мирнова Татьяна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 отдела планирования и анализ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3782,3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(1\2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ё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мянцева Еле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 отдела планирования и анализ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7903,5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5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7742,0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HYNDAI TUCS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ё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-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оградова Зинаида Никола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лавный специалист отдела учета, отчетности и казначейского исполнения бюджет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7249,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Кварти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(1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ВАЗ 21102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GEELE EMGR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666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) Кварти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(1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6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шенно-летний ребё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4400,00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уприна Ольг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 отдела учёта, отчетности и казначейского исполнения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0155,2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ВАЗ 2110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Трактор Т-40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) Прицеп 1-ПТС-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35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1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7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5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3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) Жилой дом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1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ев Евгени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174,8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 (1/4 доля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УЗУКИ  ГРАНД  ВИТА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) Земельный участок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9514,2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Жилой дом(1/4 доля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9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60" w:hRule="atLeast"/>
        </w:trPr>
        <w:tc>
          <w:tcPr>
            <w:tcW w:w="4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10" w:type="dxa"/>
            <w:gridSpan w:val="10"/>
            <w:tcBorders/>
          </w:tcPr>
          <w:p>
            <w:pPr>
              <w:pStyle w:val="Consplusnonformat"/>
              <w:snapToGrid w:val="false"/>
              <w:spacing w:before="28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nformat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2:00Z</dcterms:created>
  <dc:creator>admin</dc:creator>
  <dc:description/>
  <cp:keywords/>
  <dc:language>en-US</dc:language>
  <cp:lastModifiedBy>1</cp:lastModifiedBy>
  <cp:lastPrinted>2015-05-07T14:28:00Z</cp:lastPrinted>
  <dcterms:modified xsi:type="dcterms:W3CDTF">2015-05-22T10:40:00Z</dcterms:modified>
  <cp:revision>3</cp:revision>
  <dc:subject/>
  <dc:title>Сведения</dc:title>
</cp:coreProperties>
</file>