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101"/>
        <w:gridCol w:w="1945"/>
        <w:gridCol w:w="1684"/>
        <w:gridCol w:w="1118"/>
        <w:gridCol w:w="1142"/>
        <w:gridCol w:w="1172"/>
        <w:gridCol w:w="1306"/>
        <w:gridCol w:w="783"/>
        <w:gridCol w:w="1263"/>
        <w:gridCol w:w="30"/>
      </w:tblGrid>
      <w:tr>
        <w:trPr>
          <w:tblHeader w:val="true"/>
          <w:trHeight w:val="23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1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Маричева Наталья Валерьевна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65940,5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3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1887,60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 </w:t>
            </w:r>
          </w:p>
        </w:tc>
        <w:tc>
          <w:tcPr>
            <w:tcW w:w="11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З437043-322</w:t>
            </w:r>
          </w:p>
        </w:tc>
        <w:tc>
          <w:tcPr>
            <w:tcW w:w="13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kswagen Jetta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1,0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3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3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 Патрушева Татьяна Вильнеровна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24538,25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 сот.</w:t>
            </w:r>
          </w:p>
        </w:tc>
        <w:tc>
          <w:tcPr>
            <w:tcW w:w="11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отоцикл Урал-3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ая постройк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 ¼ доля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,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31234,5</w:t>
            </w:r>
          </w:p>
        </w:tc>
        <w:tc>
          <w:tcPr>
            <w:tcW w:w="16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 ¼ доля)</w:t>
            </w:r>
          </w:p>
        </w:tc>
        <w:tc>
          <w:tcPr>
            <w:tcW w:w="11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,10</w:t>
            </w:r>
          </w:p>
        </w:tc>
        <w:tc>
          <w:tcPr>
            <w:tcW w:w="11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VO</w:t>
            </w:r>
          </w:p>
        </w:tc>
        <w:tc>
          <w:tcPr>
            <w:tcW w:w="13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7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АЗ-21043</w:t>
            </w:r>
          </w:p>
        </w:tc>
        <w:tc>
          <w:tcPr>
            <w:tcW w:w="13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89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ая построй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 сот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Суворова Лидия Дмитриевна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34515,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1/4 доля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 имее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89458,2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1/4 доля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З-2170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 имее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</w:rPr>
              <w:t>4. Гаврилова Ирина Николаевна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нсультант отдела образования администрации Тонкинского муниципального района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8382,9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Сведения  о доходах, об имуществе и обязательствах имущественного характера руководителей   образовательных организаций  и членов их семей за период с 1 января по 31 декабря 2014</w:t>
      </w:r>
      <w:r>
        <w:rPr/>
        <w:t xml:space="preserve"> года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889"/>
        <w:gridCol w:w="19"/>
        <w:gridCol w:w="82"/>
        <w:gridCol w:w="24"/>
        <w:gridCol w:w="71"/>
        <w:gridCol w:w="1786"/>
        <w:gridCol w:w="85"/>
        <w:gridCol w:w="21"/>
        <w:gridCol w:w="65"/>
        <w:gridCol w:w="332"/>
        <w:gridCol w:w="1525"/>
        <w:gridCol w:w="20"/>
        <w:gridCol w:w="88"/>
        <w:gridCol w:w="85"/>
        <w:gridCol w:w="1324"/>
        <w:gridCol w:w="138"/>
        <w:gridCol w:w="9"/>
        <w:gridCol w:w="12"/>
        <w:gridCol w:w="21"/>
        <w:gridCol w:w="77"/>
        <w:gridCol w:w="889"/>
        <w:gridCol w:w="105"/>
        <w:gridCol w:w="24"/>
        <w:gridCol w:w="21"/>
        <w:gridCol w:w="71"/>
        <w:gridCol w:w="839"/>
        <w:gridCol w:w="83"/>
        <w:gridCol w:w="41"/>
        <w:gridCol w:w="123"/>
        <w:gridCol w:w="1066"/>
        <w:gridCol w:w="100"/>
        <w:gridCol w:w="74"/>
        <w:gridCol w:w="84"/>
        <w:gridCol w:w="77"/>
        <w:gridCol w:w="254"/>
        <w:gridCol w:w="928"/>
        <w:gridCol w:w="79"/>
        <w:gridCol w:w="60"/>
        <w:gridCol w:w="93"/>
        <w:gridCol w:w="548"/>
        <w:gridCol w:w="59"/>
        <w:gridCol w:w="33"/>
        <w:gridCol w:w="47"/>
        <w:gridCol w:w="62"/>
        <w:gridCol w:w="1148"/>
        <w:gridCol w:w="30"/>
      </w:tblGrid>
      <w:tr>
        <w:trPr>
          <w:tblHeader w:val="true"/>
          <w:trHeight w:val="23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9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2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190" w:type="dxa"/>
            <w:gridSpan w:val="2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2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7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34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.Смирнова Галина Валерьевна</w:t>
            </w:r>
          </w:p>
        </w:tc>
        <w:tc>
          <w:tcPr>
            <w:tcW w:w="20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ведующая МБДОУ детского сада  №8 «Ёлочка»</w:t>
            </w:r>
          </w:p>
        </w:tc>
        <w:tc>
          <w:tcPr>
            <w:tcW w:w="19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38987,90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 ¼ доля)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7,90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,2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1393,39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( ¼ доля)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7,90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ШКОДА-Октав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,2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</w:rPr>
              <w:t>Машкина Надежда Фёдоровна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ведующая МБДОУ детского сада  №4 «Солнышко»</w:t>
            </w:r>
          </w:p>
        </w:tc>
        <w:tc>
          <w:tcPr>
            <w:tcW w:w="19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6488,3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под гараж 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49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>(1\2 доля)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под гараж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349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76" w:type="dxa"/>
            <w:gridSpan w:val="7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6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  <w:lang w:val="en-US"/>
              </w:rPr>
              <w:t>(1\2</w:t>
            </w:r>
            <w:r>
              <w:rPr>
                <w:b/>
              </w:rPr>
              <w:t xml:space="preserve"> дол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3.Войнова Галина Григорьевна</w:t>
            </w:r>
          </w:p>
        </w:tc>
        <w:tc>
          <w:tcPr>
            <w:tcW w:w="20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ведующая МБДОУ детского  сада №2 «Малышок»</w:t>
            </w:r>
          </w:p>
        </w:tc>
        <w:tc>
          <w:tcPr>
            <w:tcW w:w="19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94167,04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(1/2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оля)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>42,5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4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4688,29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(1/2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оля)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2,5 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17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Базанова Наталия Владимировна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ведующая МБДОУ детского сада  №10 «Золотой ключик»</w:t>
            </w:r>
          </w:p>
        </w:tc>
        <w:tc>
          <w:tcPr>
            <w:tcW w:w="19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16805,56</w:t>
            </w:r>
          </w:p>
        </w:tc>
        <w:tc>
          <w:tcPr>
            <w:tcW w:w="1676" w:type="dxa"/>
            <w:gridSpan w:val="7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6" w:type="dxa"/>
            <w:gridSpan w:val="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34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4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27483,84</w:t>
            </w:r>
          </w:p>
        </w:tc>
        <w:tc>
          <w:tcPr>
            <w:tcW w:w="1676" w:type="dxa"/>
            <w:gridSpan w:val="7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6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З-210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АЗ-21730 «Лада-Приора»</w:t>
            </w:r>
          </w:p>
        </w:tc>
        <w:tc>
          <w:tcPr>
            <w:tcW w:w="1417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49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>Мотоцикл Восход-3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48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4.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. Речкина Людмила Ивановна</w:t>
            </w:r>
          </w:p>
        </w:tc>
        <w:tc>
          <w:tcPr>
            <w:tcW w:w="1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Заведующая МБДОУ детского сада  №1 «Теремок»</w:t>
            </w:r>
          </w:p>
        </w:tc>
        <w:tc>
          <w:tcPr>
            <w:tcW w:w="2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873,6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,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3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6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ая постройка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1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2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163,1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D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219060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RANTA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отоцикл ИЖ2717-220</w:t>
            </w:r>
          </w:p>
          <w:p>
            <w:pPr>
              <w:pStyle w:val="Style15"/>
              <w:spacing w:before="280" w:after="0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3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ая постройк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,1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2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058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6. Крутцов Юрий Павлович</w:t>
            </w:r>
          </w:p>
        </w:tc>
        <w:tc>
          <w:tcPr>
            <w:tcW w:w="20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МУ ХЭС СО</w:t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255790,79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SKO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BIA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имеет </w:t>
            </w:r>
          </w:p>
        </w:tc>
        <w:tc>
          <w:tcPr>
            <w:tcW w:w="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28,25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7.</w:t>
            </w:r>
            <w:r>
              <w:rPr>
                <w:b/>
              </w:rPr>
              <w:t xml:space="preserve"> Смирнова Елена Владимировна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Директор МБДОУ  ДОД Дома детского творчеств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72041,35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6519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74961,02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1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6519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8. Смирнова Ирина Николаевна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Директор МБДОУ  ДОД Детско-юношеская спортивная школ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317485,85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7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sz w:val="24"/>
                <w:szCs w:val="24"/>
              </w:rPr>
              <w:t>Малышева Антонина Петровна</w:t>
            </w:r>
          </w:p>
        </w:tc>
        <w:tc>
          <w:tcPr>
            <w:tcW w:w="2134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ведующая МБДО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етского сада  №9 «Василёк»</w:t>
            </w:r>
          </w:p>
        </w:tc>
        <w:tc>
          <w:tcPr>
            <w:tcW w:w="1965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45950,9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иусадеб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80,00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имеет 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иусадеб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5000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,6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01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  <w:r>
              <w:rPr>
                <w:b/>
              </w:rPr>
              <w:t>упруг</w:t>
            </w:r>
          </w:p>
        </w:tc>
        <w:tc>
          <w:tcPr>
            <w:tcW w:w="2134" w:type="dxa"/>
            <w:gridSpan w:val="7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7691,72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1/2 доля)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,65</w:t>
            </w:r>
          </w:p>
        </w:tc>
        <w:tc>
          <w:tcPr>
            <w:tcW w:w="1060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Лада «Калина»,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АЗ-53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усадебный участок 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1680,0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34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иусадеб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500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0. Смирнова Ольга Анатольевна</w:t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ведующая МБДО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етского сада  №13  «Колосок»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0117,7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 со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2353,5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Chevrole lacet</w:t>
            </w:r>
            <w:r>
              <w:rPr>
                <w:b/>
                <w:lang w:val="en-US"/>
              </w:rPr>
              <w:t>ty</w:t>
            </w:r>
            <w:r>
              <w:rPr>
                <w:b/>
              </w:rPr>
              <w:t xml:space="preserve">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 со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01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34" w:type="dxa"/>
            <w:gridSpan w:val="7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е имеет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 сот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11. Корчагина Валентина Алексеевна  </w:t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ведующая МБДОУ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етского сада  №6  «Ромашка»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93250,4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08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37803,1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е имеет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08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2. Корпачева Валентина Кузьминична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ведующая МБДОУ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етского сада №5  «Сказка»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59356,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квартира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1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Трактор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-40М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 xml:space="preserve">Земельный участок  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70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2104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Лада Калина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402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13. Мерсикова Раиса Ивановна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</w:rPr>
              <w:t>Директор МБОУ Большесодомовской основная общеобразовательная школа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59673,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ВАЗ 2150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5623,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Не имеет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14. Ветюгова Галина Николаевна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иректор МБОУ Тонкинской СОШ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903223,6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4,8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Не имеет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бщая доля в праве1/2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 xml:space="preserve">30 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 xml:space="preserve">612296,10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Шевроле-Нива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4,8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Мотоцикл ИЖ 7107-016</w:t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15. Соколов  Сергей Иванович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иректор МБОУ Бердниковской ООШ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373982,7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65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ВАЗ-21054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 xml:space="preserve">286950,92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Жилой дом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>16.Князев Виталий Борисович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иректор МБОУ Пахутинской  ООШ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499637,07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Автомобиль </w:t>
            </w:r>
            <w:r>
              <w:rPr>
                <w:b/>
                <w:sz w:val="24"/>
                <w:szCs w:val="24"/>
                <w:lang w:val="en-US"/>
              </w:rPr>
              <w:t>Kia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Rio</w:t>
            </w:r>
            <w:r>
              <w:rPr>
                <w:b/>
                <w:sz w:val="24"/>
                <w:szCs w:val="24"/>
              </w:rPr>
              <w:t xml:space="preserve"> 2010 г.в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8,2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8700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 xml:space="preserve">260374,23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58,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8700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>
          <w:trHeight w:val="68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7. Толстобров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а Васильевна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Директор МБОУ Вязовской  ООШ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97132,27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>Не имеет</w:t>
            </w:r>
            <w:r>
              <w:rPr/>
              <w:t xml:space="preserve">  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Не имеет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 xml:space="preserve">Жилой дом 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,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>Россия</w:t>
            </w:r>
            <w:r>
              <w:rPr/>
              <w:t xml:space="preserve">  </w:t>
            </w:r>
          </w:p>
        </w:tc>
      </w:tr>
      <w:tr>
        <w:trPr>
          <w:trHeight w:val="46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61305,74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Жилой дом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Не имеет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Не имеет 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Не имеет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 xml:space="preserve">Жилой дом 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,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b/>
              </w:rPr>
              <w:t>Россия</w:t>
            </w:r>
            <w:r>
              <w:rPr/>
              <w:t xml:space="preserve">  </w:t>
            </w:r>
          </w:p>
        </w:tc>
      </w:tr>
      <w:tr>
        <w:trPr>
          <w:trHeight w:val="46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ind w:left="-96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8. </w:t>
            </w:r>
            <w:r>
              <w:rPr>
                <w:b/>
                <w:bCs/>
                <w:sz w:val="24"/>
                <w:szCs w:val="24"/>
              </w:rPr>
              <w:t xml:space="preserve">Голицына </w:t>
            </w:r>
          </w:p>
          <w:p>
            <w:pPr>
              <w:pStyle w:val="Normal"/>
              <w:spacing w:before="280" w:after="0"/>
              <w:ind w:lef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Светлана Васильевна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МБДОУ детский сад №3 «Колокольчик»  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5914,2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0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Не имеет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00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ind w:lef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7,9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869,6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800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17,3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автомобили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Мерседес-бенсЕ-230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рактор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Т-25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7,9</w:t>
            </w:r>
          </w:p>
        </w:tc>
        <w:tc>
          <w:tcPr>
            <w:tcW w:w="1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</w:tc>
      </w:tr>
      <w:tr>
        <w:trPr>
          <w:trHeight w:val="86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yundai-Santa-Fe</w:t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АЗ-452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9.Груздева Лидия Васильевна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иректор МБОУ Пакалевской СОШ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86451,9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,5</w:t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ВАЗ- 21140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54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5066,33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0,5</w:t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54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1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3:00Z</dcterms:created>
  <dc:creator>User</dc:creator>
  <dc:description/>
  <cp:keywords/>
  <dc:language>en-US</dc:language>
  <cp:lastModifiedBy>User</cp:lastModifiedBy>
  <cp:lastPrinted>2015-05-14T09:56:00Z</cp:lastPrinted>
  <dcterms:modified xsi:type="dcterms:W3CDTF">2015-06-10T12:31:00Z</dcterms:modified>
  <cp:revision>321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1 года</dc:title>
</cp:coreProperties>
</file>