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доходах и расходах, об имуществе и обязательствах имущественного характера руководителей муниципальных учреждений Цимлянского района, а также сведения о доходах, расходах, об имуществе и обязательствах имущественного характера их супруг (супругов) и несовершеннолетних детей за период с 1 января 2014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по 31 декабря 2014г.</w:t>
      </w:r>
    </w:p>
    <w:tbl>
      <w:tblPr>
        <w:tblW w:w="16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854"/>
        <w:gridCol w:w="1120"/>
        <w:gridCol w:w="1418"/>
        <w:gridCol w:w="851"/>
        <w:gridCol w:w="1134"/>
        <w:gridCol w:w="1133"/>
        <w:gridCol w:w="992"/>
        <w:gridCol w:w="1118"/>
        <w:gridCol w:w="1560"/>
        <w:gridCol w:w="1701"/>
        <w:gridCol w:w="1560"/>
      </w:tblGrid>
      <w:tr>
        <w:trPr>
          <w:trHeight w:val="295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.И.О. лица, чьи сведения размещаются; должность муниципального служащего, руководителя</w:t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недвижимости, находящиеся в собственности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ы недвижимого имущества, находящиеся в пользован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ы средства (вид. марка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кларированный доход за 2014г. (руб.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7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лощадь (кв.м)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ана расположения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шуева Рита Петровн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 ДО ЦВ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34624,99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7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ла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7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пруг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а/м легковой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Lanser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1.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4" w:hanging="34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58 29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  <w:tr>
        <w:trPr>
          <w:trHeight w:val="7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72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емельный участ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оссия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4:18:00Z</dcterms:created>
  <dc:creator>Тоха</dc:creator>
  <dc:description/>
  <cp:keywords/>
  <dc:language>en-US</dc:language>
  <cp:lastModifiedBy>Виктория</cp:lastModifiedBy>
  <dcterms:modified xsi:type="dcterms:W3CDTF">2015-05-22T05:37:00Z</dcterms:modified>
  <cp:revision>5</cp:revision>
  <dc:subject/>
  <dc:title/>
</cp:coreProperties>
</file>