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ind w:left="120" w:hanging="0"/>
        <w:jc w:val="center"/>
        <w:rPr/>
      </w:pPr>
      <w:r>
        <w:rPr>
          <w:b/>
        </w:rPr>
        <w:t xml:space="preserve">муниципальных служащих, замещающих должности муниципальной службы высшей, главной, ведущей, старшей группы в финансовом управлении администрации Назаровского района, а также их супруги (супруга) </w:t>
        <w:br/>
        <w:t>и несовершеннолетних детей за 2014 год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</w:r>
    </w:p>
    <w:tbl>
      <w:tblPr>
        <w:tblW w:w="15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908"/>
        <w:gridCol w:w="1560"/>
        <w:gridCol w:w="2646"/>
        <w:gridCol w:w="1326"/>
        <w:gridCol w:w="2640"/>
        <w:gridCol w:w="1200"/>
        <w:gridCol w:w="1401"/>
        <w:gridCol w:w="2404"/>
      </w:tblGrid>
      <w:tr>
        <w:trPr>
          <w:trHeight w:val="158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руктурного подразд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лжности 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ство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,</w:t>
            </w:r>
          </w:p>
          <w:p>
            <w:pPr>
              <w:pStyle w:val="Normal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лицу на праве собственности или находящихся в пользовании, с указа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, площади и стра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 каждого из них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казанием ви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ар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у на праве собственности</w:t>
            </w:r>
          </w:p>
        </w:tc>
      </w:tr>
      <w:tr>
        <w:trPr>
          <w:trHeight w:val="6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учета, отчетности и финансового контрол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ементь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 Виль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167,3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  (общая долевая, доля в праве 20,5 га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вартира (индивидуальна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, 1/2 дол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Гаражный бок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индивидуальна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50000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ементь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Владимирови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37,0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емельный участок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, доля в праве 20,5 г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 до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ражный бо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, основание пользования – фактическое предоставление, бессрочно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50000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Автомобиль легково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V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АЗ 2102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о-экономический отде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тьяна Владими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277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Квартира (индивидуальна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ба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атерина Андрее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Квартира (безвозмездное пользование), основание пользования – фактическое предоставление, бессрочное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и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 Серге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Квартира (безвозмездное пользование), основание пользования – фактическое предоставление, бессрочное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о- экономический отде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а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лена Василь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269,2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Квартира (индивидуальна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йл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вета Георги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безвозмездное пользование), основание пользования – фактическое предоставление, бессрочное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о-экономический отде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катерина Викто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648,0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RAG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ING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он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ил Васильевич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безвозмездное пользование), основание пользования – фактическое предоставление, бесср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ол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тем Александрович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(безвозмездное пользование), основание пользования – фактическое предоставление, бессрочно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о-экономический отдел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октист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Федо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682,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3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 (безвозмездное пользование), основание пользования – фактическое предоставление, бесср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, основание пользования – фактическое предоставление, бессрочно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октист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Викто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442,6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пользование), основание пользования – фактическое предоставление, бессрочн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ктическое использование под домовладение), основание пользования – документы находятся в стадии оформлен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учета, отчетности и финансового контрол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йл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Владимировна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615,4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,1/4 дол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и в праве 18,5 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, основание пользования – фактическое предоставление, бесср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, основание пользования – фактическое предоставление, бессрочно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290000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24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йл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Алексе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979,6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доли в праве 18,5 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0000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et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о-экономический отде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ар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Валерь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154,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 до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учета, отчетности и финансового контрол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хгалтер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мин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ежда Ивановна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271,0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2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Жилой дом (безвозмездное пользование), основание пользования – фактическое предоставление, бессрочн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емельный приусадебный участок (безвозмездное пользование), основание пользования – фактическое предоставление, бесср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Земельный приусадеб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использование под домовладение), основание пользования – документы находятся в стадии оформ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, основание пользования – фактическое предоставление, бессрочно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0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минск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Геннад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усадеб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финансового управления</w:t>
        <w:tab/>
        <w:tab/>
        <w:tab/>
        <w:tab/>
        <w:tab/>
        <w:tab/>
        <w:tab/>
        <w:tab/>
        <w:tab/>
        <w:t>Н.Ю. Мельничук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29:00Z</dcterms:created>
  <dc:creator>Ольга</dc:creator>
  <dc:description/>
  <cp:keywords/>
  <dc:language>en-US</dc:language>
  <cp:lastModifiedBy>Alek</cp:lastModifiedBy>
  <cp:lastPrinted>2015-05-07T11:05:00Z</cp:lastPrinted>
  <dcterms:modified xsi:type="dcterms:W3CDTF">2015-05-07T07:29:00Z</dcterms:modified>
  <cp:revision>2</cp:revision>
  <dc:subject/>
  <dc:title>Сведения о доходах, об имуществе и обязательствах имущественного характера</dc:title>
</cp:coreProperties>
</file>