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учреждений, подлежащие размещению на официальном сайте</w:t>
      </w:r>
      <w:r>
        <w:rPr>
          <w:iCs/>
          <w:sz w:val="28"/>
          <w:szCs w:val="28"/>
        </w:rPr>
        <w:t xml:space="preserve">  Администрации Кежем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iCs/>
          <w:sz w:val="28"/>
          <w:szCs w:val="28"/>
        </w:rPr>
        <w:t>За 2014 год</w:t>
      </w:r>
    </w:p>
    <w:tbl>
      <w:tblPr>
        <w:tblW w:w="5400" w:type="pct"/>
        <w:jc w:val="left"/>
        <w:tblInd w:w="-5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2"/>
        <w:gridCol w:w="1844"/>
        <w:gridCol w:w="2341"/>
        <w:gridCol w:w="1260"/>
        <w:gridCol w:w="1997"/>
        <w:gridCol w:w="980"/>
        <w:gridCol w:w="875"/>
        <w:gridCol w:w="2011"/>
        <w:gridCol w:w="1329"/>
        <w:gridCol w:w="1127"/>
        <w:gridCol w:w="1409"/>
      </w:tblGrid>
      <w:tr>
        <w:trPr/>
        <w:tc>
          <w:tcPr>
            <w:tcW w:w="5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84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234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2014 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586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7"/>
                <w:szCs w:val="17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3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огов Артем Викторович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БОУ ДОД ДЮСШ по биатлону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49 530.38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 xml:space="preserve">64.0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6 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далова Ольга Серге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водитель КМУ «Служба муниципального заказа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1119,35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40,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77,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672,51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40,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77,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  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77,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фимова Галина Леонид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водитель МБУК «КМЦРБ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9791,32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2/5 доли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79,3 м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3744,44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 1/5 доли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79,3 м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600 м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талкин Денис Игоревич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БУК КР «Передвижной центр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4466,49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1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юханова Галина Григорь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БУК «Кежемский историко-этнографический музей им. Ю.С. Кулаковой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0763,68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8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яус Владимир Николаевич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ОУ ДОД ДМШ с. Заледеево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5920,35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Сузуки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ргун Татьяна Владимир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-главный бухгалтер МКУ «Централизованная бухгалтерия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3592,69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½ доли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½ доли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рначев Александр Геннадьевич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БУ «Молодежный центр Кежемского района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7271,38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, индивидуальная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7,8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iida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, договор служебного найма,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2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2951,67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2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2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2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79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имочкин Анатолий Николаевич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водитель МАУ СК «Энергия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8954,75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Земельный участок, индивидуальная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Жилой дом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9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тцубиси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75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2374,07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8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2 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ри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лексеева Наталья Василь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БОУ ДОД «Детская музыкальная школа» г. Кодинска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6371,28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¼ доли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9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655,57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, ¼ доли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9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-21060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башкина Лидия Яковл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У ДО «Центр дополнительного образования детей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5707,94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общая собственность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Гараж, общая собственность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5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6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ISSAN X-TRAIL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5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8473,63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Гараж, общая собственность 2.Квартира , общая собственность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6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5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21 Нива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5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аркина Лариса Владимир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ведующая МКДОУ «Березка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1613,37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 ½ доли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7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337,14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Земельный участок, индивидуальная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Жилой дом, индивидуальная,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8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2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 – 31029,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- 321053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corona exiv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бус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7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суева Татьяна Серге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Яркинской НОШ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5695,02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Жилой дом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2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907,27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Жилой до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Гараж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2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9,9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ва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пожников Виталий Сергеевич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иректор МКОУ ДОД ДЮСШ Кежемского района,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8 429,27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 1/5 дол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,4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Toyota-corona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4 310,27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2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менко Евдокия Иван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У ДО ЦДТ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65 491.39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Квартира, индивидуальна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Земельный участок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 270.3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Гараж, общ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Toyota probox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тапова Галина Василь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ДОУ «Солнышко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4411,7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лл Александр Георгиевич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ДОУ Заледеевская  СОШ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97 579.02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 1/5 дол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 ½ доли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8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Suzuki grand vitar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l-7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договор аренды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.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54 430.01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 1/5 дол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 ½ доли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8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договор аренды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.1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тылицина Татьяна Александр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ДОУ «Светлячок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8754,34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Жилой дом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,8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 213100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. Мирошниченко Анна Иван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КОУ КСОШ № 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224 288,09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1/3 дол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Гараж, ½ доли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 м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656,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1/3 дол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. Гараж, ½ доли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харев Сергей Владимирович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КОУ КСОШ № 2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76 807,01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Hyundai Tucson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договор служебного найм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4907,73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договор служебного найма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06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договор служебного най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умак Наталья Яковл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КОУ КСОШ № 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10 859,71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3 229,36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oyota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nd Cruise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itsubisi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1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1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Кузнецова Неля Никола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У ММЦ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1 030,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0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0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менова Татьяна Геннадь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ДОУ «Аленький цветочек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4 824,27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5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1 217,44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-21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31514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5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5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скова Ольга Владимир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ДОУ «Ромашка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4 372,26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¼ дол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3347,21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Квартира ¼ дол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Гараж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ГАЗ 311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CHEVROLET  LACETI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китина Татьяна Никола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ОУ «Имбинская СОШ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60 571,55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 ¼ дол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5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AZDA DEMIO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 313,62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 ¼ дол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5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сквич, М 2141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отранспотрные средств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Ж-6.114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лехина Татьяна Тимофе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ОУ Недокурская СОШ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1 762,88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Жилой дом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4,0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6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договор соц найм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3.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4 357,95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oyota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AV-4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договор соц найм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нзюк Татьяна Геннадье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ДОУ Недокурский д/с «Сказка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6374,99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договор соц найм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5 940,0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договор соц найм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колова Валентина Иван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КДОУ «Лесная сказка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26 355.92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лмачева Татьяна Александр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ОУ Ирбинская СОШ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10 901,6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2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Земельный участок, 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0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3 710,18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Toyota corolla filder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Квартира 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2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ризицкая Наталья Виктор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ДОУ «Сказка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7 662,02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Квартира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3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Дача, индивидуальна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4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 496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31514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3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хомирова Валентина Леонид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ведующая МКДОУ «Сибирячок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6 230,7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Квартира, индивидуальна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Гараж, индивидуальная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,7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10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Квартир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,7 м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суев Александр Аркадьевич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КОУ «Тагарская СОШ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1 724,18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Квартира, индивидуальна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Квартира, индивидуальна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 м2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ионова Наталья Владимировна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КМБУ «Комплексный центр социального обслуживания населения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2 896,79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Жилой дом, индивидуальна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,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9,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hevrolet Ave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,0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2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3,0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5:00Z</dcterms:created>
  <dc:creator>Kadre</dc:creator>
  <dc:description/>
  <cp:keywords/>
  <dc:language>en-US</dc:language>
  <cp:lastModifiedBy>Irina</cp:lastModifiedBy>
  <dcterms:modified xsi:type="dcterms:W3CDTF">2015-05-20T10:06:00Z</dcterms:modified>
  <cp:revision>20</cp:revision>
  <dc:subject/>
  <dc:title/>
</cp:coreProperties>
</file>