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парат Администрации Кеже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МУЩЕСТВЕ И ОБЯЗАТЕЛЬСТВАХ ИМУЩЕСТВЕННОГО ХАРАКТЕРА, ОБ ИСТОЧНИ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4</w:t>
      </w:r>
    </w:p>
    <w:p>
      <w:pPr>
        <w:pStyle w:val="Normal"/>
        <w:shd w:fill="FFFFFF" w:val="clear"/>
        <w:spacing w:lineRule="exact" w:line="317"/>
        <w:ind w:left="456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973"/>
        <w:gridCol w:w="2229"/>
        <w:gridCol w:w="1260"/>
        <w:gridCol w:w="4304"/>
        <w:gridCol w:w="2087"/>
        <w:gridCol w:w="2169"/>
      </w:tblGrid>
      <w:tr>
        <w:trPr>
          <w:trHeight w:val="21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62" w:right="62" w:hanging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ход </w:t>
            </w: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получения средств, за счет которых совершена сделка</w:t>
            </w:r>
          </w:p>
          <w:p>
            <w:pPr>
              <w:pStyle w:val="Normal"/>
              <w:shd w:fill="FFFFFF" w:val="clear"/>
              <w:spacing w:lineRule="exact" w:line="274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редмет сделки /источник получения средств)</w:t>
            </w:r>
          </w:p>
        </w:tc>
      </w:tr>
      <w:tr>
        <w:trPr>
          <w:trHeight w:val="33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3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исполняющий полномочия главы Администрации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ин Александр Игор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 050,9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3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аренда, 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, аренда, 153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, безвозмездное пользование, 66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Лансер,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889,0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6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6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6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айдер Александр Ранко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 887,7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 42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безвозмездное пользование, 39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безвозмездное пользование, 66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2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926,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и, 49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и, 49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Кежемского района по обеспечению жизнедеятельности района - начальник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ьев Анатолий Михай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2 020,0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78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индивидуальная, 39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, индивидуальная, 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 УАЗ 315142-03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р «Объ-3»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2 581,6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78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о правовым вопросам, кадровой политике и охране труда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жникова Анна Алекс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9 47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4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4/5 доли, 79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/ доход от продажи имущества</w:t>
            </w:r>
          </w:p>
        </w:tc>
      </w:tr>
      <w:tr>
        <w:trPr>
          <w:trHeight w:val="55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7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культуры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нина Татьяна Станисла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779,8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7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безвозмездное пользование, 2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ча, безвозмездное пользование, 12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n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1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 114,6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7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безвозмездное пользование, 2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ча, индивидуальная, 12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7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 организации обслуживания деятельности Администрации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фийчук Владимир Никола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 702,7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82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57,2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82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развития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зиховская Маргарита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06,4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соц. найм, 49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49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ж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 104,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49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an almer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2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о правовым вопросам, кадровой политике и охране труда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ищева Ирина Олег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 906,3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6 доли, 65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безвозмездное пользование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478,8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безвозмездное пользование, 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правовым вопросам, кадровой политике и охране труда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зов Дамир Джафя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335,6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найм служебного помещения, 2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112,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осс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¼ доли, 6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территориального планирования Администрации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мнюк Дарья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107,9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найм служебного помещения, 2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по организации обслуживания деятельности Администрации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на Елена Федо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647,2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индивидуальная, 158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индивидуальная, 9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индивидуальная, 199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, индивидуальная, 11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29,5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ицеп легковой КМЗ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оторная лод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культуры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ович Владимир Пав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 740,0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27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112,3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27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о ЖКХ, строительству, промышленности, транспорту и связ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това Лилия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 409,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под индивидуальное жилищное строительство, 1007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индивидуальный, 86,5 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Квартира, 1/3 доля, 22,2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SSANG YONG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360,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 пользование, 86,5 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, безвозмездное пользование, 86,5 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спорта, туризма и молодежной политик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чицкий Александр Степ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614,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индивидуальный, 900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4 доля, 67,6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индивидуальная, 52,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zuki Grand Vitar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7 915,5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4 доля, 67,6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индивидуальный, 900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zuki Grand Vitar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Администрации 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Татьяна Георг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855,4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64,9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 Администрации 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енко Зоя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484,5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2/3 доля, 63,4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спорта, туризма и молодежной политик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начев Александр Геннад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 271,3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54,4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найм служебного помещения, 53,2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 ,индивидуальная, 116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,  индивидуальная, 147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ID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951,6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3,2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3,2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3,2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кина Анастасия Геннад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448,9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ызина Наталья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571,0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65,5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 984,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, индивидуальный, 20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безвозмездное пользовани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KUS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подразделения МП, ГО, ЧС и ПБ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остьянов Михаил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639,5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договор соц. найма, 2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индивидуальный, 28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217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спорта, туризма и молодежной политик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а Александр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 118,5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индивидуальная, 92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индивидуальный, 29,7 м2, Рос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совместная собственность, 77,9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, индивидуальная, 39,9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совместная собственность, 77,9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совместная собственность, 77,9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ЖКХ, строительству, промышленности, транспорту и связ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ских Ольга Вячесла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321,6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56,1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½ доля, 42,0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0,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56,1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½ доля, 42,0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, аренда, 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LDIN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6,1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6,1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рхивного отдела Администрации Кежемского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а Ларис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6 920.0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2,9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8 138.5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культуры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на Оксана Вале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08,6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56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безвозмездное пользова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150,9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 пользова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 пользова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 пользова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 пользова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по обеспечению переселения граждан из районов Крайнего Севера и приравненных к ним местностей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Галина Михайл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765,8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36,2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индивидуальная,  42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аренда, 64,3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423,3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36,2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безвозмездное пользование, 30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аренда, 64,3 м2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правовым вопросам, кадровой политики и охране труд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Наталья Евген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444,3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20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483,4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аталья Дмитр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110,3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5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экономического развития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здрина Лиди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490,4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6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 679,7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6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индивидуальная, 32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6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экономического развития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йкина Окса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38,2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общая совместная, 62,9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 907,4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общая совместная, 62,9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Cefiro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мова Юлия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251,8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и, 67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 427,8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7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YOTA Алтез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7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ЖКХ, строительству, промышленности, транспорту и связ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нко Мария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088,8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4.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4.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иродопользованию и охране окружающей сред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вский Антон Васи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 882,9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совместная собственность, 51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51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 461,2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1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совместная собственность, 51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ЖКХ, строительству, промышленности, транспорту и связ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на Валентина Константи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 362,3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общая собственность,35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общая собственность,35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35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ЖКХ, строительству, промышленности, транспорту и связи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кова Олеся Викто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984,5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4 доля, 60,1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, безвозмездное пользование, 76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 000,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4 доля, 60,1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, найм жилого помещения,   76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4 доля, 60,1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, безвозмездное пользование,   76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4 доля, 60,1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, безвозмездное пользование,   76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по организации обслуживания деятельности Администрации район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овский Юрий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391,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4 доля, 64,9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49:00Z</dcterms:created>
  <dc:creator>Kadre</dc:creator>
  <dc:description/>
  <cp:keywords/>
  <dc:language>en-US</dc:language>
  <cp:lastModifiedBy>Irina</cp:lastModifiedBy>
  <cp:lastPrinted>2013-05-11T15:28:00Z</cp:lastPrinted>
  <dcterms:modified xsi:type="dcterms:W3CDTF">2015-05-16T07:27:00Z</dcterms:modified>
  <cp:revision>6</cp:revision>
  <dc:subject/>
  <dc:title/>
</cp:coreProperties>
</file>