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autoSpaceDE w:val="false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Сведения о доходах, расходах, об имуществе муниципальных служащих Администрации Мокрушинского сельсовета, руководителей муниципальных учреждений их супругов и несовершеннолетних детей за 2014 год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01"/>
        <w:gridCol w:w="1199"/>
        <w:gridCol w:w="219"/>
        <w:gridCol w:w="1222"/>
        <w:gridCol w:w="1471"/>
        <w:gridCol w:w="1134"/>
        <w:gridCol w:w="1559"/>
        <w:gridCol w:w="1418"/>
        <w:gridCol w:w="1134"/>
        <w:gridCol w:w="1134"/>
        <w:gridCol w:w="1417"/>
        <w:gridCol w:w="1134"/>
        <w:gridCol w:w="1276"/>
      </w:tblGrid>
      <w:tr>
        <w:trPr>
          <w:trHeight w:val="51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, руб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8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циферов Александр Григорьевич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сельсовет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6463.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Квартира совместна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ая доля (обще -долевое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732600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А ГАЗ-310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ндай-Са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782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олина Ольга Тимофеевн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2948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mazd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TRUBUT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тафье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тонина  Михайловн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4130.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107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 участо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.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2600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 грузово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акто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ОЛГА ГАЗ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-5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-4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цова Валентина Михайловн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специалист по экономическим вопроса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9088,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фан Сол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9202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А ГАЗ-3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циферова Людмила Александровн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ущий специалист по земельным вопроса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782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6463.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ая доля (приусадеб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2600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А ГАЗ-310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ндай-Са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 расходах, об имуществе руководителей муниципальных учреждений Мокрушинского сельсовета</w:t>
              <w:tab/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х супругов и несовершеннолетних детей за 2014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валева Наталья Валенти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КУК ЦКС Администрации Мокрушинского сельсове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079.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ниц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маева Валентина Рома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КУК «Мокрушинское библиотечное объединени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6585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нсион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4489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-2107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-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6:00Z</dcterms:created>
  <dc:creator>user</dc:creator>
  <dc:description/>
  <cp:keywords/>
  <dc:language>en-US</dc:language>
  <cp:lastModifiedBy>1</cp:lastModifiedBy>
  <cp:lastPrinted>2015-05-13T16:23:00Z</cp:lastPrinted>
  <dcterms:modified xsi:type="dcterms:W3CDTF">2015-05-18T06:56:00Z</dcterms:modified>
  <cp:revision>2</cp:revision>
  <dc:subject/>
  <dc:title>Приложение</dc:title>
</cp:coreProperties>
</file>