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табли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й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, замещающих должности муниципальной службы в администрации г. Дивногорс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их супруга (супруги) и несовершеннолетних детей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51"/>
        <w:gridCol w:w="1701"/>
        <w:gridCol w:w="1559"/>
        <w:gridCol w:w="1701"/>
        <w:gridCol w:w="1266"/>
        <w:gridCol w:w="1134"/>
        <w:gridCol w:w="2136"/>
        <w:gridCol w:w="1701"/>
        <w:gridCol w:w="1560"/>
        <w:gridCol w:w="141"/>
      </w:tblGrid>
      <w:tr>
        <w:trPr>
          <w:trHeight w:val="7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дящихся в собственности или в пользовании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нин Геннадий Алекс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2 070,6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rier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егкового автомобил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подвал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упаха Вячеслав Ива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 501,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 эксплуатацию гараж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Ipsum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егкового автомобил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814,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440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49456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13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43141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9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нецова Марина Георгиевн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 52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73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бурашкин Константин Серг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 9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i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8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това Любовь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финансов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 05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4/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1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4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RAV 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лгакова Наталья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правления социальной защит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 337,6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 022,6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121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надувная «Фрегат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 лодочный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цура Гали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 35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ьмин Алексе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зической культы, спорта 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 814,0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А </w:t>
            </w:r>
            <w:r>
              <w:rPr>
                <w:sz w:val="24"/>
                <w:szCs w:val="24"/>
                <w:lang w:val="en-US"/>
              </w:rPr>
              <w:t>RI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7 46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6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6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ашова Светлана Вадим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го и кадрового обеспе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 64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3/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orolla Runx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ользов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 19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жарина Наталья Геннадьевн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Начальник отдела имущест-вен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 78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, ½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, 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цкевич Ирина 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организации закупок для муниципаль-ных  нуж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 6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 7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нченко Валенти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-мическ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 82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3 136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Vanett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ое сред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 «Юпитер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а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 53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cti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вьева Лидия Тимоф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бщим отдел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 05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 ИЖ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da CR-V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 47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Noah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морода Наталья Виторо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-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 11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 Spaci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троительство гараж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ошина Еле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 82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 83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Premacy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шина Ксения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учета отчетности и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5 976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9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9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нжаева Наталья Леонид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 специалист управления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07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ое 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 97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ое  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З-21124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11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прицеп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ЗСА 8177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лод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ь-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YAMAHA</w:t>
            </w:r>
            <w:r>
              <w:rPr>
                <w:sz w:val="24"/>
                <w:szCs w:val="24"/>
              </w:rPr>
              <w:t xml:space="preserve">-30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ое  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шева Анастасия 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909,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 19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Opa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жина Ли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финансово-экономической работе управления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 414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 72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ilder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ое 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ое 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ранова Ирина 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 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</w:rPr>
            </w:pPr>
            <w:r>
              <w:rPr>
                <w:b/>
                <w:sz w:val="23"/>
                <w:szCs w:val="23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садоводств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</w:rPr>
            </w:pPr>
            <w:r>
              <w:rPr>
                <w:b/>
                <w:sz w:val="23"/>
                <w:szCs w:val="23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 садовод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шкарева Юлия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управления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72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23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 польз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кин Дмитрий Владиле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учета, отчетности и контроля финансового упр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42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ot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54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янина Наталья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учета отчетности и контроля финансов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1 471,07 (в т.ч. от продажи квартиры     2 300 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h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звозмездное бессрочное пользов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звозмездное бессрочное пользов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звозмездное бессрочное пользов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яев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имуществен-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74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гославская Марин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бюджетного отдела финансов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08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10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бер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архивным де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24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2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RAV 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оградова Лид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о организации закупок для муниципальных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59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джиева Марина Магоме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бщего отдела по жилищ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 92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аче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управления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19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урина Мари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  отдела физической культуры, спорта  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68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49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нкевич Елен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ер-ревизор отдела учета отчетности и контроля финансов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60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2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21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 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ланова Ни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экономического разви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 553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5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YONGDJKYRON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ко Юлия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равового и кадрового обеспе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 29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Ech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иленко Наталья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дела по организации закупок для муниципаль-ных нуж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Премиум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4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ресс2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городняя Светл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иркина Наталья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отдел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25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урская Виктория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40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,1/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3/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звозмездное  польз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ыкова Ольг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  <w:r>
              <w:rPr>
                <w:sz w:val="23"/>
                <w:szCs w:val="23"/>
              </w:rPr>
              <w:t>отдела имуществен-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03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атаева Александра Георги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опеки и попечительства отдела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29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77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шеварова Еле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 27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8/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илова Ир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имуществен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 24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ева Екатери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равового и кадрового обеспе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2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собственность,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et</w:t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 83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 Filder</w:t>
            </w:r>
          </w:p>
        </w:tc>
      </w:tr>
      <w:tr>
        <w:trPr>
          <w:trHeight w:val="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собственность, 1/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антинова Васил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равового и кадр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70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чинская Ирина 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15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бственность, 1/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огород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огородн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 63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Ssanqg Yong Actuon </w:t>
            </w:r>
          </w:p>
        </w:tc>
      </w:tr>
      <w:tr>
        <w:trPr>
          <w:trHeight w:val="8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З-21070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пшакова Татьяна Александро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8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евая собственность, 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евая собственность, 1/3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3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евая собственность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lla Fielder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баневич Ю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по ГО, ЧС и П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 7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IST</w:t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аревич Лариса Фридрих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иму-щественных  отнощ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26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 90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ушкина Татьяна Вячеслав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о работе с льготными  категориями граждан 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3 4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211440 </w:t>
            </w:r>
            <w:r>
              <w:rPr>
                <w:sz w:val="24"/>
                <w:szCs w:val="24"/>
                <w:lang w:val="en-US"/>
              </w:rPr>
              <w:t>Lada Samara</w:t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млева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управления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 00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ова Дарья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экономичес-к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 25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6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лейкина Окса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4"/>
                <w:szCs w:val="24"/>
              </w:rPr>
              <w:t>Ведущий специалист отдела правового и кадр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 89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2/3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тракова Але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архитектуры и градострои-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 60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na Premio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д Елена Леонид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962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ЛП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рашева Юлия Анат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 ответственный секретарь комиссии по делам несовер-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 23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3/16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 36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3/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Hon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Stream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5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жало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эконо-мическ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 45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жаева Оксана Пет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 62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 70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24</w:t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Accord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легковой 81402</w:t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свирнина Юлия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юджетного отдела финансов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98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83</w:t>
            </w:r>
          </w:p>
        </w:tc>
      </w:tr>
      <w:tr>
        <w:trPr>
          <w:trHeight w:val="5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ак Александр Анато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физической культуры, спорта и молодежной поли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 9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ко Ольг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99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DAEW</w:t>
            </w: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EXIA</w:t>
            </w:r>
          </w:p>
        </w:tc>
      </w:tr>
      <w:tr>
        <w:trPr>
          <w:trHeight w:val="8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адовод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ьянов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авный бухгалтер управления социальной защиты населения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 91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анина Марин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культуры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79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мкина Ир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правления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25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07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, 1/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 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эксплуатации 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ытко Александр Алекс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мобилизаци-онной подготов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 24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-Шеврол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-портное средств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оллер «Муравей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5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рокина Александр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управления социальной защиты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05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,1/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365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для эксплуатации  гараж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0</w:t>
            </w:r>
          </w:p>
        </w:tc>
      </w:tr>
      <w:tr>
        <w:trPr>
          <w:trHeight w:val="8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,1/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 ,1/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аненко Ольга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бюджетного отдела финансов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 35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ссия 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ханова Кристи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имуществен-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58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822,0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3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убиси С</w:t>
            </w:r>
            <w:r>
              <w:rPr>
                <w:sz w:val="24"/>
                <w:szCs w:val="24"/>
                <w:lang w:val="en-US"/>
              </w:rPr>
              <w:t>anter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ифонова Ир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юджетного отдела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84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2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 560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2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yota </w:t>
            </w:r>
            <w:r>
              <w:rPr>
                <w:sz w:val="24"/>
                <w:szCs w:val="24"/>
                <w:lang w:val="en-US"/>
              </w:rPr>
              <w:t>Land Cruiser Prado</w:t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Toyota </w:t>
            </w:r>
            <w:r>
              <w:rPr>
                <w:sz w:val="24"/>
                <w:szCs w:val="24"/>
                <w:lang w:val="en-US"/>
              </w:rPr>
              <w:t>Caldina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улина Зоя Прокоф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опеке и попечитель-ству отдела образова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 70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нежилое зд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нежилое зд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калдина Татья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Ведущий специалист отдела по организации закупок для муниципаль-ных нужд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 7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usion</w:t>
            </w:r>
          </w:p>
        </w:tc>
      </w:tr>
      <w:tr>
        <w:trPr>
          <w:trHeight w:val="2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 2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евичина Инг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учета отчетности и контроля финансов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97,00 (в т.ч. доход от продажи квартиры 1 900 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местная 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 156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гараж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A АМ Soul </w:t>
            </w:r>
          </w:p>
        </w:tc>
      </w:tr>
      <w:tr>
        <w:trPr>
          <w:trHeight w:val="8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пракова Вера Фелик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архитектуры и градострои-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 85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талова Татьяна Георги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ущий специалист – ответственный секретарь ад-министратив-ной комисс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79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мель Александра Игор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 40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1/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атова Мари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управления социальной защиты насел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53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ое  польз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 51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2/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onda Partner 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акова Е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о назначению и выплате мер социальной поддержки управления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 79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ая собственность, 1/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шкова Надежд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физической культуры, спорта 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73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ugeot 307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80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1/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4"/>
        </w:rPr>
        <w:t xml:space="preserve">* - Ф.И.О. супруга (супруги) и несовершеннолетних детей не указываются. </w:t>
      </w:r>
    </w:p>
    <w:sectPr>
      <w:type w:val="nextPage"/>
      <w:pgSz w:orient="landscape" w:w="16838" w:h="11906"/>
      <w:pgMar w:left="568" w:right="567" w:gutter="0" w:header="0" w:top="567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Garamond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8:00Z</dcterms:created>
  <dc:creator>Белоусова Т. А.</dc:creator>
  <dc:description/>
  <dc:language>en-US</dc:language>
  <cp:lastModifiedBy>Кудашова</cp:lastModifiedBy>
  <cp:lastPrinted>2013-05-07T09:31:00Z</cp:lastPrinted>
  <dcterms:modified xsi:type="dcterms:W3CDTF">2015-04-30T06:18:00Z</dcterms:modified>
  <cp:revision>2</cp:revision>
  <dc:subject/>
  <dc:title/>
</cp:coreProperties>
</file>