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расходах муниципальных служащих, замещающих должности муниципальной службы финансового управления города Дивногорска, а также о расходах супруги (супруга) и несовершеннолетних детей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163"/>
        <w:gridCol w:w="262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вичина Инг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учета, отчетности и контроля финансового управ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0,0 руб. – доход от продажи имущества;</w:t>
            </w:r>
          </w:p>
          <w:p>
            <w:pPr>
              <w:pStyle w:val="Normal"/>
              <w:rPr/>
            </w:pPr>
            <w:r>
              <w:rPr/>
              <w:t>1300000,0 руб. – ипоте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янина Наталья Виктор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тдела учета, отчетности и контроля финансового управления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00,0 руб. – доход от продажи имущест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шина Ксения Игор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тдела учета, отчетности и контроля финансового управ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жилищный сертификат о предоставлении социальной выплаты на приобретение жилого помещ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3:10:00Z</dcterms:created>
  <dc:creator>Сотрудник</dc:creator>
  <dc:description/>
  <dc:language>en-US</dc:language>
  <cp:lastModifiedBy>Кудашова</cp:lastModifiedBy>
  <cp:lastPrinted>2015-04-17T11:25:00Z</cp:lastPrinted>
  <dcterms:modified xsi:type="dcterms:W3CDTF">2015-04-27T03:10:00Z</dcterms:modified>
  <cp:revision>2</cp:revision>
  <dc:subject/>
  <dc:title>Сведения о расходах муниципальных служащих, замещающих должности муниципальной службы финансового управления города Дивногорска, а также о расходах супруги (супруга) и несовершеннолетних детей за 2014 год</dc:title>
</cp:coreProperties>
</file>