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Порядку</w:t>
      </w:r>
    </w:p>
    <w:p>
      <w:pPr>
        <w:pStyle w:val="Normal"/>
        <w:jc w:val="right"/>
        <w:rPr/>
      </w:pPr>
      <w:r>
        <w:rPr>
          <w:sz w:val="24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/>
      </w:pPr>
      <w:r>
        <w:rPr>
          <w:sz w:val="24"/>
        </w:rPr>
        <w:t>имущественного характера лиц, замещающих должности</w:t>
      </w:r>
    </w:p>
    <w:p>
      <w:pPr>
        <w:pStyle w:val="Normal"/>
        <w:jc w:val="right"/>
        <w:rPr/>
      </w:pPr>
      <w:r>
        <w:rPr>
          <w:sz w:val="24"/>
        </w:rPr>
        <w:t>руководителей муниципальных учреждений города Дивногорска,</w:t>
      </w:r>
    </w:p>
    <w:p>
      <w:pPr>
        <w:pStyle w:val="Normal"/>
        <w:jc w:val="right"/>
        <w:rPr/>
      </w:pPr>
      <w:r>
        <w:rPr>
          <w:sz w:val="24"/>
        </w:rPr>
        <w:t>их супруга (супруги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их должности руководителей муниципальных учреждений города Дивногорска,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а (супруги) и несовершеннолетних детей з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559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ова Татья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/с № 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67,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5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5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5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Любовь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40,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Нон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/с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51,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ы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бессроч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бессроч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Татьяна Иль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56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4,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-</w:t>
            </w:r>
            <w:r>
              <w:rPr/>
              <w:t>210740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766,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52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Казанка»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 АМ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инов Александр Иль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гимназия №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814,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13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3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кая Вер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rPr/>
            </w:pPr>
            <w:r>
              <w:rPr/>
              <w:t>д/с № 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23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3/5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747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вейс 313130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прице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АП 8140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INXIANG YX130CF  CENTURION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шкина И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Школа №2 им. Ю.А. Гагар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749,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халов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63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рская Татья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д/с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93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Logo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ина Ир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148,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55,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 Елена Геннад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ГИМ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87,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Allion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ич Окса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д/с № 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980.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4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Verisa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8867.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рганизации сад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рганизации зоны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3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3 год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(49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(долевая)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жарина Надежд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ДОД «ДЭБ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7518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х Светла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jc w:val="both"/>
              <w:rPr/>
            </w:pPr>
            <w:r>
              <w:rPr/>
              <w:t>ДОД «ДД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079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кевич Валери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О(С) ОШ №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074,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Suzuki Grand Vitara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1621.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а Тамар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jc w:val="both"/>
              <w:rPr/>
            </w:pPr>
            <w:r>
              <w:rPr/>
              <w:t>д/с № 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77911.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ч Людмил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д/с 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5204.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7023.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-412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/с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09611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709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долевая) 1/2 до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ько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МБДОУ </w:t>
            </w:r>
          </w:p>
          <w:p>
            <w:pPr>
              <w:pStyle w:val="Normal"/>
              <w:jc w:val="both"/>
              <w:rPr/>
            </w:pPr>
            <w:r>
              <w:rPr/>
              <w:t>д/с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366,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TOWN ACE NOAN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юк Виталина 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43,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6,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7,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верновская Ларис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403,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е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* - Ф.И.О. супруга (супруги) и несовершеннолетних детей не указыв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чальник отдела образования                                                                                            Г.В. Кабацур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52:00Z</dcterms:created>
  <dc:creator>ГИМЦ</dc:creator>
  <dc:description/>
  <cp:keywords/>
  <dc:language>en-US</dc:language>
  <cp:lastModifiedBy>ГИМЦ</cp:lastModifiedBy>
  <dcterms:modified xsi:type="dcterms:W3CDTF">2015-04-23T08:36:00Z</dcterms:modified>
  <cp:revision>35</cp:revision>
  <dc:subject/>
  <dc:title/>
</cp:coreProperties>
</file>