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к Порядку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азмещения сведений о доходах, об имуществе и обязательствах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имущественного характера лиц, замещающих должности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руководителей муниципальных учреждений города Дивногорска,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их супруга (супруги) и несовершеннолетних детей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руководителей муниципальных учреждений города Дивногорск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х супруга (супруги) и несовершеннолетних детей за 2014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5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794"/>
        <w:gridCol w:w="2520"/>
        <w:gridCol w:w="1276"/>
        <w:gridCol w:w="1784"/>
        <w:gridCol w:w="1440"/>
        <w:gridCol w:w="1080"/>
        <w:gridCol w:w="1800"/>
        <w:gridCol w:w="1712"/>
        <w:gridCol w:w="1528"/>
      </w:tblGrid>
      <w:tr>
        <w:trPr>
          <w:trHeight w:val="76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ихся в собственности или в пользовании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>
          <w:trHeight w:val="13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Централизованная библиотечная система города Дивногор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198,8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собственность 1/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(супруги) *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297,5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2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а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2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х детей 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142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* - Ф.И.О. супруга (супруги) и несовершеннолетних детей не указываютс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59:00Z</dcterms:created>
  <dc:creator>TomilinaYV</dc:creator>
  <dc:description/>
  <cp:keywords/>
  <dc:language>en-US</dc:language>
  <cp:lastModifiedBy>Пользователь</cp:lastModifiedBy>
  <cp:lastPrinted>2015-04-29T16:58:00Z</cp:lastPrinted>
  <dcterms:modified xsi:type="dcterms:W3CDTF">2015-04-29T10:01:00Z</dcterms:modified>
  <cp:revision>3</cp:revision>
  <dc:subject/>
  <dc:title>Российская Федерация</dc:title>
</cp:coreProperties>
</file>