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151"/>
        <w:gridCol w:w="1896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руководителей краевого государственного (автономного, бюджетного, казенного) учреждени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пелихинского района и членов их семей за период с 1 января 2014года по 31 декабря 2014 года</w:t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4 г. (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млинова Людмила 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культуры «Поспелихинская центральная библиотек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183,7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ый) (долевая 1/4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долевая 1/4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млинов Александр Семенович (супруг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 насосного оборудования ОАО «Алтайское управление водопроводов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0,9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ый) (долевая 1/4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долевая 1/4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Автомобиль «Тойота Плат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5:08:00Z</dcterms:created>
  <dc:creator>User</dc:creator>
  <dc:description/>
  <cp:keywords/>
  <dc:language>en-US</dc:language>
  <cp:lastModifiedBy>П</cp:lastModifiedBy>
  <dcterms:modified xsi:type="dcterms:W3CDTF">2015-04-20T06:22:00Z</dcterms:modified>
  <cp:revision>12</cp:revision>
  <dc:subject/>
  <dc:title>Сведения об имущественном положении и доходах руководителей краевого государственного (автономного, бюджетного, казенного) учреждений</dc:title>
</cp:coreProperties>
</file>