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 директора МКУК «Поспелихинский КДЦ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членов семьи за период с 1 января 2014 года по 31 декабря 2014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мошнова Надежд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К «Поспелихинский КДЦ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.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общая долевая в собственнос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 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00, 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ОУГ Ленде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TROV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общая долева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15:00Z</dcterms:created>
  <dc:creator>Пользователь</dc:creator>
  <dc:description/>
  <cp:keywords/>
  <dc:language>en-US</dc:language>
  <cp:lastModifiedBy>Владелец</cp:lastModifiedBy>
  <cp:lastPrinted>2015-04-22T14:10:00Z</cp:lastPrinted>
  <dcterms:modified xsi:type="dcterms:W3CDTF">2015-05-14T03:46:00Z</dcterms:modified>
  <cp:revision>39</cp:revision>
  <dc:subject/>
  <dc:title>Фамилия, имя, отчество</dc:title>
</cp:coreProperties>
</file>