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Красноалтайского сельсовета Поспелихинского района Алтайского кр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4 г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ько Олег Серге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ове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755,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1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ько Матвей Олег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Лилия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дминистрации сельсове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33,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½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участок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81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307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Павел Иван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439737,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 ½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–КАРИНА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Даниил Павл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яева Любовь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по финансам, налога и сбора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22,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яев Александр Константин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йсгейм Надежда Серг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по имуществу и земельным вопроса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22,8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1/4 дол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ВАЗ-2105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ккер Сергей Петрович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1/4 дол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кер Алина Серг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1/4 дол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кер Александра Серг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 1/4 доли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9:06:00Z</dcterms:created>
  <dc:creator>Admin</dc:creator>
  <dc:description/>
  <cp:keywords/>
  <dc:language>en-US</dc:language>
  <cp:lastModifiedBy>Владелец</cp:lastModifiedBy>
  <dcterms:modified xsi:type="dcterms:W3CDTF">2015-04-20T08:35:00Z</dcterms:modified>
  <cp:revision>6</cp:revision>
  <dc:subject/>
  <dc:title/>
</cp:coreProperties>
</file>