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97"/>
        <w:gridCol w:w="1387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2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зимов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1. Шаленая  Наталья Никола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финансам, налогам и сборам, главный бухгалте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048-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х угод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обще долев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,2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упруг Шаленый Михаил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лира» управляющ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82-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обще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,2  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Тайо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Жукова Светлан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лавный специалист по земли и имуществ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77-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населенных пунк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ков Сергей Пет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аботны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ая собственност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 52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. Севрикова Татьяна Александ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20-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3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. (Дочь) Бугакова Дарья Константин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6-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.Вилитенко Надежда Виктор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Озимовская КДЦ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79-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собственность 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и населенных пунктов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8. (супруг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илитенко Александр Владимирови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ис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Мелира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36-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общая долевая собственность ½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угодь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08:00Z</dcterms:created>
  <dc:creator>User</dc:creator>
  <dc:description/>
  <cp:keywords/>
  <dc:language>en-US</dc:language>
  <cp:lastModifiedBy>Администратор</cp:lastModifiedBy>
  <cp:lastPrinted>2014-05-05T15:35:00Z</cp:lastPrinted>
  <dcterms:modified xsi:type="dcterms:W3CDTF">2015-04-28T03:45:00Z</dcterms:modified>
  <cp:revision>14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