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240"/>
        <w:gridCol w:w="1151"/>
        <w:gridCol w:w="1896"/>
        <w:gridCol w:w="1144"/>
        <w:gridCol w:w="1646"/>
        <w:gridCol w:w="1323"/>
        <w:gridCol w:w="1323"/>
        <w:gridCol w:w="1324"/>
        <w:gridCol w:w="1650"/>
      </w:tblGrid>
      <w:tr>
        <w:trPr>
          <w:trHeight w:val="898" w:hRule="atLeast"/>
        </w:trPr>
        <w:tc>
          <w:tcPr>
            <w:tcW w:w="1535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нном положении и доходах руководителей образовательных учреждений и членов их семей Поспелихинского райо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ериод с 1 января 2014 года по 31 декабря 2014 года</w:t>
            </w:r>
          </w:p>
        </w:tc>
      </w:tr>
      <w:tr>
        <w:trPr>
          <w:trHeight w:val="898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. (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сти, находящихся в пользовании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646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войтенко Наталия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 «Поспелихинская средняя общеобразовательная школа № 1»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7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огород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огород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дина Людмила Викто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Поспелихинская средняя общеобразовательная школа № 2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766,7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27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днокомнатная 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ссан Кашкай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еливанова Наталья Викто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БОУ «Поспелихинская средняя общеобразовательная школа № 3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484,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1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erio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2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щенко Светлана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БОУ «Поспелихинская средняя общеобразовательная школа № 4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514,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7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ый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под объекты (индивидуальный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ленд круизе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ригорьева Людмил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Поспелихинская  сельская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647,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ый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1261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валёва Светла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Поспелихинская  сельская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395,7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OULT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енко Игорь Яковле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Клепечихинская 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3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городны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(индивидуальный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на Преми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Валентина Иван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Калмыцкомысовская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308,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ндовцева Елена Владими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Красноярская 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59068,3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ы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Дасте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лоусова Ирина Пав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Озимовская 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438,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779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uzuki Grand Vitaro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афонова Ольг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Котляровская 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015,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 мужем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17,6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ый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совместная с женой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хин Игорь Лоеонид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Мамонтовска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518,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мната (нди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272,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Шарунова Полина Андр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Николаевска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467,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 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ый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 (общая долевая) 3/15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361 г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6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азда Фамили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Кари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смынина Елена Геннад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12 лет Октября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7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 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46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 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en-US"/>
              </w:rPr>
              <w:t>RENAULT S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ТЗ-80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скурина Наталья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Факел Социализма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6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3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под строительство (общ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Шеварле Нив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кова Анн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Факел Социализма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;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ьских Алла Григо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Хлеборобская средня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266,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36,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19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Дастер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ижник Анастасия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иректор МКОУ «Гавриловская основная общеобразовательная школ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05,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83,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Шеврале Нив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ксенченко Елена Викто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ДОД «Поспелихинский районны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48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дьный участок (общая совмест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дьный участок (общая совмест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Теана, седан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оронина Лидия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МБДОУ «Центр развития ребёнка – детский сад № 1 «Ракет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1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, незавершённое строительство (долевая ½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35,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долевая 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, незавершенное строительство (долевая ½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умченко Оксан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№ 2 «Родничо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6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58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112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ACERC200-CB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арапата Галина Пет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МБДОУ «Детский сад № 3 «Рябинуш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725,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7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вартира (долевая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рих Татья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Зорька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,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Жилой дом (долевая, ½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гнатенко Татья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Ласточ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208,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¼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араж (общ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 (долевая 1/286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8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595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долевая собственность ¾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 (долевая 1/286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5,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-Вист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озова Наталья Николаевна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Колокольчи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86,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 собственность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68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8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62,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ндрашова Галин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Огонё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20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пай) ( общая долев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приусадебный участок (индивидуальн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м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913,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пай) общая долева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м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одное шасси Т-16 М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рофименко Лариса Александ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ведующий МБДОУ «Детский сад «Колосо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7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7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ихеенко   Ирина Михай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Ладушки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70,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93,5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частная собственность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3 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Атюнина Ольга Михай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Светлячо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21,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ойота Марк 2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ломошнова Татьяна Петр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Теремо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40,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пай (общая долевая собственность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 совместн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73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Жилой дом (общая совместна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лешко Светлана Алекс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«Детский сад «Василёк»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7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долевая 1</w:t>
            </w:r>
            <w:r>
              <w:rPr>
                <w:rFonts w:cs="Times New Roman" w:ascii="Times New Roman" w:hAnsi="Times New Roman"/>
                <w:lang w:val="en-US"/>
              </w:rPr>
              <w:t>/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м (долевая 1</w:t>
            </w:r>
            <w:r>
              <w:rPr>
                <w:rFonts w:cs="Times New Roman" w:ascii="Times New Roman" w:hAnsi="Times New Roman"/>
                <w:lang w:val="en-US"/>
              </w:rPr>
              <w:t>/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м (долевая 1</w:t>
            </w:r>
            <w:r>
              <w:rPr>
                <w:rFonts w:cs="Times New Roman" w:ascii="Times New Roman" w:hAnsi="Times New Roman"/>
                <w:lang w:val="en-US"/>
              </w:rPr>
              <w:t>/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ом (долевая 1</w:t>
            </w:r>
            <w:r>
              <w:rPr>
                <w:rFonts w:cs="Times New Roman" w:ascii="Times New Roman" w:hAnsi="Times New Roman"/>
                <w:lang w:val="en-US"/>
              </w:rPr>
              <w:t>/5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5:07:00Z</dcterms:created>
  <dc:creator>Пользователь</dc:creator>
  <dc:description/>
  <cp:keywords/>
  <dc:language>en-US</dc:language>
  <cp:lastModifiedBy>Жукова</cp:lastModifiedBy>
  <dcterms:modified xsi:type="dcterms:W3CDTF">2015-05-08T06:40:00Z</dcterms:modified>
  <cp:revision>207</cp:revision>
  <dc:subject/>
  <dc:title>Фамилия, имя, отчество</dc:title>
</cp:coreProperties>
</file>