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специалистов комитета по образованию  и членов их семей Поспелихинского райо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ериод с 1 января 2014 года по 31 декабря 2014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ва Елена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обра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723,7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, бессрочно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53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, бессрочно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авина Наталья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итета по обра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59,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, бессрочное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про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0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пай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–Королла 2001 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3 200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, бессрочно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о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безвозмездное, бессрочное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ожи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арасова Ольга Вячеслав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 обра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93,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87,5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иусадебный участок (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9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убару Импреза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арова Елен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 обра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28,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Лада ВАЗ 211440 (общая)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51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ВАЗ 211440 (общая)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удянская Татьяна Вале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итета по образовани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96,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1/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1/3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239,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1/3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1/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лион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1/3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общая долевая собственность 1/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07:00Z</dcterms:created>
  <dc:creator>Пользователь</dc:creator>
  <dc:description/>
  <cp:keywords/>
  <dc:language>en-US</dc:language>
  <cp:lastModifiedBy>Жукова</cp:lastModifiedBy>
  <dcterms:modified xsi:type="dcterms:W3CDTF">2015-05-08T06:20:00Z</dcterms:modified>
  <cp:revision>244</cp:revision>
  <dc:subject/>
  <dc:title>Фамилия, имя, отчество</dc:title>
</cp:coreProperties>
</file>