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302"/>
        <w:gridCol w:w="1745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4 года по 31 декабря 2014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. (руб.)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-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0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кк</w:t>
            </w:r>
          </w:p>
          <w:p>
            <w:pPr>
              <w:pStyle w:val="Subtitl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Subtitle"/>
              <w:spacing w:before="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культуры «Районный Дом культуры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558,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личная собственностьЖилая кварти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: 1/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1 1980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ОРОНА  1992Г</w:t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3-а                       КЛАССА Поспелихинской  СОШ № 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чная собственность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собственность: 1/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1:00Z</dcterms:created>
  <dc:creator>Тамара</dc:creator>
  <dc:description/>
  <cp:keywords/>
  <dc:language>en-US</dc:language>
  <cp:lastModifiedBy>User</cp:lastModifiedBy>
  <dcterms:modified xsi:type="dcterms:W3CDTF">2015-04-22T11:21:00Z</dcterms:modified>
  <cp:revision>2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