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сельсовета и членов их семей за период с 1 января 2014 года по 31 декабря 2014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хина Алла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07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24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 доля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сваген Пол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тенев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Иван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ции 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38,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в собственн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5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 в собственност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ая доля 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ва Евгения Евген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финансам,  налогам и сбор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4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34,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   2 участка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- Лога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Планета - 5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мошнова Гали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по имуществу и земельным вопрос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46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 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73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ая доля в собственности 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 в собственност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Шевроле- Нива</w:t>
            </w:r>
          </w:p>
        </w:tc>
      </w:tr>
      <w:tr>
        <w:trPr>
          <w:trHeight w:val="3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звозмезд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5:00Z</dcterms:created>
  <dc:creator>Пользователь</dc:creator>
  <dc:description/>
  <cp:keywords/>
  <dc:language>en-US</dc:language>
  <cp:lastModifiedBy>Владелец</cp:lastModifiedBy>
  <cp:lastPrinted>2015-04-22T14:10:00Z</cp:lastPrinted>
  <dcterms:modified xsi:type="dcterms:W3CDTF">2015-04-27T10:39:00Z</dcterms:modified>
  <cp:revision>34</cp:revision>
  <dc:subject/>
  <dc:title>Фамилия, имя, отчество</dc:title>
</cp:coreProperties>
</file>