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краевого государственного (автономного, бюджетного, казенного) учреж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Поспелихинского района и членов их семей за период с 1 января 2014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а Еле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Поспелихинский районный краеведческий музей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73,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ан Марч</w:t>
            </w:r>
          </w:p>
        </w:tc>
      </w:tr>
      <w:tr>
        <w:trPr>
          <w:trHeight w:val="16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нков Николай Васильевич (супруг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 насосного оборудования ОАО «Алтайское управление водопроводов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180,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приусадебный) (долевая 1/4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втомобиль «Тойота Кар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8:00Z</dcterms:created>
  <dc:creator>User</dc:creator>
  <dc:description/>
  <cp:keywords/>
  <dc:language>en-US</dc:language>
  <cp:lastModifiedBy>Vladislav</cp:lastModifiedBy>
  <dcterms:modified xsi:type="dcterms:W3CDTF">2015-02-25T03:08:00Z</dcterms:modified>
  <cp:revision>11</cp:revision>
  <dc:subject/>
  <dc:title>Сведения об имущественном положении и доходах руководителей краевого государственного (автономного, бюджетного, казенного) учреждений</dc:title>
</cp:coreProperties>
</file>