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560"/>
        <w:gridCol w:w="1086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муниципальных служащ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и членов их семей за период с 1 января 2014 года по 31 декабря 2014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цен Ольг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Поспелихинского района, председатель комитета по финансам, налоговой и кредитной политик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89,8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общая совмест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-Камри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780,0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общая совмест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« «Тойота – Камр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а Ирина Алекс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председателя комитета по финансам, начальник бюджетного отде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838,5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3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 1/3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4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рина Татьяна Алекс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ономического анализ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81,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 дол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59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част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левая ¼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частная,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частная,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 31105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втомобиль УАЗ 469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нц Яков Эдуард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ревизионного отде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29,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 1/195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итюковская Надежда Серг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чальник отдела по финансовому обеспечению посел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65,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, общая совместная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160,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, общая совместная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 3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SERx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армазина Наталья Анато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926,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68,8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,приусадебны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При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09:00Z</dcterms:created>
  <dc:creator>Пользователь</dc:creator>
  <dc:description/>
  <cp:keywords/>
  <dc:language>en-US</dc:language>
  <cp:lastModifiedBy>Беспятов С.Н.</cp:lastModifiedBy>
  <cp:lastPrinted>2015-05-13T15:40:00Z</cp:lastPrinted>
  <dcterms:modified xsi:type="dcterms:W3CDTF">2015-05-13T08:45:00Z</dcterms:modified>
  <cp:revision>16</cp:revision>
  <dc:subject/>
  <dc:title>Фамилия, имя, отчество</dc:title>
</cp:coreProperties>
</file>