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об имущественном положении и доходах муниципальных служащих Октябрьского сельсовета Кулундинского района Алтайского края и членов их семей за период с 1 января 2014 года по 31 декабря 201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ыгина Татьяна Вячеслав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ст 1 катег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устро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55</w:t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овместная собственность) </w:t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0</w:t>
            </w:r>
          </w:p>
        </w:tc>
      </w:tr>
      <w:tr>
        <w:trPr>
          <w:trHeight w:val="23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95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ева Лилия Александр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бщим вопросам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78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личная,1/2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,1/2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личная,1/2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БМВ»</w:t>
            </w:r>
          </w:p>
        </w:tc>
      </w:tr>
      <w:tr>
        <w:trPr>
          <w:trHeight w:val="378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личная, 1/2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ей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род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ей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родителей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ов Евгений Тимоф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06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 приусадебный (совмест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ородный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3 р 556 мт</w:t>
            </w:r>
          </w:p>
        </w:tc>
      </w:tr>
      <w:tr>
        <w:trPr>
          <w:trHeight w:val="378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03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 приусадебный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26:00Z</dcterms:created>
  <dc:creator>Валентина</dc:creator>
  <dc:description/>
  <cp:keywords/>
  <dc:language>en-US</dc:language>
  <cp:lastModifiedBy>Николаева</cp:lastModifiedBy>
  <dcterms:modified xsi:type="dcterms:W3CDTF">2015-05-14T10:21:00Z</dcterms:modified>
  <cp:revision>10</cp:revision>
  <dc:subject/>
  <dc:title>СВЕДЕНИЯ</dc:title>
</cp:coreProperties>
</file>