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культуры, подведомственных отделу по культуре, администрации Кулундинского района Алтайского края 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Лариса 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Кулундинский межпоселенческий Дом культуры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тца супруга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Жилой дом отца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6, (индивидуальная)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Галина Васи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улундинская межпоселенческая библиотека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274 22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ра Марина Михайл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Кулундинская ДШИ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60 415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307 83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Тамара Васи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Кулундинский районный музей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207 004,19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590 916,0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-Либ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2:00Z</dcterms:created>
  <dc:creator>dov</dc:creator>
  <dc:description/>
  <cp:keywords/>
  <dc:language>en-US</dc:language>
  <cp:lastModifiedBy>Николаева</cp:lastModifiedBy>
  <dcterms:modified xsi:type="dcterms:W3CDTF">2015-05-13T10:52:00Z</dcterms:modified>
  <cp:revision>2</cp:revision>
  <dc:subject/>
  <dc:title>СВЕДЕНИЯ</dc:title>
</cp:coreProperties>
</file>