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о доходах, расходах, об имуществе и обязательствах имущественного характера руководителей муниципальных  учреждений Красногорского района Алтайского края, и членов их семей 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5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059"/>
        <w:gridCol w:w="1168"/>
        <w:gridCol w:w="1941"/>
        <w:gridCol w:w="1074"/>
        <w:gridCol w:w="1556"/>
        <w:gridCol w:w="1868"/>
        <w:gridCol w:w="1095"/>
        <w:gridCol w:w="1556"/>
        <w:gridCol w:w="1494"/>
      </w:tblGrid>
      <w:tr>
        <w:trPr>
          <w:tblHeader w:val="true"/>
          <w:trHeight w:val="747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4 г. (руб.)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надлежащих на праве собственности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>
          <w:tblHeader w:val="true"/>
          <w:trHeight w:val="499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ерова Нина Григорьев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Центральная библиотечная система Красногорского района Алтайского края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69,9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-123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долевая,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долевая, 1\2 доли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74,4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-123" w:right="-7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долевая, 1/2 доли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лдина, 1992</w:t>
            </w:r>
          </w:p>
        </w:tc>
      </w:tr>
      <w:tr>
        <w:trPr>
          <w:trHeight w:val="628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долевая, 1/2 доли)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йцева Татьяна Александровна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Красногорский районный краеведческий музей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63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96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3доли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3доли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сипова Нина Михайловна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Красногорский районный краеведческий музей»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35,1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" w:hRule="atLeast"/>
        </w:trPr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стахова Светлана Леонидовна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БОУ ДОД «Красногорская детская школа искусств»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344,5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853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-Гранта</w:t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бриадзе Галина Венедиктовна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редактор  МАУ «Редакция газеты «Восход»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731,4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-Гранта 21900</w:t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ГАЗ САЗ 3507</w:t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хачева Нина Александровна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БДОУ детский сад «Теремок»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69,67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общая долевая, (1/378 доли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0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263,3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Москвич ИЖ -комби</w:t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зрученкова Татьяна Николаевна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БДОУ детский сад «Светлячок»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03,8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общая долевая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,общая долевая, (1/4 доли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,общая долевая, (1/4 доли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12,42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общая долевая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ВАЗ-2106</w:t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,общая долевая, (1/4 доли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,общая долевая, (1/4 доли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рутских  Татьяна Николаевна 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БДОУ детский сад «Березка»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737,4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собственность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47,42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 Лада210740</w:t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кина Тамара Васильевна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ая МБДОУ детский сад «Чебурашка»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61,32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общая долевая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,общая долевая, (1/3 доли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5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общая долевая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ГАЗ 3110</w:t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,общая долевая, (1/3 доли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лжина Татьяна Анатольевна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БДОУ детский сад «Огонек»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536,42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,общая долевая, (1/3 доли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общая долевая (1/3 доли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12,52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,общая долевая, (1/3 доли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 ВАЗ 2106</w:t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общая долевая (1/3 доли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ИЖ-Юпитер 3</w:t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зрученкова Елена Юрьевна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БДОУ детский сад «Яблочко»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080,5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2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Хонда Стрим</w:t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авцова Елена Васильевна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БДОУ детский сад «Калинка»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36,0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общая долевая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, общая 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15,0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общая долевая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, общая 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ясова Анжелика Сергеевна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БДОУ детский сад «Вишенка»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12,8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8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Мицубиси паджеро мини</w:t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8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8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тих Наталья Петровна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ая МБДОУ детский сад «Солнышко»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9005,9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ВАЗ 21013</w:t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йбов Евгений Иванович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МБОУ «Красногорская СОШ»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528,6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общая долевая, (1/4 доли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,82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-Х-трейл</w:t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общая долевая, (1/4 доли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800,8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общая долевая, (1/4 доли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,82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,общая долевая, (1/4 доли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orient="landscape" w:w="16838" w:h="11906"/>
      <w:pgMar w:left="1134" w:right="567" w:gutter="0" w:header="709" w:top="99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06:00Z</dcterms:created>
  <dc:creator>INF OTD</dc:creator>
  <dc:description/>
  <cp:keywords/>
  <dc:language>en-US</dc:language>
  <cp:lastModifiedBy>Почтовый</cp:lastModifiedBy>
  <cp:lastPrinted>2013-05-14T11:06:00Z</cp:lastPrinted>
  <dcterms:modified xsi:type="dcterms:W3CDTF">2015-05-12T06:00:00Z</dcterms:modified>
  <cp:revision>12</cp:revision>
  <dc:subject/>
  <dc:title>СВЕДЕНИЯ</dc:title>
</cp:coreProperties>
</file>