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о доходах, об имуществе и обязательствах имущественного характера руководителей муниципальных  учреждений Красногорского района Алтайского края, и членов их семей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866"/>
        <w:gridCol w:w="1091"/>
        <w:gridCol w:w="2401"/>
        <w:gridCol w:w="1019"/>
        <w:gridCol w:w="1469"/>
        <w:gridCol w:w="1667"/>
        <w:gridCol w:w="1019"/>
        <w:gridCol w:w="1469"/>
        <w:gridCol w:w="1956"/>
      </w:tblGrid>
      <w:tr>
        <w:trPr>
          <w:tblHeader w:val="true"/>
          <w:trHeight w:val="747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4 г. (руб.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blHeader w:val="true"/>
          <w:trHeight w:val="499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бов Евген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овикова Алла Владимировна 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Красногор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Берёзовская  С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528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0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12,29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-Х-трейл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40,72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-469 Б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(1/4 доли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Авенс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ПТС-4,МОД.887Б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,общая долевая, (1/4 доли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укшин Николай Иванович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КОУ «Усть-Кажинская  С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79,52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(индивидуальная собственность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16,98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дорова Галина Александровн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БОУ «Быстрянская  СОШ им. О.Суртаева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835,34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(1/4 доли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4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онова Ольга Васильевн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Новозыковская СОШ им. В.Нагайцева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17,89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5,23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патина Лариса Михайловн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Соусканихинская   С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3820,67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 собственность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8,02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обственность)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Тойота Лит Айс Ноах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 общая долевая (1/58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 собственность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ышникова Галина Федоровн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КОУ «Усть-Ишинская   С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306,29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1/4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долевая 1/4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1/4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долевая 1/4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етова Светлана Николаевн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Тайнинская   О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27,83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ий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ий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и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ий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равлев Роман Алексеевич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Малиновская О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647,99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1/3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Карина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85,12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1/3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безвозмездное пользование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1/6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долевая 1/6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анова Ирина Александровн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МК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карьевская О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34,78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Тойота Корона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24,86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аренда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 Артем Андреевич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Сосновская О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92,63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2,23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ьных Ирина Геннадьевн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Старосуртайская О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69,95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азда Демио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а Ирина Брониславовн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Карагужинская О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4172,62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общая долевая (1/4 до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общая долевая (1/4 доли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Ж 2126-060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41,61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, общая совместная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Общая долевая (2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Сани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рпов Владимир Иванович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Таловская  О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815,17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1/265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Тойота «Корса»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долевая ¼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Тойота «Харриер»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36,82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1/265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долевая ¼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шенов Евгений Александрович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 МКОУ «Лебяжинская ООШ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72,47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40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41,09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,1/3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долевая, 1/3 дол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береков Герман Иванович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КОУ ДОД «Детско-юношеская спортивная школа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78,26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Хендай туксон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5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36,94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5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поков Валерий Егорович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ДООЛ «Орленок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77,92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53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74,17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совмест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кетов Николай Иванович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КОУ ДОД «Дом творчества детей»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12,0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индивидуаль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4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индивидуальна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8:00Z</dcterms:created>
  <dc:creator>INF OTD</dc:creator>
  <dc:description/>
  <cp:keywords/>
  <dc:language>en-US</dc:language>
  <cp:lastModifiedBy>VERA</cp:lastModifiedBy>
  <cp:lastPrinted>2013-05-14T11:06:00Z</cp:lastPrinted>
  <dcterms:modified xsi:type="dcterms:W3CDTF">2015-05-14T05:09:00Z</dcterms:modified>
  <cp:revision>10</cp:revision>
  <dc:subject/>
  <dc:title>СВЕДЕНИЯ</dc:title>
</cp:coreProperties>
</file>