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учреждения «Централизованная бухгалтерия администрации города Котельнич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олятиной Надежд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солятина Надежд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954,2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3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1:26:00Z</dcterms:modified>
  <cp:revision>7</cp:revision>
  <dc:subject/>
  <dc:title/>
</cp:coreProperties>
</file>