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Title"/>
        <w:jc w:val="right"/>
        <w:rPr/>
      </w:pPr>
      <w:r>
        <w:rPr>
          <w:b w:val="false"/>
        </w:rPr>
        <w:t xml:space="preserve"> </w:t>
      </w:r>
      <w:r>
        <w:rPr>
          <w:b w:val="false"/>
        </w:rPr>
        <w:t xml:space="preserve">к Положению о порядке представления лицом, поступающим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на должность руководителя муниципального учреждения Люберецк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униципального района Московской области, руководителем муниципальн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учреждения Люберецкого муниципального района Московской области,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сведений о своих доходах, об имуществе и обязательствах имущественного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характера, а также о доходах, об имуществе и обязательствах имущественн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характера своих супруга (супруги) и несовершеннолетних дет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771"/>
        <w:gridCol w:w="2160"/>
        <w:gridCol w:w="2160"/>
        <w:gridCol w:w="1775"/>
        <w:gridCol w:w="2185"/>
        <w:gridCol w:w="2438"/>
      </w:tblGrid>
      <w:tr>
        <w:trPr/>
        <w:tc>
          <w:tcPr>
            <w:tcW w:w="1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Сведения</w:t>
            </w:r>
            <w:r>
              <w:rPr>
                <w:rStyle w:val="Appleconvertedspace"/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 доходах, об имуществе и обязательствах имущественного характера руководителей муниципальных образовательных учреждений Люберецкого муниципального района Московской области, и членов их семей за период с 1 января по 31 декабря 2014 года, размещаемые на сайте администрации муниципального образования Люберец кий муниципальный район Московской области</w:t>
            </w:r>
          </w:p>
        </w:tc>
      </w:tr>
      <w:tr>
        <w:trPr>
          <w:trHeight w:val="1009" w:hRule="atLeast"/>
        </w:trPr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80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а Зинаид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гимн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 4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Лада Самара 2114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ина Елена Алексе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 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 (коммерческий най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ёнде Солярис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ушкина Ларис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ОСОШ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 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енкова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лиц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5 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цкая Евгения Нафту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гимназии №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8 7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СХ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Октавиа Тур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ленко Татья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8 4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 5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лакина Светлана 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7 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Ольга Никола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 5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18 5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¼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 Юрий Владимиро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 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ssan Quashcai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ова Натали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9 7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й участок,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 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й участок,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доли трехкомнатной кварти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nault Fluence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9.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нева Ма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9 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ко-место в общежитии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а Альбина Иван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 3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 Алексей Виталье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 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фаген  Туарег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вянцева Елена Александ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СОШ №1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 8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 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скваген поло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якова Альб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 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качева Алевтина Гендрих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ОУ лицея №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8 2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легковой Киа Рио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ир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гимназии № 16 «Интере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 7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5 7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ц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urano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ская Елена Валер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ТООШ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 6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гольф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Ан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гимназии №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2 3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, ¼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6 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4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, ¼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а Инна Иван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гимназии №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3 0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 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ssan Quashcai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 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ната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аров Владимир Александро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95 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довый участок собствен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 5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ствен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онова Тать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ТООШ 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4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ников Игорь Викторо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СЖ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92 3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ль Антара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29 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 Ирина Владисла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гимназии 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 8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 4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оволова Татьяна Леонид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115 0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хкомнатная квартира, долевая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5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хкомнатная квартира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 Сузуки Грант Витара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енко Татьяна Борис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АОУ СОШ №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ковлева Татьяна Владими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ОУ гимназии № 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91 0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ков Василий Петро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лиц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9 2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, 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долевая, 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1 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щикова Елена Влад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гимн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33 8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е Солярис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имиченко Андрей Андрее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гимн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4 6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-х 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ниверсал легковой, ТОЙОТА РАВ 4.</w:t>
            </w:r>
          </w:p>
          <w:p>
            <w:pPr>
              <w:pStyle w:val="Normal"/>
              <w:spacing w:lineRule="auto" w:line="240" w:before="0" w:after="0"/>
              <w:ind w:left="-1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к легковым автомобилям, 82942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 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-х 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-х 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-х 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-х 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ирнова Мар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ОУ Кадетской шко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7 0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, ½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ный бокс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 9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 1/3 дол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Nissan X-Trail  (Ниссан Икстрэйл)</w:t>
              </w:r>
            </w:hyperlink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кур Наталия Трофим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гимн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3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адина Ольг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8 9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двухкомнатная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лое помещ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двухкомнатн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таева Валентина Серге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2 0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х комнатная квартира, долевая собственность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 CEED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 4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комнатная 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универс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IA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RENTO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авина Ольга Стани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Н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комнатная кварти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5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мнатная 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ча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имеет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комнатная квартира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имеет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шова Екатерина Никола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3 8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, польз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А Сид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а Татьяна Пет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ОУ 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238 2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9 3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ый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индивидуаль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issan maxima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ова Елена Михайл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АОУ Октябрьская СОШ №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 7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гковой автомобиль Хёнда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чкин 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ОУ «КСОШ №55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9 9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на праве личной собственности по наследству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на праве личной собственности по наследству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РЕНО САНДЕ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 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трехкомнатная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а Алл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«Гимн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2 3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, 3/5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5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4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икто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ОШ №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 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двухкомнат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 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вухкомнатн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, 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ова Ольга Вячесла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 «Солнышк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цубиси Лансер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ю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2 «Звездоч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 2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Нина Никола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3 «Светля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 5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Мондео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ина Светла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4 «Светля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9 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Йети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6"/>
              <w:spacing w:before="0" w:after="0"/>
              <w:rPr/>
            </w:pPr>
            <w:r>
              <w:rPr/>
              <w:t>супруг</w:t>
            </w:r>
          </w:p>
          <w:p>
            <w:pPr>
              <w:pStyle w:val="P26"/>
              <w:spacing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6"/>
              <w:spacing w:before="0" w:after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ышки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ДОУ детским садом № 5 «Золотой ключ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 3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, пользовани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zda 3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 3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в пользов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индивидуальна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eugeot 308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ина Оксана Витал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6 «Белоснеж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4 0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703 При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5 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гович Галина Константин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9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Ваз 210540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 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ов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м садом № 8 «Сказ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0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, 1/5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 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ан Йонг Кайрон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Надежда Анатол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9 «Косм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Кашкай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ель некс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суцкая Алла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8 4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ейч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 5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6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 Светлана Кузьминич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в пользовани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х комнатная квартира, долевая, ½ дол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,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«Фокус»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зянова Ольг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 5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4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оземцева Еле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ДОУ детским садом № 13 «Синяя птиц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6 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ая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: </w:t>
              <w:br/>
              <w:t xml:space="preserve">1)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X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  <w:br/>
              <w:t>1)Газель бортовая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уховская Наталия Михайл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4 «Жураву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г енг ак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йко Юлия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м садом № 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Дастер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ая ГАЗ 310221              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Наталья Владими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 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, 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¼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(пользование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шова Зо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ДОУ детским садом №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2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Виктория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ольз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ендэ Соля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Ирина Леонид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 4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цкая Оксана Владими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7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омнатная квартира, общ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Патри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ВР 3673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 3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Gentra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чалова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28 «Совен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 3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4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утова Надежда Никола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етским садом №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5 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4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вич Валентина Александ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47 «Петуш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 2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польз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11183 ЛАДА К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ль Астра             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Александр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48 «Рост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102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нкина Светлана Никола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49 «Василё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 0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и легковые: Форд фокус, Форд фокус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к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м садом № 50 «Дефектоло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 8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 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х комнатная 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С, польз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пользование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ыбина Анна Юрье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 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двухкомнатная 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трехкомнат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да фабия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двухкомнатная, долевая, ½ дол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п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м садом № 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 3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нко Елена Пет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 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Татьяна Валер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4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58 «Рад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 5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, долевая, 2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 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индивидуальн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, долевая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, долевая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а Татья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 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совместная собствен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1 8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совместная собственность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Светлана Никола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 детским садом №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 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 Рио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 5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,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Аутлен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а Елена Викто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 483</w:t>
            </w:r>
            <w:bookmarkStart w:id="0" w:name="_GoBack"/>
            <w:bookmarkEnd w:id="0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 доли 2-х комнат в 3х комнатной коммунальной кварти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йота Превиа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 000 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раве    поль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ендай Минивэн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раве    поль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раве    поль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ская 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68 «Рома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 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трехкомнатна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Х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панюк Елена Анатол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дующий МДОУ детским садом №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7 7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пкова Наталья Львовн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ДОУ детским садом № 7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 9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82 4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Эскейп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Юлия Серге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м садом  №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 6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 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  MONDEO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Татья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 0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ая Людмила Конста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 4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0 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яквина Марина Анзо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 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, долевая, ¼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0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двухкомнатная, долевая, ¼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2114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Ирина Юрьев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м садом № 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 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 Соренто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(а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77 6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-Камри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унова Людмил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 7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втомобиль Ауди 80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 7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3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кола Фаб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3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а Ири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89 «Львен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 7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aptiva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ченко Марина Анатол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ДОУ детский са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ендай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кова Татьяна Владими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92 «Елоч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  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 4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Опель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Ири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93 «Семицве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 0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, долевая, 1/4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 3008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,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,9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Тамара Михайл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ДОУ детским садом № 9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 8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, индивидуальная,</w:t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 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и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8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 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 ¼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center" w:pos="79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  <w:tab w:val="center" w:pos="7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 КРУЗ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а Елена Анатол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95 «Родничо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комнатная квартира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,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 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долевая, ½ до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, долевая, ¼ дол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хкомнатная 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, Ниссан Ларго, Лодка надувная с мотором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Лидия Вячеслав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 2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Астра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Татьяна Евген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00 «Дюймовоч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 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 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КИА Рио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инова Юлия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МДОУ детским садом № 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 4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RIO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 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енкова Маргарит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03 «Росин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 9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долевая, ½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олга ГАЗ-3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on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0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 Еле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04 «Ромаш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 1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енко Елена Анатол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детским садом № 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 3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си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БМВ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нко Татья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 8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S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          автомобиль </w:t>
              <w:br/>
              <w:t xml:space="preserve"> ГАЗ  3302       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Надежда Матве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 6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ова Елена Андре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ДОУ детским садом № 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 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Со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аж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арова Марина Васил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МДОУ детским са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0 «Нов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9 4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 совмест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 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, совмест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адовы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д ИЖ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дание нежил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.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Badger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3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С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джеро спорт 2,5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нов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ДОД ДД(Ю)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, польз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436 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участок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легковой ГАЗ 270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tsubisi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ин Павел Асланбеко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ДОД СДЮСШ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 p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ов Сергей Сергее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станции юных тех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 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долевая,  1/3 дол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8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ва Ирина 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Центра социально-трудовой адаптации и профори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 6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ькова Оксана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У ДПО «Центр развития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 7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артира, 2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000 0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  индивидуаль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пользование                   </w:t>
              <w:b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                  </w:t>
              <w:br/>
              <w:t xml:space="preserve"> вс531850                         </w:t>
              <w:br/>
              <w:t>Мототранспортное средство меркури 15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й транспорт                  моторная лодка - ПХ                        15                                                                  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хайлова Гал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ОУ Центра диагностики и консуль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6 6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безвозмездное пользование, на период работы в системе образ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вец Анатолий Петрови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С(К)ОУ школы-интерн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и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88 7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ухкомнатная квартира,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ж, индивидуальна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плякина Светла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У Центра развития семьи и детей «Надеж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 3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9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авьева Елена Эдуар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МС(К)ОУ шк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да № 3 «Развит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4 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1/3 дол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да Йети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овершеннолетний ребенок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>
          <w:trHeight w:val="135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еева Галина Фед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 МОУ школы-интерната «Наш д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5 0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хкомнатная квартира в пользован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ssan.drom.ru/x-trai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55:00Z</dcterms:created>
  <dc:creator>Ivn I. Ivanov</dc:creator>
  <dc:description/>
  <cp:keywords/>
  <dc:language>en-US</dc:language>
  <cp:lastModifiedBy>arm-006</cp:lastModifiedBy>
  <dcterms:modified xsi:type="dcterms:W3CDTF">2015-05-05T12:48:00Z</dcterms:modified>
  <cp:revision>143</cp:revision>
  <dc:subject/>
  <dc:title>Приложение</dc:title>
</cp:coreProperties>
</file>