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3"/>
        <w:gridCol w:w="2002"/>
        <w:gridCol w:w="1841"/>
        <w:gridCol w:w="3022"/>
        <w:gridCol w:w="1024"/>
        <w:gridCol w:w="1537"/>
        <w:gridCol w:w="1709"/>
        <w:gridCol w:w="2230"/>
      </w:tblGrid>
      <w:tr>
        <w:trPr>
          <w:trHeight w:val="996" w:hRule="atLeast"/>
        </w:trPr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Администрации Дмитровского муниципального района Московской области, их супругов и несовершеннолетних детей за период с 01 января по 31 декабря 2014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4 год</w:t>
              <w:br/>
              <w:t>(руб.)</w:t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предмет сделки, источники)</w:t>
            </w:r>
          </w:p>
        </w:tc>
      </w:tr>
      <w:tr>
        <w:trPr>
          <w:trHeight w:val="65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кина Галина Валентин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23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90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,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 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убева Ирина Александр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споряжению земельными участк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68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47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,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Tayota Land Cruiser Prad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Nissan Almera Classik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, ½ дол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ушанкова Марина Марат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распоряжению земельными участк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3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кова Татьяна Анатол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распоряжению земельными участк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23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това Ирина Васил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распоряжению земельными участк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21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озова Евгения Валер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распоряжению земельными участк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89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юченкова Наталья Иван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распоряжению земельными участк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70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э «Солярис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орова Оксана Андре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распоряжению земельными участк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Volkswagen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igu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пенко Екатерина Михайл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споряжению земельными учаск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2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 собственность ½ до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МОНДЕО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ова Екатерина Анатол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ектора претензионно-исковой работы отдела по распоряжению земельными участкам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6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Фаби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овалова Ольга Вячеслав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споряжению муниципальным имущест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84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58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Мондео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а Светлана Вячеслав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распоряжению муниципальным имущест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6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, часть жилого дом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 собственность,1/3 до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нова Светлана Юр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по распоряжению муниципальным имущест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7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½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доров Федор Сергее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по распоряжению муниципальным имущест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0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собственность, 1/3 до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 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вочкина Светлана Анатол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по распоряжению муниципальным имущест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95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, ½ до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ев Алексей Александро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енды муниципального имущ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40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 Комната ( 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ол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6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( 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нева Оксана Владимир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аренды муниципального имущ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77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 собственность, 1/3 до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Наталья Игор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аренды муниципального имущ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5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рина Людмила Евген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объектов недвижим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9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езенцева Ирина Андре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лавный специалист отдела учета объектов недвижим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862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собственно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уророва Светлана Алексе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учета объектов недвижим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3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а Лилия Шамил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обращениями граждан и юридически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52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собственность, 2/5 доли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5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бственность,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 ½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овская Ольга Виктор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боте с обращениями граждан и юридически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76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вотикова Мария Евген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едущий специалист отдела по работе с обращениями граждан и юридических ли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608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гданова Татьяна Виктор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отчетности – главный бухгалт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74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,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91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собственность, ½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собственность,1/2 до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n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МЗ-8102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юнина Олеся Игор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ухгалтерского учета и отчет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5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1/3 до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 Фьюже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шкова Светлана Владимир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 и отчет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27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, 2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ндэ Гетц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лыгина Лариса Юр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сектора администрирования платежей отдела бухгалтерского учета и отчет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95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,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на Анастасия Евген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администрирования платежей отдела бухгалтерского учета и отчет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7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собственность, 1/2 до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лова Инна Игор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администрирования платежей отдела бухгалтерского учета и отчет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8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окова Наталия Серге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претензионно-исковой работы отдела по распоряжению земельными участка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HHP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</w:t>
        <w:tab/>
        <w:tab/>
        <w:tab/>
        <w:tab/>
        <w:t>_______________________________</w:t>
        <w:tab/>
        <w:tab/>
        <w:tab/>
        <w:tab/>
        <w:tab/>
        <w:tab/>
        <w:t>Г.В.Курак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Сведения указываются, если общая сумма сделок превышает общий доход муниципального служащего и его супруги (супруга) за три последних года, предшествующих отчетному периоду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4:29:00Z</dcterms:created>
  <dc:creator>АсотоваЕВ</dc:creator>
  <dc:description/>
  <cp:keywords/>
  <dc:language>en-US</dc:language>
  <cp:lastModifiedBy>User</cp:lastModifiedBy>
  <cp:lastPrinted>2015-04-29T15:16:00Z</cp:lastPrinted>
  <dcterms:modified xsi:type="dcterms:W3CDTF">2015-05-12T11:16:00Z</dcterms:modified>
  <cp:revision>56</cp:revision>
  <dc:subject/>
  <dc:title>Сведения</dc:title>
</cp:coreProperties>
</file>