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9"/>
        <w:gridCol w:w="2051"/>
        <w:gridCol w:w="2197"/>
        <w:gridCol w:w="3504"/>
        <w:gridCol w:w="1082"/>
        <w:gridCol w:w="1728"/>
        <w:gridCol w:w="2360"/>
      </w:tblGrid>
      <w:tr>
        <w:trPr>
          <w:trHeight w:val="996" w:hRule="atLeast"/>
        </w:trPr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руководителей муниципальных учреждений Дмитровского муниципального района Московской области, их супругов и несовершеннолетних детей за период с 01 января по 31 декабря 2014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4 год</w:t>
              <w:br/>
              <w:t>(руб.)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75" w:after="7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Бурховецкая Антонина Васильев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учреждения  Дом работников просвещ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6 16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  <w:br/>
              <w:t>квартира (собственность, 1/2 доли)</w:t>
              <w:br/>
              <w:br/>
              <w:t>хозяйственное строение (собственност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0</w:t>
              <w:br/>
              <w:br/>
              <w:t>61</w:t>
              <w:br/>
              <w:br/>
              <w:t>13,8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  <w:br/>
              <w:br/>
              <w:t>Россия</w:t>
              <w:br/>
              <w:br/>
              <w:t>Россия</w:t>
              <w:br/>
              <w:b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75" w:after="7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66 468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  <w:br/>
              <w:t>квартира (собственность, 1\2 доли)</w:t>
              <w:br/>
              <w:br/>
              <w:t>гараж (собственност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0</w:t>
              <w:br/>
              <w:br/>
              <w:t>61</w:t>
              <w:br/>
              <w:br/>
              <w:t>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  <w:br/>
              <w:br/>
              <w:t>Россия</w:t>
              <w:br/>
              <w:br/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автомобиль </w:t>
              <w:br/>
              <w:t>HYUNDAI SM (Santa Fe classic)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гтяренко Светлана Михайлов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униципального учреждения МАУ «МФЦ «Дмитровский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7 000,4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бл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  <w:t>хоз.бл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  <w:br/>
              <w:t>квартира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  <w:br/>
              <w:t>Россия</w:t>
              <w:br/>
              <w:t>Россия</w:t>
              <w:br/>
              <w:t>Россия</w:t>
              <w:b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ISSAN QASHQAI 2,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зарева Елена Владимиров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учреждения «Центр проведения торгов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257 85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ьшов Валерий Василье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КУ ЕДД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170 433,2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 Tiguan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64 084,1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 дол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фимов Валерий Василье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униципального бюджетного учреждения «Дмитровское управление капитального строительства и ремонта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6 984,9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прицеп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новая лодка «Бриг»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000,0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фимова</w:t>
            </w:r>
          </w:p>
          <w:p>
            <w:pPr>
              <w:pStyle w:val="Style17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 Валериев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униципального казенного учреждения муниципального образования Дмитровский муниципальный  район Московской области «Дмитровское управление учета приватизации жилья и субсидий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 (собственность,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,6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,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0 000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,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,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ITSUBISHI L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ROEN C-CROSSER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,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,6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 93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,6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,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,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29:00Z</dcterms:created>
  <dc:creator>АсотоваЕВ</dc:creator>
  <dc:description/>
  <cp:keywords/>
  <dc:language>en-US</dc:language>
  <cp:lastModifiedBy>Асотова Евгения Валерьевна</cp:lastModifiedBy>
  <cp:lastPrinted>2012-03-23T15:47:00Z</cp:lastPrinted>
  <dcterms:modified xsi:type="dcterms:W3CDTF">2015-05-25T14:06:00Z</dcterms:modified>
  <cp:revision>57</cp:revision>
  <dc:subject/>
  <dc:title>Сведения </dc:title>
</cp:coreProperties>
</file>