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руководителей государственных учреждений Волгоградской области, подведомственных комитету культуры Волгоградской области, их супругов и несовершеннолетних детей за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 01 января  по  31 декабря 2014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8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00"/>
        <w:gridCol w:w="1700"/>
        <w:gridCol w:w="2100"/>
        <w:gridCol w:w="1200"/>
        <w:gridCol w:w="1100"/>
        <w:gridCol w:w="1600"/>
        <w:gridCol w:w="1200"/>
        <w:gridCol w:w="1100"/>
        <w:gridCol w:w="1580"/>
      </w:tblGrid>
      <w:tr>
        <w:trPr>
          <w:tblHeader w:val="true"/>
          <w:trHeight w:val="148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еклариро-ванного годового дохода (руб.)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объектов недвижимого имущества 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</w:t>
            </w:r>
            <w:r>
              <w:rPr>
                <w:spacing w:val="-20"/>
              </w:rPr>
              <w:t>транспортных</w:t>
            </w:r>
            <w:r>
              <w:rPr/>
              <w:t xml:space="preserve"> средств, принадле-жащих на праве собствен-ност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blHeader w:val="true"/>
          <w:trHeight w:val="9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3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ходеев Альберт Анвер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Директор ГБУК «Волгоградский театр юного зрител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1749241,99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½ 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3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714,29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½ 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3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2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ожков Владимир Иван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ГКУКВО «Волгоградский  областной информационно-методический центр по художественному образованию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917533,78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½ 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9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Opel Mokko</w:t>
            </w:r>
            <w:r>
              <w:rPr/>
              <w:t>»</w:t>
            </w:r>
          </w:p>
        </w:tc>
      </w:tr>
      <w:tr>
        <w:trPr>
          <w:trHeight w:val="83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довы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714,29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½ 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9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ченк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идия Иван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ГКУВО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«Центр документации новейшей истории Волгоградской области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1687861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2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0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ласова Майя Леван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Директор ГКУВО «Агенство по развитию туризм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1003233,46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 Nissan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ashqai</w:t>
            </w:r>
          </w:p>
        </w:tc>
      </w:tr>
      <w:tr>
        <w:trPr>
          <w:trHeight w:val="83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465463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FF"/>
              </w:rPr>
            </w:pPr>
            <w:r>
              <w:rPr/>
              <w:t>квартира (общая долевая ½ 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отнюк Юрий Николае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ый руко</w:t>
            </w:r>
          </w:p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ГНТБУК «Ансамбль Российского Казачества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637,44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FF"/>
              </w:rPr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Mitsubishi </w:t>
            </w:r>
            <w:r>
              <w:rPr/>
              <w:t>А</w:t>
            </w:r>
            <w:r>
              <w:rPr>
                <w:lang w:val="en-US"/>
              </w:rPr>
              <w:t>SX</w:t>
            </w:r>
          </w:p>
        </w:tc>
      </w:tr>
      <w:tr>
        <w:trPr>
          <w:trHeight w:val="83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>Nissan</w:t>
            </w:r>
            <w:r>
              <w:rPr/>
              <w:t xml:space="preserve"> Prime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62,06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FF"/>
              </w:rPr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00"/>
        <w:gridCol w:w="1700"/>
        <w:gridCol w:w="2100"/>
        <w:gridCol w:w="1200"/>
        <w:gridCol w:w="1100"/>
        <w:gridCol w:w="1600"/>
        <w:gridCol w:w="1200"/>
        <w:gridCol w:w="1100"/>
        <w:gridCol w:w="1580"/>
      </w:tblGrid>
      <w:tr>
        <w:trPr>
          <w:tblHeader w:val="true"/>
          <w:trHeight w:val="148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еклариро-ванного годового дохода (руб.)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объектов недвижимого имущества 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</w:t>
            </w:r>
            <w:r>
              <w:rPr>
                <w:spacing w:val="-20"/>
              </w:rPr>
              <w:t>транспортных</w:t>
            </w:r>
            <w:r>
              <w:rPr/>
              <w:t xml:space="preserve"> средств, принадле-жащих на праве собствен-ност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blHeader w:val="true"/>
          <w:trHeight w:val="9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1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жангишерашвили Мириан Ивано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Художественный руководитель ГБУК «Волгоградский государственный Новый экспериментальный театр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165,47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FF"/>
              </w:rPr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bCs/>
              </w:rPr>
              <w:t>LEXUS</w:t>
            </w:r>
            <w:r>
              <w:rPr/>
              <w:t xml:space="preserve">  </w:t>
            </w:r>
            <w:r>
              <w:rPr>
                <w:lang w:val="en-US"/>
              </w:rPr>
              <w:t xml:space="preserve">RX </w:t>
            </w:r>
            <w:r>
              <w:rPr/>
              <w:t>570</w:t>
            </w:r>
          </w:p>
        </w:tc>
      </w:tr>
      <w:tr>
        <w:trPr>
          <w:trHeight w:val="83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летний ребенок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55,47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FF"/>
              </w:rPr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1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убина Лариса Дмитри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Директор ГБУК «Областной научно-производственный центр по охране памятников истории и культуры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782,18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FF"/>
              </w:rPr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91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уев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ндрей Евгенье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Директор ГБУК «Волгоградский музыкально-драматический казачий театр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1714,65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 ¼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,2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bCs/>
              </w:rPr>
              <w:t>Volkswagen</w:t>
            </w:r>
            <w:r>
              <w:rPr/>
              <w:t xml:space="preserve"> </w:t>
            </w:r>
            <w:r>
              <w:rPr>
                <w:bCs/>
              </w:rPr>
              <w:t>Tiguan</w:t>
            </w:r>
          </w:p>
        </w:tc>
      </w:tr>
      <w:tr>
        <w:trPr>
          <w:trHeight w:val="543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995,56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 ¼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 ¼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5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амышанов Виктор Селиван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иректор ГБУК «Издатель»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293,9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randeur</w:t>
            </w:r>
          </w:p>
        </w:tc>
      </w:tr>
      <w:tr>
        <w:trPr>
          <w:trHeight w:val="593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492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,5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яшко Виктор Николае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Директор ГБУК «Волгоградская областная филармо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644,72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djero Sport</w:t>
            </w:r>
          </w:p>
        </w:tc>
      </w:tr>
      <w:tr>
        <w:trPr>
          <w:trHeight w:val="52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8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омыткин Александр Иван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ректор  ГКУВО «Государственный архив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390,62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</w:tr>
      <w:tr>
        <w:trPr>
          <w:trHeight w:val="524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265,95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4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  1/3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  2/3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рюче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ктор Кирилло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тор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ГОБУК ВПО «Волгоградский государственный институт искусств и культуры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64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4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49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4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льченко Анатолий Андрее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Директор ГБУК «Историко-этнографический и архитектурный музей заповедник «Старая Сарепта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726,3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Camry</w:t>
            </w:r>
          </w:p>
        </w:tc>
      </w:tr>
      <w:tr>
        <w:trPr>
          <w:trHeight w:val="56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иронова Татьяна Петровна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ГБУК «Волгоградская областная детская филармон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378,26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9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 xml:space="preserve">oyta </w:t>
            </w:r>
            <w:r>
              <w:rPr/>
              <w:t>С</w:t>
            </w:r>
            <w:r>
              <w:rPr>
                <w:lang w:val="en-US"/>
              </w:rPr>
              <w:t>orolla</w:t>
            </w: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умов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Елена Георги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Директор ГКУК ВО «Волгоградская областная библиотека для молодежи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41,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иколаенко Александра Анатольевна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Директор  ГБУК «Волгоградский областной театр кукол»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719,4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8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со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Ольга Александр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ГКУВО «Государственный архив документов социально-правовой защиты граждан В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570,08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 1/2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рлов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лена Владимир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БУК «Волгоградский муз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зительных искусств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И.И.Машкова»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079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00"/>
        <w:gridCol w:w="1700"/>
        <w:gridCol w:w="2100"/>
        <w:gridCol w:w="1200"/>
        <w:gridCol w:w="1100"/>
        <w:gridCol w:w="1600"/>
        <w:gridCol w:w="1200"/>
        <w:gridCol w:w="1100"/>
        <w:gridCol w:w="1580"/>
      </w:tblGrid>
      <w:tr>
        <w:trPr>
          <w:tblHeader w:val="true"/>
          <w:trHeight w:val="148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еклариро-ванного годового дохода (руб.)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объектов недвижимого имущества 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</w:t>
            </w:r>
            <w:r>
              <w:rPr>
                <w:spacing w:val="-20"/>
              </w:rPr>
              <w:t>транспортных</w:t>
            </w:r>
            <w:r>
              <w:rPr/>
              <w:t xml:space="preserve"> средств, принадле-жащих на праве собствен-ност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blHeader w:val="true"/>
          <w:trHeight w:val="9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8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лова Светлана Анто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льный директор ГБУК «Волгоградский областной кино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видиоцентр»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619,82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7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кман </w:t>
            </w:r>
          </w:p>
          <w:p>
            <w:pPr>
              <w:pStyle w:val="Normal"/>
              <w:jc w:val="center"/>
              <w:rPr/>
            </w:pPr>
            <w:r>
              <w:rPr/>
              <w:t>Леонид Борисо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ГБУК «Волгоградский государственный театр  «Царицынская опера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901,68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1/3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S40</w:t>
            </w:r>
          </w:p>
        </w:tc>
      </w:tr>
      <w:tr>
        <w:trPr>
          <w:trHeight w:val="892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bCs/>
              </w:rPr>
              <w:t>Volkswagen</w:t>
            </w:r>
            <w:r>
              <w:rPr/>
              <w:t xml:space="preserve"> </w:t>
            </w:r>
            <w:r>
              <w:rPr>
                <w:bCs/>
              </w:rPr>
              <w:t>Tiguan</w:t>
            </w:r>
          </w:p>
        </w:tc>
      </w:tr>
      <w:tr>
        <w:trPr>
          <w:trHeight w:val="533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9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кин Евгений Василье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Волгоградский областной центр народного творчества»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361,4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9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05,64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 ½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тунская  Надежда Валерье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ГКУВО «Волгоградская областная детская библиотека»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873,9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4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74,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4</w:t>
            </w:r>
          </w:p>
        </w:tc>
      </w:tr>
      <w:tr>
        <w:trPr>
          <w:trHeight w:val="118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рова </w:t>
            </w:r>
          </w:p>
          <w:p>
            <w:pPr>
              <w:pStyle w:val="Normal"/>
              <w:jc w:val="center"/>
              <w:rPr/>
            </w:pPr>
            <w:r>
              <w:rPr/>
              <w:t>Алла Никола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К «Волгоградская  областная детская художественная галере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4981,0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7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офимова </w:t>
            </w:r>
          </w:p>
          <w:p>
            <w:pPr>
              <w:pStyle w:val="Normal"/>
              <w:jc w:val="center"/>
              <w:rPr/>
            </w:pPr>
            <w:r>
              <w:rPr/>
              <w:t>Зинаида Тихон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ГБУК «Волгоградский государственный «Театр Одного Актера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413,8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Тарахтев Сергей Вячеславович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К «Волгоградская  областная детская художественная галерея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2613,45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4</w:t>
            </w:r>
          </w:p>
        </w:tc>
      </w:tr>
      <w:tr>
        <w:trPr>
          <w:trHeight w:val="66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7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7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сков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талия Вячеслав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ГКУК ВО «Волгоградская областная специализированная библиотека для слепых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454,95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7,6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00"/>
        <w:gridCol w:w="1700"/>
        <w:gridCol w:w="2100"/>
        <w:gridCol w:w="1200"/>
        <w:gridCol w:w="1100"/>
        <w:gridCol w:w="1600"/>
        <w:gridCol w:w="1200"/>
        <w:gridCol w:w="1100"/>
        <w:gridCol w:w="1580"/>
      </w:tblGrid>
      <w:tr>
        <w:trPr>
          <w:tblHeader w:val="true"/>
          <w:trHeight w:val="148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еклариро-ванного годового дохода (руб.)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объектов недвижимого имущества 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</w:t>
            </w:r>
            <w:r>
              <w:rPr>
                <w:spacing w:val="-20"/>
              </w:rPr>
              <w:t>транспортных</w:t>
            </w:r>
            <w:r>
              <w:rPr/>
              <w:t xml:space="preserve"> средств, принадле-жащих на праве собствен-ност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blHeader w:val="true"/>
          <w:trHeight w:val="9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шко</w:t>
            </w:r>
          </w:p>
          <w:p>
            <w:pPr>
              <w:pStyle w:val="Normal"/>
              <w:jc w:val="center"/>
              <w:rPr/>
            </w:pPr>
            <w:r>
              <w:rPr/>
              <w:t>Нина 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ГБУК «Волгоградская областная научная универсальная библиотека им.М.Горьког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7441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56:00Z</dcterms:created>
  <dc:creator>O_Kamennova</dc:creator>
  <dc:description/>
  <cp:keywords/>
  <dc:language>en-US</dc:language>
  <cp:lastModifiedBy>O_Kamennova</cp:lastModifiedBy>
  <cp:lastPrinted>2015-03-11T19:19:00Z</cp:lastPrinted>
  <dcterms:modified xsi:type="dcterms:W3CDTF">2015-05-18T07:36:00Z</dcterms:modified>
  <cp:revision>86</cp:revision>
  <dc:subject/>
  <dc:title>СВЕДЕНИЯ</dc:title>
</cp:coreProperties>
</file>