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Волгоградской области, замещающих должности государственной гражданской службы Волгоградской области в комитете жилищно-коммунального хозяйства Волгоградской области, их супругов и несовершеннолетних детей за период с 01 января 2014 г. по 31 декабря 2014 г. </w:t>
      </w:r>
    </w:p>
    <w:p>
      <w:pPr>
        <w:pStyle w:val="Normal"/>
        <w:ind w:right="-5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12"/>
        <w:gridCol w:w="1269"/>
        <w:gridCol w:w="1843"/>
        <w:gridCol w:w="1275"/>
        <w:gridCol w:w="1197"/>
        <w:gridCol w:w="1497"/>
        <w:gridCol w:w="1275"/>
        <w:gridCol w:w="1276"/>
        <w:gridCol w:w="1843"/>
        <w:gridCol w:w="1701"/>
      </w:tblGrid>
      <w:tr>
        <w:trPr>
          <w:trHeight w:val="467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мя, отчество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-рован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 годового дох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.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ах получения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рых совершен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а по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ю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,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ого объек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ого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, ценных бумаг,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й (долей участия,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ев в уставных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кладочных) капиталах</w:t>
            </w:r>
          </w:p>
          <w:p>
            <w:pPr>
              <w:pStyle w:val="Normal"/>
              <w:ind w:left="-5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й)*</w:t>
            </w:r>
          </w:p>
        </w:tc>
      </w:tr>
      <w:tr>
        <w:trPr>
          <w:trHeight w:val="43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7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бь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онсульта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6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чар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912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90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няя доч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ний 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доки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7140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  <w:r>
              <w:rPr>
                <w:sz w:val="16"/>
                <w:szCs w:val="16"/>
              </w:rPr>
              <w:t>2/10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  <w:r>
              <w:rPr/>
              <w:t>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5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8/10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се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9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34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Гет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ний сын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79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1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1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ний 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борск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ич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мит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341,4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/>
              <w:t>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29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тняя доч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тняя доч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7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</w:t>
            </w:r>
            <w:r>
              <w:rPr/>
              <w:t>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ип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ьб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ифовн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85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 1/3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5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 2/3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7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ний 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 1/3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пелянс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90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сын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яш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онсульта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287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н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лентиновн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83,8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1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  <w:br/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няя доч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хом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13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4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55,3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(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NISSAMARAN </w:t>
            </w:r>
            <w:r>
              <w:rPr>
                <w:sz w:val="20"/>
                <w:szCs w:val="20"/>
              </w:rPr>
              <w:t>380</w:t>
            </w:r>
            <w:r>
              <w:rPr>
                <w:sz w:val="20"/>
                <w:szCs w:val="20"/>
                <w:lang w:val="en-US"/>
              </w:rPr>
              <w:t>T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и огородничеств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рож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сектором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85,3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  <w:r>
              <w:rPr/>
              <w:t>½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нежилое на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7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</w:t>
            </w:r>
            <w:r>
              <w:rPr/>
              <w:t>, ½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нежилое назна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1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йл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ич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консультант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82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Mondeo 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7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рынни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8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CEE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, </w:t>
            </w:r>
            <w:r>
              <w:rPr/>
              <w:t>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я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консультант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73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(общая 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½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>, се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3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 pikanto</w:t>
            </w:r>
            <w:r>
              <w:rPr>
                <w:sz w:val="20"/>
                <w:szCs w:val="20"/>
              </w:rPr>
              <w:t>, куп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садов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нежилое назна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няя доч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(общая долевая, </w:t>
            </w:r>
          </w:p>
          <w:p>
            <w:pPr>
              <w:pStyle w:val="Normal"/>
              <w:rPr/>
            </w:pPr>
            <w:r>
              <w:rPr/>
              <w:t xml:space="preserve">½ 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н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онсульта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7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з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ович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8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, </w:t>
            </w:r>
            <w:r>
              <w:rPr/>
              <w:t xml:space="preserve">¼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66,6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няя дочь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терят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567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(общ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 </w:t>
            </w:r>
            <w:r>
              <w:rPr/>
              <w:t>½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бару Форе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5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олга ГАЗ-31029, се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п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консультан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71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8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8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/>
              <w:t>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няя доч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 </w:t>
            </w:r>
            <w:r>
              <w:rPr/>
              <w:t>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ний 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 </w:t>
            </w:r>
            <w:r>
              <w:rPr/>
              <w:t>¼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4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05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частью жилого дома;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сан Альмера Классик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QAI+2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26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частью жилого дома;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сан Альмера Классик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 xml:space="preserve">+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адовый (общая совместная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общая совместная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 - сведения об источниках получения средств, за счет которых совершена сделка, указываются, если общая сумма таких сделок превышает общий доход лица, представляющего сведения, и его супруга (супруги) за три последних года, предшествующих отчетному периоду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48:00Z</dcterms:created>
  <dc:creator>O.Savchenko</dc:creator>
  <dc:description/>
  <cp:keywords/>
  <dc:language>en-US</dc:language>
  <cp:lastModifiedBy>O_Ischenko</cp:lastModifiedBy>
  <cp:lastPrinted>2014-05-05T16:25:00Z</cp:lastPrinted>
  <dcterms:modified xsi:type="dcterms:W3CDTF">2015-05-14T12:14:00Z</dcterms:modified>
  <cp:revision>258</cp:revision>
  <dc:subject/>
  <dc:title>Фамилия, имя отчество</dc:title>
</cp:coreProperties>
</file>