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ых казенных учреждений службы занятости населения Волгоград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членов их семей за период с 01 января  по 31 дека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2"/>
        <w:gridCol w:w="1134"/>
        <w:gridCol w:w="1843"/>
        <w:gridCol w:w="992"/>
        <w:gridCol w:w="992"/>
        <w:gridCol w:w="1702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  <w:t>Фамилия, имя, отчество лица, замещающего должность, и степень родства членов его семь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-рованный годовой дох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ана </w:t>
            </w:r>
            <w:r>
              <w:rPr>
                <w:b/>
                <w:spacing w:val="-20"/>
                <w:sz w:val="16"/>
                <w:szCs w:val="16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льшано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лександр Михайл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Серафимович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АЗ 969М (индивидуальная собственность),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роле Ланос (индивидуальная собственность), Водный транспорт : лодка "Казанка"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хозназначения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72/85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хозназначения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72/85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нисимо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лександр 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города Волжск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М-21 (индивидуальная собственность)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063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под садоводство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рбузнико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авел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Дуб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3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 А6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жин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гей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Суровикинского рай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Renault Symbol LE3 NR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л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гей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Николае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82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женко Владимир Фед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Новоанн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АЗ-21103 (индивидуальная собственность); 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21213 (индивидуальная собственность)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Автоприцепы: прицеп к легковым ТС, КМЗ 828421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инк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ячесла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асильевич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города Фроло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102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енное помещени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ложанин Александр Геннад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Кот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 ВАЗ – 21150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усе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атолий Степан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КУ ЦЗН Волгоградской области Рудн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 Форд Фокус (индивидуальная собственность);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САЗ-3507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ценк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асильевн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КУ ЦЗН Волгоградской области Бык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83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 21074 (индивидуальная 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ECTR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FB</w:t>
            </w:r>
            <w:r>
              <w:rPr>
                <w:sz w:val="16"/>
                <w:szCs w:val="16"/>
              </w:rPr>
              <w:t xml:space="preserve"> 2272)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огунова Любовь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Городищ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DAEWOO NEXIA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бовицких Анатолий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Новониколае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ы: прицеп бортовой к легковому автомобилю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 хозяйственными постройками 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 хозяйственными постройками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ьяконова Ан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Кала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4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Mondeo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зусь  Васили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Чернышк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ВАЗ-21144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ированная часть жилого дом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ированная часть жилого дом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наухова Елена Аркад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Ела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Hyundai Accent (индивидуальная собственность) Автоприцепы: прицеп легковой - ПЛГ-018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ая доля (пай) (собствен-ность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ылов Виктор Семен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Котельник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ВАЗ 2121 Нива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знец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кола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Кумылже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8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31029 (индивидуальная собственность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АЗ-31512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узнецова Татьяна Николаевн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Киквидзе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АЗ-969М (индивидуальная собственность);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95 (индивидуальная собственность) Автомобили грузовые: ЗИЛ-130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ы: прицеп к легковым автомобилям (индивидуальная собственность) Сельскохозяйственная техника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ктор Бларус-82.1. (индивидуальная собственность);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ктор МТЗ-80 индивидуальная собственность);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ктор колесный Т-150 1К-06 (индивидуальная собственность);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уборочный комбайн СК-5 "Нива" (индивидуальная собственность),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уборочный комбайн 5МЭ-1 "Нива-Эффект"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ш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г </w:t>
            </w:r>
            <w:r>
              <w:rPr>
                <w:spacing w:val="-6"/>
                <w:sz w:val="16"/>
                <w:szCs w:val="16"/>
              </w:rPr>
              <w:t>Конста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города Волго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кулова Раис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Неха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ВАЗ 21120 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ы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легковому автомобилю 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ая доля (пай) (собствен-ность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чик металлический передвижной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терова Светлана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Клет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89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хозназначения (па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</w:t>
              <w:br/>
              <w:t xml:space="preserve">Daewoo Nexia (индивидуальная собственность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земли населенных пунктов – личное подсобное хозяйств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в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Илов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47 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иев Рафаиль Хизбулл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Ленн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95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2109 (индивидуальная собственность)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1 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ы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егковой Круиз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ня летняя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ухова Ан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Алексее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помещени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Volvo XC-60 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рид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</w:t>
            </w:r>
            <w:r>
              <w:rPr>
                <w:sz w:val="16"/>
                <w:szCs w:val="16"/>
              </w:rPr>
              <w:t xml:space="preserve"> г. Михайло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-3153  (индивидуальная собственность);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Ж-271501 фургон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: прицеп к легковым автомобилям  ТС, 81024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-ное жилищное строи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0 седан (индивидуальная собственность)</w:t>
            </w:r>
          </w:p>
        </w:tc>
      </w:tr>
      <w:tr>
        <w:trPr>
          <w:trHeight w:val="8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ович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 города Камыш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а Валентина Яковл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Старополта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ITROE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LYSEE</w:t>
            </w:r>
            <w:r>
              <w:rPr>
                <w:sz w:val="16"/>
                <w:szCs w:val="16"/>
              </w:rPr>
              <w:t xml:space="preserve"> седан (индивидуальная собственность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ова Галина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Жирн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Корса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YUNDAI 13016 CRDI (индивидуальная собственность Автоприцеп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цеп к легковым автомобилям 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ая постройк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коногова Наталья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Дани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МАТИЗ  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YOTA LAND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NGYONG KYRON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2717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02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производственное помещение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ТМ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афе-бар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чев Валери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Октябрь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СХ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еев Владимир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Светлояр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битчикова Валентина Михайл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Ольх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ец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Среднеахтуб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РЕНО ДАСТЕР 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 (безвозмездное пользовани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ыков Александр Семен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иректор государственного казенного учреждения Волгоградской области Центр занятости населения</w:t>
            </w:r>
            <w:r>
              <w:rPr>
                <w:sz w:val="16"/>
                <w:szCs w:val="16"/>
              </w:rPr>
              <w:t xml:space="preserve"> города Урюпин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yota Carina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nd Rover Ленд-Ровер Defender-90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Калеос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 Мотоцикл "Урал"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ge Intrepid SE; (индивидуальная собственнос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: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4310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индивидуальная собственность); Автоприцеп: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АЗ – 852115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, 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60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Директор государственного казенного учреждения Волгоградской области Центр занятости населения </w:t>
            </w:r>
            <w:r>
              <w:rPr>
                <w:sz w:val="16"/>
                <w:szCs w:val="16"/>
              </w:rPr>
              <w:t>Паллас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648" w:leader="none"/>
        <w:tab w:val="right" w:pos="15297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0:00Z</dcterms:created>
  <dc:creator>1</dc:creator>
  <dc:description/>
  <dc:language>en-US</dc:language>
  <cp:lastModifiedBy>Анисимова Елена Андреевна</cp:lastModifiedBy>
  <cp:lastPrinted>2015-05-21T14:50:00Z</cp:lastPrinted>
  <dcterms:modified xsi:type="dcterms:W3CDTF">2015-05-21T10:50:00Z</dcterms:modified>
  <cp:revision>2</cp:revision>
  <dc:subject/>
  <dc:title>ИНФОРМАЦИЯ</dc:title>
</cp:coreProperties>
</file>