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 руководителя государственного учреждения Волгоградской области,  его супруги и несовершеннолетних детей за период с 01 января 2014 г. по 31 декабря 2014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537"/>
        <w:gridCol w:w="1570"/>
        <w:gridCol w:w="1990"/>
        <w:gridCol w:w="1149"/>
        <w:gridCol w:w="1004"/>
        <w:gridCol w:w="1450"/>
        <w:gridCol w:w="1148"/>
        <w:gridCol w:w="1140"/>
        <w:gridCol w:w="1669"/>
      </w:tblGrid>
      <w:tr>
        <w:trPr>
          <w:tblHeader w:val="true"/>
          <w:trHeight w:val="39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еклариро-ванного годового дохода (руб.)</w:t>
            </w:r>
          </w:p>
        </w:tc>
        <w:tc>
          <w:tcPr>
            <w:tcW w:w="78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объектов недвижимого имущества 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транспорт-ных средств, принадле-жащих на праве собствен-ност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blHeader w:val="true"/>
          <w:trHeight w:val="37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blHeader w:val="true"/>
          <w:trHeight w:val="148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а недвижи-мого имуществ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1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нук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лександр Петрович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иректор государственного бюджетного учреждения «Центр информационных технологий Волгоградской области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83 603,42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109" w:hanging="0"/>
              <w:jc w:val="center"/>
              <w:rPr/>
            </w:pPr>
            <w:r>
              <w:rPr/>
              <w:t xml:space="preserve">(общая долевая, </w:t>
              <w:br/>
              <w:t>3/8 доли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9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64</w:t>
            </w:r>
            <w:r>
              <w:rPr/>
              <w:t>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 LAND CRUS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 (PRADO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SUBAR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MPREZ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V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,7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109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,9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61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  <w:br/>
              <w:t>1/2 доли)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3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9:41:00Z</dcterms:created>
  <dc:creator>Zh_Burdenko</dc:creator>
  <dc:description/>
  <cp:keywords/>
  <dc:language>en-US</dc:language>
  <cp:lastModifiedBy>Гурбенко Татьяна Владимировна</cp:lastModifiedBy>
  <cp:lastPrinted>2015-05-21T13:47:00Z</cp:lastPrinted>
  <dcterms:modified xsi:type="dcterms:W3CDTF">2015-05-21T11:49:00Z</dcterms:modified>
  <cp:revision>9</cp:revision>
  <dc:subject/>
  <dc:title>Сведения о доходах, об имуществе и обязательствах имущественного характера руководителей органов исполнительной власти Волгоградской области, не входящих в состав Правительства Волгоградской области, их супруг (супругов) и несовершеннолетних детей</dc:title>
</cp:coreProperties>
</file>