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, представленные государственными гражданскими служащими Волгоградской области, замещающими должности государственной гражданской службы Волгоградской области в комитете лесного хозяйства Волгоградской области, а также их супругов и несовершеннолетних детей за период с 01 января 2014 г. по 31 декабря 2014</w:t>
      </w:r>
      <w:r>
        <w:rPr/>
        <w:t xml:space="preserve"> г.</w:t>
      </w:r>
    </w:p>
    <w:tbl>
      <w:tblPr>
        <w:tblW w:w="313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6"/>
        <w:gridCol w:w="2126"/>
        <w:gridCol w:w="1134"/>
        <w:gridCol w:w="1134"/>
        <w:gridCol w:w="1418"/>
        <w:gridCol w:w="1275"/>
        <w:gridCol w:w="1276"/>
        <w:gridCol w:w="1418"/>
        <w:gridCol w:w="992"/>
        <w:gridCol w:w="639"/>
        <w:gridCol w:w="992"/>
        <w:gridCol w:w="1631"/>
        <w:gridCol w:w="1631"/>
        <w:gridCol w:w="1631"/>
        <w:gridCol w:w="1631"/>
        <w:gridCol w:w="1631"/>
        <w:gridCol w:w="1631"/>
        <w:gridCol w:w="1631"/>
        <w:gridCol w:w="1631"/>
        <w:gridCol w:w="1631"/>
      </w:tblGrid>
      <w:tr>
        <w:trPr>
          <w:trHeight w:val="40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. (руб.)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 об источниках)*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представленные в соответствии с ФЗ от 03.12.2012      № 230-ФЗ «О контроле за соответствием расходов лиц, замещающих госдолжности, и иных лиц их доходам»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ваев Александр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228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                  97,5</w:t>
            </w:r>
          </w:p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2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ц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153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 -30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щек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консульта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169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пил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668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96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3</w:t>
            </w:r>
          </w:p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Лозовая Валентина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</w:rPr>
              <w:t>569428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леняк      Татьян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16659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400487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 об источниках получения средств, за счет которых совершена сделка по приобретению объекта недвижимого имущества: доход по основному месту работы, накопления за предыдущие годы, доход о продажи квартиры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Ефанова                 Алия            Хамзя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9420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земельный участок (индивидуальная);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жилой дом  (индивидуальная)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ебездина Еле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2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(общая долевая,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шмарина   Еле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639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1/2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1/4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14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655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енко Галина Серг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450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никова Светлана Евген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424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247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,06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драшкина Ольга   Серг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152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148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таева   Татья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48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(общая долевая, 1/3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776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аенкова Нина   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770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шанина Татьяна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5156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214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ахова    Олес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072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987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енко Алексей Валер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135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sa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yron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38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ва   Светлана Геннади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53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825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УАЗ Патрио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rento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енко Наталья Серг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695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portage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129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cer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алева Валерия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ктионова Ольга Абрам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449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индивидуальная) 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общая долевая,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якова Галина Альберт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118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14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lantra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464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977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,6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ошеева Надежд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123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ворова    Ольг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68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ниченко Андре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298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(общая долевая,1/4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017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/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3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ева Таисия Алекс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803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153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o Rio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чинникова Ольга Валер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465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469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баров Александр Михайл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255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644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 SX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ва Виктория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334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аков     Денис   Павл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443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ная лод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ingr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6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сной лодочный мотор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Marine 1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06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шов   Виталий Викто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818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ик (индивидуальная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ный бок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76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Хонда - Аккорд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рдатий Владимир Анато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756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49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хина    Дарья Константи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435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ccent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16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(общая долевая,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даренко Елена     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10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2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общая 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151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7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2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общая 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ов     Евгений Пет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542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4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ry B1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47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 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4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4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ьев Евгений 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704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4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5026" w:type="dxa"/>
            <w:gridSpan w:val="11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2:00Z</dcterms:created>
  <dc:creator>Сигаев</dc:creator>
  <dc:description/>
  <cp:keywords/>
  <dc:language>en-US</dc:language>
  <cp:lastModifiedBy>O_Suvorova</cp:lastModifiedBy>
  <cp:lastPrinted>2015-05-21T11:32:00Z</cp:lastPrinted>
  <dcterms:modified xsi:type="dcterms:W3CDTF">2015-05-22T06:02:00Z</dcterms:modified>
  <cp:revision>2</cp:revision>
  <dc:subject/>
  <dc:title/>
</cp:coreProperties>
</file>