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 государственной гражданской службы Волгоградской области в Государственной жилищной инспекции Волгоградской области, его супруги (супруга) и несовершеннолетних дете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01 января 2014г. по 31 декабря 2014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417"/>
        <w:gridCol w:w="1701"/>
        <w:gridCol w:w="1134"/>
        <w:gridCol w:w="1418"/>
        <w:gridCol w:w="1417"/>
        <w:gridCol w:w="1134"/>
        <w:gridCol w:w="1134"/>
        <w:gridCol w:w="1985"/>
        <w:gridCol w:w="2268"/>
      </w:tblGrid>
      <w:tr>
        <w:trPr>
          <w:tblHeader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, за счет которых совершен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 по приобретению земельног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, другого объекта недвижимог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, транспортного средства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х бумаг, акций (долей участ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ев в уставных (складочны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апиталах организаций)*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фик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958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4/9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ю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инспекции по правовым вопрос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Зме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– главный бухгалтер финансово-хозяйств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43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еспа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 – заместитель главного бухгалтера финансово-хозяйств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 отдел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054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2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i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35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а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он сультант финансово-хозяйств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9413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Niva 212300-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дка АЭРО 33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 Merkyri 15 SEA P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енко Дмитри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консультант финансово-хозяйствен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98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o Symb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хозяйствен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721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 автомобил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UBARU IMPREZ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V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ADA GRANTA</w:t>
            </w:r>
            <w:r>
              <w:rPr>
                <w:sz w:val="20"/>
                <w:szCs w:val="20"/>
              </w:rPr>
              <w:t xml:space="preserve"> 219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нансово-хозяйствен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05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оч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рганизационно-аналитической работе и раскрытию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66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/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организационно-аналитической работе и раскрытию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8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46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YD F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ми получения средств, за счет которы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а сделка по приобретению недвижим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мущества являются: средства от родителей, кредитные средств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консуль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по организационно-аналитической работе и раскрытию информ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492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ugeot</w:t>
            </w:r>
            <w:r>
              <w:rPr>
                <w:sz w:val="20"/>
                <w:szCs w:val="20"/>
              </w:rPr>
              <w:t xml:space="preserve"> 30 </w:t>
            </w:r>
            <w:r>
              <w:rPr>
                <w:sz w:val="20"/>
                <w:szCs w:val="20"/>
                <w:lang w:val="en-US"/>
              </w:rPr>
              <w:t>S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дка </w:t>
            </w:r>
            <w:r>
              <w:rPr>
                <w:sz w:val="20"/>
                <w:szCs w:val="20"/>
                <w:lang w:val="en-US"/>
              </w:rPr>
              <w:t>A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-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уш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по организационно-аналитической работе и раскрытию информ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8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по организационно-аналитической работе и раскрытию информ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14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ц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организационно-аналитической работе и раскрытию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1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лицензион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0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0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лицензион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94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ми получения средств, за счет которы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а сделка по приобретению недвижим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мущества являются: доход по основному месту работы, кредитные средств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онсультант отдела лицензион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59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64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ectr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лицензион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49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9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лицензион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406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uzuki Sx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9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жу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 отдела лицензион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9616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 отдела лицензион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83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>211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ми получения средств, за счет которы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а сделка по приобретению недвижимог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являются: продажа недвижим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муществ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 Отт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лицензион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4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111740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eugeot</w:t>
            </w:r>
            <w:r>
              <w:rPr>
                <w:sz w:val="20"/>
                <w:szCs w:val="20"/>
              </w:rPr>
              <w:t xml:space="preserve"> 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26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в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лицензион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20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консультант отдела лицензион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1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6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и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консультант отдела лицензион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31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1/3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86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30/100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1/3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капитального ремонта отдела лицензион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91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Александ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а капитального ремонта отдела лицензионного контр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6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8/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da Fab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949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da Fabi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ч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я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а капитального ремонта отдела лицензионного контр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3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11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олевая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3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гал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анта Ф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л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технологического надзора отдела лицензион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65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ugeot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5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ф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сектора технологического надзора отдела лицензион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6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сектора технологического надзора отдела лицензионного контро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557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п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сектора технологического надзора отдела лицензион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½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ми получения средств, за счет которы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а сделка по приобретению недвижим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мущества являются: доход по основному месту работы,  накопления за предыдущие годы, дар в связи с регистрацией брак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½ дол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Геннад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надзора за начислением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3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eugeot</w:t>
            </w:r>
            <w:r>
              <w:rPr>
                <w:sz w:val="20"/>
                <w:szCs w:val="20"/>
              </w:rPr>
              <w:t xml:space="preserve"> 3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я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надзора за начислением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47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стр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ольф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надзора за начислением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198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ач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ач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надзора за начислением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1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ми получения средств, за счет которы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а сделка по приобретению недвижим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мущества являются: доход по месту работы сына, кредитные средства на имя сы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надзора за начислением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41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для садо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назначение –нежил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9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для садо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альмера-класс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надзора за начислением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03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7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алова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консультант отдела надзора за начислением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03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1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у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ладший консультант отдела надзора за начислением платеж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1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rysler 300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ч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и кадр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494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ie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онсультант отдела правового и кадр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39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Сон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ы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равового и кадр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58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Ка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енть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равового и кадр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46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ми получения средств, за счет которы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а сделка по приобретению недвижим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мущества являются: кредитные средства, средства родителей</w:t>
            </w:r>
          </w:p>
        </w:tc>
      </w:tr>
      <w:tr>
        <w:trPr>
          <w:trHeight w:val="3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равового и кадр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40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01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т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консультант отдела правового и кадр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91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дминистративного дело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74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0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eel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o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административного дело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11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6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2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21310 универс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 Кайман-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онсультант отдела административного дело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6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89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авл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административного дело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08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в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консультант отдела административного делопроизвод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0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о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административного дело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5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консультант отдела административного дело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784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3/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Рено Дас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5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½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10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10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административного дело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7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 Н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6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у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 Геннад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административного дело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 дол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9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равового и кадр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9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а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ь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консультант отдела административного дело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9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9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лицензирования и надзора за управлением многоквартирн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825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лицензирования и надзора за управлением многоквартирн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06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лицензирования и надзора за управлением многоквартирными дом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8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8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лицензирования и надзора за управлением многоквартирн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27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Джет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ми получения средств, за счет которы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а сделка по приобретению недвижимог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являются: продажа движим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мущества, кредитные средства, доходы по  основному месту работы.</w:t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е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консультант отдела административного дело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33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надзора за управлением МКД  отдела лицензирования и надзора за управлением МК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12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7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у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сектора надзора за управлением  МКД отдела лицензирования и надзора за управлением МК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6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СХ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7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ш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консультант сектора надзора за управлением  МКД отдела лицензирования и надзора за управлением МК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59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7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хор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ом надзора за деятельностью ТСЖ отдела лицензирования и надзора за управлением МК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269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38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утю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а надзора за деятельностью ТСЖ отдела лицензирования и надзора за управлением МК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46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troen C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37:00Z</dcterms:created>
  <dc:creator>POV</dc:creator>
  <dc:description/>
  <dc:language>en-US</dc:language>
  <cp:lastModifiedBy>Дементьева Татьяна Владимировна</cp:lastModifiedBy>
  <cp:lastPrinted>2012-05-12T15:22:00Z</cp:lastPrinted>
  <dcterms:modified xsi:type="dcterms:W3CDTF">2015-05-21T12:37:00Z</dcterms:modified>
  <cp:revision>3</cp:revision>
  <dc:subject/>
  <dc:title>ФИО</dc:title>
</cp:coreProperties>
</file>