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транспорта и дорожного хозяйства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exact" w:line="240"/>
        <w:jc w:val="center"/>
        <w:rPr/>
      </w:pPr>
      <w:r>
        <w:rPr/>
        <w:t>(с учетом уточнений, представленных до 30 мая 2015 г.)</w:t>
      </w:r>
    </w:p>
    <w:p>
      <w:pPr>
        <w:pStyle w:val="Normal"/>
        <w:rPr/>
      </w:pPr>
      <w:r>
        <w:rPr/>
      </w:r>
    </w:p>
    <w:tbl>
      <w:tblPr>
        <w:tblW w:w="16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400"/>
        <w:gridCol w:w="180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сильев Анатолий Никола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64 139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bookmarkStart w:id="0" w:name="OLE_LINK1"/>
            <w:r>
              <w:rPr/>
              <w:t>(индивидуальная)</w:t>
            </w:r>
            <w:bookmarkEnd w:id="0"/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иков Игорь Константин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58 194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4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Volvo-XC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 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Volvo-S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далова Светлана Станислав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 494 613, 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: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ксус </w:t>
            </w:r>
            <w:r>
              <w:rPr>
                <w:lang w:val="en-US"/>
              </w:rPr>
              <w:t>RX-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родин Алексей Владимиро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03 992, 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йкин Александр Александ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7 133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9 28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2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илова Лилия Риф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1 854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2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снов Роман Игор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7 011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 457,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 xml:space="preserve"> kia c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дей Николай Никола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3 917, 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жилое строение без права регистрации проживания, расположенное на дачном земельном участк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: Сузуки </w:t>
            </w:r>
            <w:r>
              <w:rPr>
                <w:lang w:val="en-US"/>
              </w:rPr>
              <w:t>SX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 740, 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ливаева Анна Валентин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5 112,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ипин Александр Александро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7 831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Рено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4 785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отов Игорь Пет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6 738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SUZUKI SX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9 509,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тузов Алексей Александ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8 864,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Вортекс Тин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цеп к легковому автомобилю: ВОЭАРЗ-М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ценко Сергей Александ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9 481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 083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ленко Иван Сергее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9 452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39/69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собственность 39/6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дведев Владимир Юрь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6 843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5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4 305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типов Иван Михайл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9 662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Renault Me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3 080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34/429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слякова Ирина Евгенье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9 980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itroen C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пшенкова Виктория Викто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4 627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строение без права регистрации проживания, расположенное на садовом земельном участк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 591, 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,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ксимик Ирина Юрь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7 609,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Пежо 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4 724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Рено Санд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идоренкова Наталья Иван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10359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доход по основному месту работы, доход по основному месту работы супруга, продажа имущества.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8 425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3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стева Татьяна Владими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7 751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5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9 463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Рено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5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кина Елена Кузьминич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 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Митсубиши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колаева  Мария Михайл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 481, 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 159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кашкин Владимир Юрь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ведующий сектор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 796,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0 778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ельникова Ольга Серге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3 108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Фольксваген Голь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8 127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Киа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ронецкая Екатерина Серге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 39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 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 ИЖ 2126030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рисов Роман 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 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 xml:space="preserve"> Renault Flu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 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иков Александр Павло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9 330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Lada</w:t>
            </w:r>
            <w:r>
              <w:rPr/>
              <w:t xml:space="preserve"> 2171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SOY5L Lada Larg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ыганов Александр Василье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6 582, 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отоцикл</w:t>
            </w:r>
            <w:r>
              <w:rPr>
                <w:lang w:val="en-US"/>
              </w:rPr>
              <w:t xml:space="preserve"> Suzuki RF 400 R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розов Иван 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7 913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ые автомобили: ВАЗ 21150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3 314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жарная Татьяна Викто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9 948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уренко Роман Викто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 285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 275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ачев Сергей Ивано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4 073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уков Игорь Вячеслав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6 455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2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ВАЗ 21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2 199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паршина Зоя Алексе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5 597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 375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FF"/>
              </w:rPr>
            </w:pPr>
            <w:r>
              <w:rPr>
                <w:color w:val="FF00FF"/>
              </w:rPr>
              <w:t>дача</w:t>
            </w:r>
          </w:p>
          <w:p>
            <w:pPr>
              <w:pStyle w:val="Normal"/>
              <w:spacing w:lineRule="exact" w:line="24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color w:val="FF00FF"/>
              </w:rPr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FF"/>
              </w:rPr>
            </w:pPr>
            <w:r>
              <w:rPr>
                <w:color w:val="FF00FF"/>
              </w:rPr>
              <w:t>660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2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</w:rPr>
            </w:pPr>
            <w:r>
              <w:rPr/>
              <w:t>2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рызгалина Екатерина Владимир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3 245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ВАЗ-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1 299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накопления за предыдущие годы, кредитный договор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опатюк Ольга Викто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389 612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677 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узовой автомобиль: ГАЗ-А21</w:t>
            </w:r>
            <w:r>
              <w:rPr>
                <w:lang w:val="en-US"/>
              </w:rPr>
              <w:t>R</w:t>
            </w:r>
            <w:r>
              <w:rPr/>
              <w:t>2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прицеп - прицеп к легковым 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айдулин Сергей 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4 719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Renault Du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рзиманова Наталья Валерь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6 288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1 271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3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5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рд Фьюжн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ванова Дарья Алексее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 839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зникова Марина Геннадь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247 9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 ВАЗ-2123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льянова Елена Владими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7 812,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 281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5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лова Мария Дмитри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 652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Daewoo-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9 995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ВАЗ-210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1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бров Михаил Никола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7 348,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Lada</w:t>
            </w:r>
            <w:r>
              <w:rPr/>
              <w:t xml:space="preserve"> 2190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 943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9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>Kia Pica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9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кой Михаил Викто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2 069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32040107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3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накопления за предыдущие годы, ипотечный кредит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 605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еонова Надежда Владимир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5 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плавный Олег Серге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ведующий сектор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9 987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умаков Денис Анатоль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0 679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Opel Vec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 63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льников Станислав Серге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3 933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0 901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рхипова Ирина Александ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5 409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8 250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Цыганова Наталья Иван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5 791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ботарев Владимир Николае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4 425, 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10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урисламова Марина Александ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8 810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9/10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6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 Тойота королл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50 ЛАДА 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6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 Тойота королл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50 ЛАДА 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ерина Екатерина Владими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7 715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ВАЗ 21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рисова Татьяна Александ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 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 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:</w:t>
            </w:r>
            <w:r>
              <w:rPr>
                <w:lang w:val="en-US"/>
              </w:rPr>
              <w:t>Renault Flu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чарова Елена Сергее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517 090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Хундай Гет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, являются: доход по основному месту работы, доход от продажи имущества, кредитный договор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есова Татьяна Валентин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4 760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ичерова Елена Михайл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5 710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83 009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 тойота королла, ВАЗ 212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дный транспорт: лодка Прогресс 2-М Р14-50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ркина Дарья Александ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0 962,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Hyndai IX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50 129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льковский Михаил 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 095 544,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98 286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2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2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9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5 266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9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9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бродеева Наталья Викто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90 188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Тойота </w:t>
            </w:r>
            <w:r>
              <w:rPr>
                <w:lang w:val="en-US"/>
              </w:rPr>
              <w:t xml:space="preserve"> RAV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3 824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: Тойота </w:t>
            </w:r>
            <w:r>
              <w:rPr>
                <w:lang w:val="en-US"/>
              </w:rPr>
              <w:t xml:space="preserve"> </w:t>
            </w:r>
            <w:r>
              <w:rPr/>
              <w:t>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хайловская Елена Юрь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4 029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лынко Юрий 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80 112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8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8 095,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: 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фремова Юлия Александ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 консуль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7 423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40"/>
        <w:jc w:val="both"/>
        <w:rPr/>
      </w:pPr>
      <w:r>
        <w:rPr/>
        <w:t xml:space="preserve">-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енные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3 декабря 2012 г.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rumtext">
    <w:name w:val="forum__tex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F5E4BA537C5C78D7F00EC9D3E2AACB939065D98B54E1FC3217AC81EC1A6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9:00Z</dcterms:created>
  <dc:creator>Zh_Burdenko</dc:creator>
  <dc:description/>
  <cp:keywords/>
  <dc:language>en-US</dc:language>
  <cp:lastModifiedBy>V_Divin</cp:lastModifiedBy>
  <cp:lastPrinted>2015-05-27T15:06:00Z</cp:lastPrinted>
  <dcterms:modified xsi:type="dcterms:W3CDTF">2015-06-01T06:27:00Z</dcterms:modified>
  <cp:revision>3</cp:revision>
  <dc:subject/>
  <dc:title>Сведения </dc:title>
</cp:coreProperties>
</file>