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Сведения                                                                              </w:t>
      </w:r>
    </w:p>
    <w:p>
      <w:pPr>
        <w:pStyle w:val="Normal"/>
        <w:spacing w:lineRule="exact" w:line="240"/>
        <w:jc w:val="center"/>
        <w:rPr/>
      </w:pPr>
      <w:r>
        <w:rPr/>
        <w:t>о доходах, расходах, об имуществе и обязательствах имущественного характера лиц, замещающих должности государственной гражданской службы Волгоградской области в Межрайонном территориальном управлении комитета финансов Волгоградской области  № 5, их супруг (супругов) и несовершеннолетних детей за период с 01 января 2014 г. по 31 декабря 2014 г.</w:t>
      </w:r>
    </w:p>
    <w:p>
      <w:pPr>
        <w:pStyle w:val="Normal"/>
        <w:spacing w:lineRule="exact" w:line="240"/>
        <w:rPr/>
      </w:pPr>
      <w:r>
        <w:rPr/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418"/>
        <w:gridCol w:w="1275"/>
        <w:gridCol w:w="2127"/>
        <w:gridCol w:w="1134"/>
        <w:gridCol w:w="1134"/>
        <w:gridCol w:w="2409"/>
        <w:gridCol w:w="850"/>
        <w:gridCol w:w="992"/>
        <w:gridCol w:w="1135"/>
        <w:gridCol w:w="1843"/>
      </w:tblGrid>
      <w:tr>
        <w:trPr>
          <w:trHeight w:val="39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 декларированного годового дохода (руб.)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ечень объектов недвижимого имущества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7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сецина Оксана Александровна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лавный специалист отдела финансового контроля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072,39</w:t>
            </w:r>
          </w:p>
        </w:tc>
        <w:tc>
          <w:tcPr>
            <w:tcW w:w="21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</w:t>
            </w: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400,00</w:t>
            </w:r>
          </w:p>
        </w:tc>
        <w:tc>
          <w:tcPr>
            <w:tcW w:w="21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ндреева Таисия Владимировна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лавный специалист отдела предварительного контроля обслуживания расходов областного бюджета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649,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ли сельскохозяйственного назначения (собственность 2/36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05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общая долевая 1/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(общая долевая 1/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общая долевая 1/2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4250,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общая долевая 1/2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 ВАЗ 21102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(общая долевая 1/2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гковой автомобиль Фольксваген 2К </w:t>
            </w:r>
            <w:r>
              <w:rPr>
                <w:lang w:val="en-US"/>
              </w:rPr>
              <w:t>Caddy</w:t>
            </w:r>
            <w:r>
              <w:rPr/>
              <w:t xml:space="preserve"> </w:t>
            </w:r>
            <w:r>
              <w:rPr>
                <w:lang w:val="en-US"/>
              </w:rPr>
              <w:t>Maxi</w:t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/>
              <w:t xml:space="preserve">Квартира </w:t>
            </w: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одолазова Елена Пет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чальник отдела предварительного контроля обслуживания расходов областного бюджета- главный бухгалтер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6742,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2762,6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 SR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/>
              <w:t xml:space="preserve">Земельный участок </w:t>
            </w: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3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/>
              <w:t xml:space="preserve">Земельный участок </w:t>
            </w: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1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/>
              <w:t xml:space="preserve">Земельный участок </w:t>
            </w: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дорожная Светлана Анатолье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лавный специалист отдела предварительного контроля обслуживания расходов областного бюджет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6596,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общая долевая 1/3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(общая долевая 1/3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8350,42</w:t>
            </w:r>
          </w:p>
        </w:tc>
        <w:tc>
          <w:tcPr>
            <w:tcW w:w="21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¼)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 ВАЗ 21111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общая долевая 1/3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1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(общая долевая 1/3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тний ребен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1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оворотная Нина Алексее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чальник отдела финансового контроля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4926,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общая долевая 1/3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1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</w:t>
            </w:r>
            <w:r>
              <w:rPr>
                <w:sz w:val="22"/>
                <w:szCs w:val="22"/>
              </w:rPr>
              <w:t>(общая долевая 1/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7056,3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1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1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1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дянкина Наталья Михайло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лавный специалист отдела предварительного контроля обслуживания расходов областного бюджета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8189,73</w:t>
            </w:r>
          </w:p>
        </w:tc>
        <w:tc>
          <w:tcPr>
            <w:tcW w:w="21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общая долевая 15/46)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,8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1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5060,08</w:t>
            </w:r>
          </w:p>
        </w:tc>
        <w:tc>
          <w:tcPr>
            <w:tcW w:w="21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1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1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кеева Валентина Алексе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Главный специалист отдела предварительного контроля обслуживания расходов областного бюджета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0405,9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кеева Екатерина Викто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лавный специалист отдела предварительного контроля обслуживания расходов областного бюджета на время отсутствия основного работни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0860,3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(долевая 1/4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2836,2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 Spekt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уравьева Надежда Владимиро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Главный специалист отдела финансового контрол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2289,3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2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1:09:00Z</dcterms:created>
  <dc:creator>Zh_Burdenko</dc:creator>
  <dc:description/>
  <cp:keywords/>
  <dc:language>en-US</dc:language>
  <cp:lastModifiedBy>kaw</cp:lastModifiedBy>
  <cp:lastPrinted>2015-05-08T10:27:00Z</cp:lastPrinted>
  <dcterms:modified xsi:type="dcterms:W3CDTF">2015-05-21T14:21:00Z</dcterms:modified>
  <cp:revision>23</cp:revision>
  <dc:subject/>
  <dc:title>Сведения о доходах, об имуществе и обязательствах имущественного характера руководителей органов исполнительной власти Волгоградской области, не входящих в состав Правительства Волгоградской области, их супруг (супругов) и несовершеннолетних детей </dc:title>
</cp:coreProperties>
</file>