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 xml:space="preserve">Сведения </w:t>
      </w:r>
    </w:p>
    <w:p>
      <w:pPr>
        <w:pStyle w:val="ConsPlusNonformat"/>
        <w:spacing w:lineRule="auto" w:line="19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лиц, государственных </w:t>
      </w:r>
    </w:p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ских служащих Волгоградской области, замещающих должности  государственной гражданской </w:t>
      </w:r>
    </w:p>
    <w:p>
      <w:pPr>
        <w:pStyle w:val="Normal"/>
        <w:spacing w:lineRule="exact" w:line="240"/>
        <w:jc w:val="center"/>
        <w:rPr/>
      </w:pPr>
      <w:r>
        <w:rPr/>
        <w:t>службы Волгоградской области в комитете информационных технологий Волгоградской области, их супруги (супруга) и несовершеннолетних детей за период с 01 января 2014 г. по 31 декабря 2014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645"/>
        <w:gridCol w:w="1457"/>
        <w:gridCol w:w="2059"/>
        <w:gridCol w:w="986"/>
        <w:gridCol w:w="911"/>
        <w:gridCol w:w="1360"/>
        <w:gridCol w:w="984"/>
        <w:gridCol w:w="945"/>
        <w:gridCol w:w="1504"/>
        <w:gridCol w:w="1483"/>
      </w:tblGrid>
      <w:tr>
        <w:trPr>
          <w:tblHeader w:val="true"/>
          <w:trHeight w:val="390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бщая сумма деклариро-ванного годового дохода (руб.)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 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-ных средств, принадле-жащих на праве собствен-ности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источниках получения средств, за счет к-рых совершена сделка по приобретению земельного участка, другого объекта недвижимого имущества, транспортного ср-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37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148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трана распо-ложе-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ид объекта недвижи-мого имуществ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18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ртемье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ман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Назарович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аместитель председателя комитет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0 826,5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,0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ugeot 4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Абрамов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лександровна 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5 820,4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 880 43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00,0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зал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00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Торнео Конне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льксваген</w:t>
            </w:r>
            <w:r>
              <w:rPr>
                <w:sz w:val="22"/>
                <w:szCs w:val="22"/>
              </w:rPr>
              <w:t xml:space="preserve"> Транспор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0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0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ское помеще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3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,6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оен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0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ладское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8,0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-летний ребенок</w:t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Баньковская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льг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иколаевна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дел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09 739,4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мстер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для </w:t>
            </w:r>
          </w:p>
          <w:p>
            <w:pPr>
              <w:pStyle w:val="Normal"/>
              <w:jc w:val="center"/>
              <w:rPr/>
            </w:pPr>
            <w:r>
              <w:rPr/>
              <w:t>ведения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,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дом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3 722,5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34,8 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-летний ребенок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-летний ребенок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асилье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ван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ергее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3 927,3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KIA ED CEE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нуков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ванович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1 147,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aewoo Nex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2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,4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-летний ребенок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-летний ребенок</w:t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Еронов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Олег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иколаевич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отдела 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3 562,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2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6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ris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Forester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участок да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2,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адовы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9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26 438,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2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6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гнатье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лександ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Евгенье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пециали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2 135,6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109" w:hanging="0"/>
              <w:jc w:val="center"/>
              <w:rPr/>
            </w:pPr>
            <w:r>
              <w:rPr/>
              <w:t>(общая долевая, 1/4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,6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Hyundai Solaris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Suyuki Grand Vita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шанкул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Тиму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льхомович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онсультант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5 811,2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,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е строение, расп-е на </w:t>
            </w:r>
          </w:p>
          <w:p>
            <w:pPr>
              <w:pStyle w:val="Normal"/>
              <w:jc w:val="center"/>
              <w:rPr/>
            </w:pPr>
            <w:r>
              <w:rPr/>
              <w:t>садоводческом участ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,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4 149,18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8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ончи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Ольг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икторовна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сультан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8 881,8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2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,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IA FD227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586 872,7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2 доли)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,1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6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6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юк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етрович 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отдел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8 673,0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общая совместная) 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8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RIU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5 517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8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5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учи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лександ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ладимирович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тде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7 941,8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3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yot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V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9 901,9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3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азак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Серге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легович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ведующий отделом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9 281,8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2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M F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rento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ая долевая, 1/2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4,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7 962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2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 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ая долевая, 1/2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4,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дведев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натольевич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арший консультан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 685 487,9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общая долевая, ¼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,7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cer 1.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накопления за предыдущие годы, ипотечный кредит</w:t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пруга 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6 214,0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,7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копления за предыдущие годы, ипотечный кредит </w:t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икулин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Павел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ергеевич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сультан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 360,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4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пруга 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 960,6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4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5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4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4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именов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Юрье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9 298,7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,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накопления за предыдущие годы, ипотечный кредит</w:t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апьян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ветла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Борисо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3 598,5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оклаков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нгел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лександровна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3 938,3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4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жилым многоквартирным дом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314/26471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40,0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оенное нежилое помещение (общая долевая, 314/26471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8,4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оенное нежилое помещение (общая долевая, 314/26471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1,1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ишк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Галин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лентиновна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 xml:space="preserve">старши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2 710,8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2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,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4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3/4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114,6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,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9,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,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,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6 517,5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 97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40,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4,4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UCSON</w:t>
            </w:r>
            <w:r>
              <w:rPr>
                <w:sz w:val="22"/>
                <w:szCs w:val="22"/>
              </w:rPr>
              <w:t xml:space="preserve"> 2.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 Mitsubishi Pajero 3.2 WB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,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6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ершенное строительство жилого дома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днокомнатное помещение 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8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6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Улыби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ндре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икторович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тдел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1 517,7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Мицубиси </w:t>
            </w:r>
            <w:r>
              <w:rPr>
                <w:sz w:val="22"/>
                <w:szCs w:val="22"/>
                <w:lang w:val="de-DE"/>
              </w:rPr>
              <w:t>ASX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7 074,9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Химиче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горевна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8 281,31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4 030,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Skod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Octavia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тук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Елен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икторовна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1 634,8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земельный участок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5,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14 832,00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</w:rPr>
              <w:t>а/м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HYNDAI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x-35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Чушкин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Ольг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лександровна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580 823,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/>
              <w:t>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2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 437,4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3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,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ВАЗ 21074 седан, а/м </w:t>
            </w:r>
            <w:r>
              <w:rPr>
                <w:sz w:val="16"/>
                <w:szCs w:val="16"/>
                <w:lang w:val="en-US"/>
              </w:rPr>
              <w:t>TIG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HER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д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ал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лександровна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9 347,8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8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Mitsubishi Col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4 129,5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4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7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alan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/т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ломерное судно-самодель</w:t>
              <w:softHyphen/>
              <w:t>ная фанерная моторная лодка «Бриз 290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</w:t>
            </w:r>
          </w:p>
          <w:p>
            <w:pPr>
              <w:pStyle w:val="Normal"/>
              <w:jc w:val="center"/>
              <w:rPr/>
            </w:pPr>
            <w:r>
              <w:rPr/>
              <w:t>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2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</w:t>
            </w:r>
          </w:p>
          <w:p>
            <w:pPr>
              <w:pStyle w:val="Normal"/>
              <w:jc w:val="center"/>
              <w:rPr/>
            </w:pPr>
            <w:r>
              <w:rPr/>
              <w:t>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2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Яшко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р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ладимировна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2 757,7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4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L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3 123,7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4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6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4 доли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*) </w:t>
      </w:r>
      <w:r>
        <w:rPr>
          <w:sz w:val="16"/>
          <w:szCs w:val="16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55:00Z</dcterms:created>
  <dc:creator>Zh_Burdenko</dc:creator>
  <dc:description/>
  <cp:keywords/>
  <dc:language>en-US</dc:language>
  <cp:lastModifiedBy>Гурбенко Татьяна Владимировна</cp:lastModifiedBy>
  <cp:lastPrinted>2015-05-21T14:41:00Z</cp:lastPrinted>
  <dcterms:modified xsi:type="dcterms:W3CDTF">2015-05-21T13:10:00Z</dcterms:modified>
  <cp:revision>9</cp:revision>
  <dc:subject/>
  <dc:title>Сведения о доходах, об имуществе и обязательствах имущественного характера руководителей органов исполнительной власти Волгоградской области, не входящих в состав Правительства Волгоградской области, их супруг (супругов) и несовершеннолетних детей</dc:title>
</cp:coreProperties>
</file>