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 государственной гражданской службы Волгоградской области в Межрайонном территориальном управлении комитета финансов Волгоградской области  № 7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exact" w:line="240"/>
        <w:rPr/>
      </w:pPr>
      <w:r>
        <w:rPr/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701"/>
        <w:gridCol w:w="2078"/>
        <w:gridCol w:w="1152"/>
        <w:gridCol w:w="1170"/>
        <w:gridCol w:w="1411"/>
        <w:gridCol w:w="1152"/>
        <w:gridCol w:w="1055"/>
        <w:gridCol w:w="1479"/>
        <w:gridCol w:w="1843"/>
      </w:tblGrid>
      <w:tr>
        <w:trPr>
          <w:tblHeader w:val="true"/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наньева Лидия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101,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приусадебный (общая совместная с супругом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ая доля (долевая 1/511 доли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6500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общая совместная с супругом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жилое помещение (1/3 дол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4118,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приусадебный (общая совместная с супругой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«Мицубиси Ланц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ая доля (долевая 1/158 доли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общая совместная с супругой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маюнова Евген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предварительного контроля обслуживания расходо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4547,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алиев Вячеслав Санг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предварительного контроля обслуживания расходо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392,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ро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7360,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едит «Приобретение готового жилья»</w:t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1/2 дол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едит «Приобретение готового жилья»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5957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Шевроле Лан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«Приобретение готового жилья»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1/2 дол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«Приобретение готового жилья»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мирнова Лариса Амангельды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 предварительного контроля обслуживания расходов областного бюджета – главный бухгалт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9006,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совместная: Смирнов В.П., Смирнова О.В., Смирнова М.В.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совместная: Смирнов В.П., Смирнова О.В., Смирнова М.В.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ая комната (совместная: Смирнов В.П., Смирнова О.В., Смирнова М.В.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6685,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совместная: Смирнова Л.А., Смирнова О.В., Смирнова М.В.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«ФИАТ АЛБЕ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совместная: Смирнова Л.А., Смирнова О.В., Смирнова М.В.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ая комната (совместная: Смирнова Л.А., Смирнова О.В., Смирнова М.В.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латьева Светлана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ладший консультант отдела предварительного контроля обслуживания расходов областного бюджета –заместитель главного бухгалте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8938,8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23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Рено Мег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УАЗ-практик-1927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АФ-фт85,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аталина Светла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7331,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Тайота Аури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0:00Z</dcterms:created>
  <dc:creator>Zh_Burdenko</dc:creator>
  <dc:description/>
  <cp:keywords/>
  <dc:language>en-US</dc:language>
  <cp:lastModifiedBy>kaw</cp:lastModifiedBy>
  <cp:lastPrinted>2015-05-08T11:14:00Z</cp:lastPrinted>
  <dcterms:modified xsi:type="dcterms:W3CDTF">2015-05-21T14:23:00Z</dcterms:modified>
  <cp:revision>80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 </dc:title>
</cp:coreProperties>
</file>