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ых гражданских служащих Волгоградской области, замещающих должности государственной гражданской  службы в комитете физической культуры и спорта Волгоградской области и членов их семей  за период с 1 января 2014 по 31 декабря 2014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777"/>
        <w:gridCol w:w="1655"/>
        <w:gridCol w:w="1461"/>
        <w:gridCol w:w="1419"/>
        <w:gridCol w:w="741"/>
        <w:gridCol w:w="1052"/>
        <w:gridCol w:w="1468"/>
        <w:gridCol w:w="1820"/>
        <w:gridCol w:w="1103"/>
        <w:gridCol w:w="1070"/>
        <w:gridCol w:w="1227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сумма декларирован-ного годового дохода 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(руб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 об источниках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ния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579,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 долевая, 1/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itsubish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utland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 за 2010-2014 г.г., доход по основному месту работы  супруги за 2012-2014 г.г., кредитные средства, ип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29,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общая долевая</w:t>
            </w:r>
            <w:r>
              <w:rPr/>
              <w:t xml:space="preserve">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м участ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 за 2012-2014 г.г., доход по основному месту работы  супруга за 2010-2014 г.г., кредитные средства, ип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нду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485,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, 1/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цу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74,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Tigua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гор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73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Fabi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619,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 </w:t>
            </w:r>
            <w:r>
              <w:rPr>
                <w:sz w:val="22"/>
                <w:szCs w:val="22"/>
                <w:lang w:val="en-US"/>
              </w:rPr>
              <w:t>Patriot</w:t>
            </w:r>
            <w:r>
              <w:rPr>
                <w:sz w:val="22"/>
                <w:szCs w:val="22"/>
              </w:rPr>
              <w:t xml:space="preserve"> универс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фрем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 Forest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пошн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188,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137,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Outland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4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, 1/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, 1/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оу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газиянов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469,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ucson</w:t>
            </w:r>
            <w:r>
              <w:rPr>
                <w:sz w:val="22"/>
                <w:szCs w:val="22"/>
              </w:rPr>
              <w:t xml:space="preserve"> 2.0 </w:t>
            </w:r>
            <w:r>
              <w:rPr>
                <w:sz w:val="22"/>
                <w:szCs w:val="22"/>
                <w:lang w:val="en-US"/>
              </w:rPr>
              <w:t>GL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**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751,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54,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MW X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по состоянию на 31.12.2014 замещаемая должность была включена в Перечень должностей, при замещении которых служащие обязаны представлять сведения о доходах, расходах, об имуществе и обязательствах имущественного характера своих и своих супруги (супруга) и несовершеннолетних дет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33:00Z</dcterms:created>
  <dc:creator>Pro4</dc:creator>
  <dc:description/>
  <cp:keywords/>
  <dc:language>en-US</dc:language>
  <cp:lastModifiedBy>Pro4</cp:lastModifiedBy>
  <dcterms:modified xsi:type="dcterms:W3CDTF">2015-05-08T11:32:00Z</dcterms:modified>
  <cp:revision>6</cp:revision>
  <dc:subject/>
  <dc:title>СВЕДЕНИЯ</dc:title>
</cp:coreProperties>
</file>