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Волгоградской области, замещающих должности государственной гражданской службы Волгоградской области в комитете природных ресурсов и экологии Волгоградской области, их супруг (супругов) и несовершеннолетних детей за период с 01 января 2014 г. по 31 декабря 2014 г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275"/>
        <w:gridCol w:w="1843"/>
        <w:gridCol w:w="1417"/>
        <w:gridCol w:w="1276"/>
        <w:gridCol w:w="1418"/>
        <w:gridCol w:w="1275"/>
        <w:gridCol w:w="1276"/>
        <w:gridCol w:w="1701"/>
        <w:gridCol w:w="567"/>
        <w:gridCol w:w="1134"/>
      </w:tblGrid>
      <w:tr>
        <w:trPr>
          <w:trHeight w:val="4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-ванного годового дохода за 2014 г. (руб.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ых средств, ценных бумаг, акций (долей участия, паев в уставных складочных капиталах организаций)*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8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        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азонов        Виталий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ервый заместитель председателя ком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4265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 (общая долевая, 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1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0008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         (общая долевая, ¼ доли);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(индивидуальная)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8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    (общая долевая,          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  (общая долевая,            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лаев     Андрей 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председателя комит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059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4 runn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славнова Елен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25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и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ае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21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Mega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314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о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72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мен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47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96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MEGA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иле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33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         (общая долевая,   ½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67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8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пиня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21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С-элиз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1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жени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икт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555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(общая долевая, ½ доли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, ½ доли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, ½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830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A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14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54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общая долевая, ½ доли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;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;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ницк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14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м получения средств, за счет которых совершена сделка по приобретению транспортного средства является кредит</w:t>
            </w:r>
          </w:p>
        </w:tc>
      </w:tr>
      <w:tr>
        <w:trPr>
          <w:trHeight w:val="4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мы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и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908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МЗС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63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7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146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шки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Максим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252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5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6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Георги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8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ленк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755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1 «Газель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10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зерносклад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72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Дастер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70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 легковому автомобилю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Тонар 8745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-хозяйственная техника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-7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Беларус 12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айн КЗС-9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яшки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349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) 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30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борис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а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и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5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прицеп «Крепыш»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-ные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олл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З 5.104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олл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З 5.1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Казан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66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Аури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и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сла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78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       (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 долевая 1/134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84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5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        (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шнаре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an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tr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8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 Лодка м/л «Казан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Валентин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88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        (общая долевая, 1/4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дагази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Анато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8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2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рюков Юрий Анато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366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8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TSUN ON-D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л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я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63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ен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САЗП (грузов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шнаренк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94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99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Васи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44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ми получения средств, за счет которых совершена сделка по приобретению объекта недвижимости являются: доход по основному месту работы, ипотечный кредит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«Молодая семья»</w:t>
            </w:r>
          </w:p>
        </w:tc>
      </w:tr>
      <w:tr>
        <w:trPr>
          <w:trHeight w:val="1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8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58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7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0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         (общая долевая, 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ден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902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92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м получения средств, за счет которых совершена сделка по приобретению транспортного средства является накопленные денежные средства за предыдущие годы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434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объекта недвижимости являются: доход по основному месту работы, доход по основному месту работы супруга, накопленные денежные средства за предыдущие годы, денежные средства, полученные в дар от родителей </w:t>
            </w:r>
          </w:p>
        </w:tc>
      </w:tr>
      <w:tr>
        <w:trPr>
          <w:trHeight w:val="1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ягин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81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i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коног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3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1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ми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24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62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акцен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47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6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08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(общая долевая 3/33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-ное средство Мотоцик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З 8.103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6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3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68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3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d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-ное сред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 ИМЗ-8105-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75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ий Анатоль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83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24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ухи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89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 212300-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1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ас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183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6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04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46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АЗ 99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груз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12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5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2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71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треб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р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178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1/3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        (общая долевая,1/3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0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06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1/3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        (общая долевая,1/3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1/3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общая долевая,1/3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ап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31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07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793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джикиста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джики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йк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Михайл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9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         (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452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40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         (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         (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          (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78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Taur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82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Лада-2121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ков Владими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30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, 1/3доли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col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509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, 1/3доли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, 1/3доли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ни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31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шенк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39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24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50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628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н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84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 RX-2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и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Газ-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1/13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1/1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13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1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13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1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нтье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423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«Обь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1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л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07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(общая долевая 1/103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sco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10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103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зеле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235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3022Р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7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654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469Б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самодельного произ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8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ырев Алексей Владимирович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3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аренда) 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аренда)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Супер В;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91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469Б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ЛЮ 29215УАЗ 33153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-ное средство: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Рысь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 Беларусь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ру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68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ронов  Михаил Ю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65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61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    Алексе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79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о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59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6 доли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ми получения средств, за счет которых совершена сделка по приобретению объекта недвижимости являются: дар от родственников, ипотечный кредит</w:t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ик         Окса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983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        (общая долевая 1/6 доли);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 1/6 доли);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рова       Елена      Юрьев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28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2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руткина Юлия 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312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Х4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хтюк Александр Пет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316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индивидуальная)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дачный д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 ГАЗ-21-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5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6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чкова Светлана Вита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62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,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27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,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,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вилова Виктория Сергеевн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926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жилой дом; земельный участок;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82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786       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4,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геев    Владими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5708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9,7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легковой автомобиль «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Vortex Estina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8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166247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вартира (общая долевая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/10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дол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7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кманцева  Лиди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33262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вартира (индивидуальная);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09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4,7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втомобиль   легковой ВАЗ 210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лексиков Андрей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0045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емельный участок;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85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6910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емельный участок (индивидуальная);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вартира       (общая долевая, ½ доли);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е строение без права проживания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97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лимов Владимир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4069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 (индивидуальная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2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7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аражный б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00686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рзамасков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70062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; 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3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легковой автомобиль 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Форд Фокус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highlight w:val="green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4639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;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3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рсенов   Михаил Василь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9362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; жилой дом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9,7       317,8      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            Россия           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            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жо 2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1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9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9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9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рхипова Наталья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94379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9               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              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4426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акаева Екатер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4021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втомобиль легковой          Хендай гет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елокопытов Никола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37774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емельный участок (общая долевая, доля 22/17939); земельный участок (общая долевая, доля 22/17939); земельный участок (общая долевая, ¼ доли);              жилой дом (общая долевая, ¼ дол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647060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647060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44851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емельный участок (общая долевая, ¼ доли);                   жилой дом  (общая долевая, ¼ дол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емельный участок (общая долевая, ¼ доли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     (общая долевая, 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огородицкая Наталия 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4210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автомобиль легковой  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undai ix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4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оршенина Анастаси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3423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       (общая долевая, ¼ доли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        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ми получения средств, за счет которых совершена сделка по приобретению объекта недвижимости являются: накопленные денежные средства за предыдущие годы, ипотечный кредит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8695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       (общая долевая, ¼ доли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        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4,7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LADA 2114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ми получения средств, за счет которых совершена сделка по приобретению объекта недвижимости являются: накопленные денежные средства за предыдущие годы, ипотечный кредит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рагина         Ан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467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вартира       (общая долевая, 1/3 доли);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0,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 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4              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           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6692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емельный участок (индивидуальная);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емельный участок (индивидуальная)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автомобиль  легковой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DAEWOO-Nex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уров       Алексей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0267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емельный участок (общая долевая, 1/7 доли);           земельный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участок (индивидуальная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 участок (индивидуальная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326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 легковой             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Форд фокус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ото –транспортное средство          Ява-3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9248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авилов    Алексей 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аведующий секто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7699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 (общая долевая, ½ доли); квартира  (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4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олкова       Ольг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20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5599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; 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5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; земельный участ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1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9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легжанина Екатерина 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505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       (общая долевая, ¾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автомобиль легковой              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ED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Ceed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30350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артира       (общая долевая, 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орковенко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35329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ригоренко Алексей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1287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(индивидуальная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общая долевая , 5/12 долей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      (общая долевая , 5/12 до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4,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 xml:space="preserve">PEUGEOT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усева        Ма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7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59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анилов       Сергей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085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; квартира; 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,2         67,8           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                Россия             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легковой             Хендай соляри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2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; 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8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окелина     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5941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роботов Никола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5420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земельный участок (индивидуальная);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 (индивидуальная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9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326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7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легковой           ВАЗ 21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общая долевая ½ доли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 (общая долевая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9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;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3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ружинин Алексе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60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, ½ доли); 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4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         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2206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1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Еремеев          Олег 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929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общая долевая, ½ доли);              земельный участок (совместная); жилой дом     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5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9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38443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совместная); жилой дом      (совмест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39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9,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1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9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харев Александр Григо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2298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(общая долевая, 1/3 доли);                  квартира (комната) (общая долевая 26/53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9,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9141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, 1/3 доли); квартира (общая долевая, 2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 земельный участок;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47,0               1800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Росс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ваева        Елена 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5465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Drive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Зайцев   Владимир Анатол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12718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(общая долевая,  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1205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 долевая,        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йцева             Яна     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08683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общая долевая, 1/3 доли);              жилой дом     (общая долевая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2298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общая долевая, 1/3 доли);               жилой дом     (общая долевая, 1/3 доли);                  квартира        (общая долевая, 63/200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9,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            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VW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Variant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V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9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яц               Юлия 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2636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4                 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                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4                    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                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Иванов      Никола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7638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(общая долевая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       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MK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KROS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16509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адовый дом (индивидуальная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5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2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(общая долевая, 1/3 доли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еспублика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Иванов     Николай Стани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2564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  легковой  ВАЗ 211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878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Иглова       Наталь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95489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(общая долевая, 1/8 доли);                квартира 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6,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 легковой                  ВАЗ 210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7751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; квартира        (общая долевая, 1/8 доли);                 квартира 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0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6,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Истомин Александр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3168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жилое помещение офисного типа (общая долевая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легковой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000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(общая долевая, ½ доли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жилое помещение офисного типа (общая долевая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7,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  легковой                КИА Спект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Ищенко        Юл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3067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жилой дом; земельный участок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5,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3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134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        легковой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219410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2000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5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5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5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5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алинченко Андр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818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217230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953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(общая долевая,  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томан Светла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1163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; 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7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300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5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  легковой  УАЗ – 315196; Лада  ВАЗ  -211340; Автоприцеп 8213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5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узнецов Александр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3497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общая долевая, ½ доли);                     жилой дом     (общая долевая, ½ доли);               квартира        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6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4,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грузовой         УАЗ-315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088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общая долевая, ½ доли);             земельный участок (индивидуальная); жилой дом     (общая долевая, ½ доли);                  квартира        (общая долевая, ½ доли);              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6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16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4,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 легковой Мицубиши Голь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лтырина Светла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5736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 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23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, ½ доли)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(общая долевая, 2/3 доли);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(общая долевая, 1/5 доли);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земельный участок (индивидуальная)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1,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8,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3,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6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араж – б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и легковые: Шевроле Лачетти;        ВАЗ 210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расюков Александ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7308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(общая долевая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ач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4437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(общая долевая, 1/3 доли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узнецова    Юлия 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2462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(общая долевая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789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(общая долевая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и  легковые:                   Ваз 2123;        Форд Монде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Кумейко     Серге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64946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гараж;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18               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Россия              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автомобиль  легковой                 ВАЗ 211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, 1/3 доли); 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рутов   Владимир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720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;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0,5           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              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         легковой           Рено флюен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7034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Цветкова          Ан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3030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4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4,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легковой автомобиль  Москвич 2141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;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4,1               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                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Лепилин   Валер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2023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; земельный участок (индивидуальная); земельный участок (индивидуальная); 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1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00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500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и  легков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,          УАЗ 33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7998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;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; 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;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Лихачева 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80737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09047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совместная); квартира        (общая долевая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7,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        легковой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Лихолетов Никола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949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земельный участок (индивидуальная)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5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АЗ – 21214; автомобильный прицеп МЗ-81.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224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земельный участок; земельный участок; жилой дом; 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500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10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легковой Оппель-Инсиг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Лобызова Вероник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ведующий секто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68687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;                 квартира     (общая долевая, 1/3 доли);         гаражный бокс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3,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6,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s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9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9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Лыгина    Ларис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2357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3900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(общая долевая, 16/2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акарова       Анна    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3161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3,6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5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Rav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highlight w:val="gree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877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жилой дом (индивидуальная);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жилой дом (индивидуальная);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земельный участок (индивидуальная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48,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36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и легковые:        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LC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00 ; Нива лада 21214  автомобиль грузовой         Камаз 55111 самосва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ельскохозяй-ственная техника: трактор  Беларусь 82.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highlight w:val="green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арин          Роман     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8453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 легковой Мазда 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4816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  (общая долевая, 2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аркина       Ольга         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9537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араж-б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86644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   (общая долевая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; гараж;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7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7               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            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 легковой ФОРД ФОКУ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2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арьянкова Наталь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4786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NF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SONA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асленникова Елена          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7960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    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46167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          (общая долевая, ½ доли);                сооружение – гараж (индивидуальная); сооружение – гараж (индивидуальная); переход галерея (индивидуальная); здание административно-бытового корпуса (индивидуальная); встроенное нежилое помещение (индивидуальна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,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7,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3,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908,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и  легков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XEH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ДЕ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NF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Соната 2,0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; ВАЗ 212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ытарев          Михаил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6734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3064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    (общая долевая, 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3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ихаевич        Павел           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1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1000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(общая долевая, 1/5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 легковой Сузуки Гранд Вита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9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(общая долевая, 1/5 доли);            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4,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  (общая долевая,          1/5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(общая долевая,         1/5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(общая долевая,         1/5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горнова        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51551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819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вский  Дмитри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1479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;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дом-нежилой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2,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0794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; дом – нежилой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2,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8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легковой             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Lada 2190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ом-нежилой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2,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ом-нежилой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2,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тапенко Александ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2916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общая долевая, 1/3 доли);              жилой дом            (общая долевая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2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011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общая долевая, 1/3 доли);              жилой дом           (общая долевая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2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общая долевая, 1/3 доли);              жилой дом           (общая долевая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2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рлов              Василий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7039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(индивидуальная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 долевая 1/6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2,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 легковой Шевролет лачет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1115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, 2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авлов             Андр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028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Fluence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прицеп легковой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RF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47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479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; земельный участок (индивидуальная); дачны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6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ерова           Еле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5230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   (общая долевая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опов          Вячеслав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37309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дин          Алекс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2441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2580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; квартира (совместная);       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66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4,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;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6             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            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укавишников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00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; 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усскова         Еле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9067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86517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иняко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ветла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001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втомобиль легковой     ВАЗ-211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ббота               Юрий 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1529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общая долевая, доля 1/511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66650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6,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99,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втомобиль   легковой     ИЖ 27150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917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;  жилой дом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80,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6,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6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; жилой дом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80,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6,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99,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люсарь     Мар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521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           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49393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вартира              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втомобиль легковой Митсубиси аутленд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3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3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итов         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36704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7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9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легковой Ниссан Патфайнд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7765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9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ябина            Алла              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3847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ырникова   Елена Вениам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85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           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          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ютюлин        Юр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6501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    (общая долевая,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 xml:space="preserve"> Hyundai solar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9066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ндакова     Ирина Влади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7729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емельный участок (индивидуальная);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индивидуальная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0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1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5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60294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емельный участок (индивидуальная); жилой дом (индивидуальная); 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изолированная часть жилого дома;             жилой дом; 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90,1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5,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212140,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Автоприцеп ГКБ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цеп к легковому транспортному средству 8213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земельный участок (индивидуальная); изолированная часть жилого дом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2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0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 земельный участ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5,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1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Федосова       Ольга 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аведующий секто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82802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Россия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Renaut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Megan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ми получения средств, за счет которых совершена сделка по приобретению объекта недвижимости являются: доход по основному месту работы, ипотечный кредит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040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; жилой дом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4,3                   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               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легковой Опель Рекор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; жилой дом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4,3                       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               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Федченко           Роман            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1912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  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225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   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Шикунов Владимир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5161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 легковой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 xml:space="preserve"> LADA 217230 PRIOR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ми получения средств, за счет которых совершена сделка по приобретению объекта недвижимости являются: доход по основному месту работы, доход от продажи недвижимости, ипотечный кредит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 комната (подселение)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12,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Шмакова   Марин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8333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 (общая долевая, 9/10 до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AUDI Q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159550,9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;  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водный транспорт   лодка моторная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Brig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450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Прицеп САЗ 82993-0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Шилин            Михаил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2851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общая долевая, 1/6 доли);           земельный участок (общая долевая, 1/6 доли);            земельный участок (общая долевая, 1/6 доли);                 жилой дом         (общая долевая, 1/6 доли);                 жилой дом            (общая долевая, 1/6 дол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3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  легковой     Грейт Вал Хов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2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; земельный участок (общая долевая 1/3 доли);                   жилой дом         (общая долевая, 1/3 доли);              квартира           (общая долевая,          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4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3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;  жилой дом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6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26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мобиль грузовой           САЗ 35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общая долевая 1/6 доли);                   жилой дом            (общая долевая, 1/6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3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общая долевая 1/6 доли);              жилой дом           (общая долевая, 1/6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3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общая долевая 1/6 доли);              жилой дом     (общая долевая, 1/6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3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Яблочкина Ларис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0440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алышева Марина           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0199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; изолированная часть жилого дома (индивидуальная); квартира (общая долевая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87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3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Якутина                 Ольга               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8492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земельный участок; жилой дом;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87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2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осс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уреев        Максим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4175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Легковой автомобиль Фольксваген Пол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2135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ильшин Алексей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70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 ¼ доли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555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 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 ¼ доли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 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асильев  Алексе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449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 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легковые автомобили: ВАЗ 21093;             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Jimn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1665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екутова               Ольга            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8277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вартира (общая долевая ½ дол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Иванова Вероник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760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Блинкова   Натал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3323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 (индивидуальная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3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7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Renault Symbol4EX14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ерова            Мария   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рший 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1257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 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томцева Елена             Павл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0076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8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6653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8,6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6,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8,6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Чертков             Роман 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5657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     (общая долевая  1/3 доли)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              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легковой автомобиль Дэу нек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58143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0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0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Бердник           Оксана Леонид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19277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 (общая долевая, 12/6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6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Еремян Кристина Парге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7357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5026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представленные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 03 декабря 2012 г. № 230-ФЗ «О контроле за соответствием расходов лиц, замещающих государственные должности, и иных лиц их доходам»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09FA8C3DE580A3243A6A154367AC3FC036651F6514AA821F523FC6863FC2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17:00Z</dcterms:created>
  <dc:creator>Сигаев</dc:creator>
  <dc:description/>
  <cp:keywords/>
  <dc:language>en-US</dc:language>
  <cp:lastModifiedBy>Бабушкина</cp:lastModifiedBy>
  <cp:lastPrinted>2015-05-22T13:57:00Z</cp:lastPrinted>
  <dcterms:modified xsi:type="dcterms:W3CDTF">2015-05-25T06:40:00Z</dcterms:modified>
  <cp:revision>1162</cp:revision>
  <dc:subject/>
  <dc:title/>
</cp:coreProperties>
</file>