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 государственной гражданской службы Волгоградской области в Межрайонном территориальном управлении комитета финансов Волгоградской области  № 2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559"/>
        <w:gridCol w:w="2127"/>
        <w:gridCol w:w="1152"/>
        <w:gridCol w:w="1170"/>
        <w:gridCol w:w="1349"/>
        <w:gridCol w:w="1152"/>
        <w:gridCol w:w="1055"/>
        <w:gridCol w:w="1478"/>
        <w:gridCol w:w="1843"/>
      </w:tblGrid>
      <w:tr>
        <w:trPr>
          <w:tblHeader w:val="true"/>
          <w:trHeight w:val="39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7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зуров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предварительного контроля обслуживания расходов областного бюджета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6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(общая 1/2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 (общ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3ча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/3ча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Легковой автомобиль - Шевроле Кру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Легковой автомобиль - ИЖ27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сум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</w:rPr>
              <w:t xml:space="preserve">Главный специалист отдела  </w:t>
            </w:r>
            <w:r>
              <w:rPr/>
              <w:t>предварительного контроля обслуживания расходо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3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сток для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) 4/6 ча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2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ике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</w:rPr>
              <w:t xml:space="preserve">Главный специалист отдела </w:t>
            </w:r>
            <w:r>
              <w:rPr/>
              <w:t>предварительного контроля обслуживания расходо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74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нова Алл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</w:rPr>
              <w:t xml:space="preserve">Главный специалист отдела </w:t>
            </w:r>
            <w:r>
              <w:rPr/>
              <w:t>предварительного контроля обслуживания расходо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общая) 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общая )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дон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</w:rPr>
              <w:t xml:space="preserve">Главный специалист отдела  </w:t>
            </w:r>
            <w:r>
              <w:rPr/>
              <w:t>финансового контроля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1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7728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дни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 отдела финансового контр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26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24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 с/х назначе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) 1/60 ча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20,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хтиева Светлана Пет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 консультант отдела предварительного контроля обслуживания расходов областного бюджета -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8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домом ИЖ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ВАЗ 321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домом ИЖ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домом ИЖ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лик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арь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Главный специалист отдела 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5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3 ча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да приора 2170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6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миргали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</w:rPr>
              <w:t xml:space="preserve">Главный специалист отдела  </w:t>
            </w:r>
            <w:r>
              <w:rPr/>
              <w:t>предварительного контроля обслуживания расходо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) ½ ча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) 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68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) ½ ча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) 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RAN</w:t>
            </w:r>
            <w:r>
              <w:rPr/>
              <w:t xml:space="preserve"> </w:t>
            </w:r>
            <w:r>
              <w:rPr>
                <w:lang w:val="en-US"/>
              </w:rPr>
              <w:t>KHODRO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AMA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рофеева Наталья Виталье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 отдела предварительного контроля обслуживания расходо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8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42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05:00Z</dcterms:created>
  <dc:creator>Zh_Burdenko</dc:creator>
  <dc:description/>
  <cp:keywords/>
  <dc:language>en-US</dc:language>
  <cp:lastModifiedBy>kaw</cp:lastModifiedBy>
  <cp:lastPrinted>2014-05-13T17:24:00Z</cp:lastPrinted>
  <dcterms:modified xsi:type="dcterms:W3CDTF">2015-05-21T14:18:00Z</dcterms:modified>
  <cp:revision>7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</dc:title>
</cp:coreProperties>
</file>