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государственных учреждений подведомственных комитету физической культуры и спорта Волгоградской област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ей  за период с 1 января 2014 по 31 декабря 201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77"/>
        <w:gridCol w:w="1655"/>
        <w:gridCol w:w="1461"/>
        <w:gridCol w:w="1419"/>
        <w:gridCol w:w="741"/>
        <w:gridCol w:w="1052"/>
        <w:gridCol w:w="1468"/>
        <w:gridCol w:w="1820"/>
        <w:gridCol w:w="1103"/>
        <w:gridCol w:w="1070"/>
        <w:gridCol w:w="1227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умма декларирован-ного годового дохода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руб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б источниках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н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У ВО ДО "ДЮСШ по зимним видам спорта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132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da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ВО "Центр спортивной подготовки по плаванию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80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ГАУ ВО «Центр спортивной подготовки по гребным видам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403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-classa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150 (PRADO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7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таня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 Иосифо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ВО «Центр спортивной подготовки по гандболу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497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и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a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5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саи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т Мирзахан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АУ ВО «Центр спортивной подготовки по адаптивным видам спорт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17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82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50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Алексеевич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ГКОУ ДОД ВО "СДЮШОР-плавания" Волжский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0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и:ВАЗ 217130 ЛАДА Приора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 640 KM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ьц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Иван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ГКОУ ДОД «Волгоградская областная детско-юношеская спортивна школа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96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(1/3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71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обща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22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инян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Серге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 ГАУ ВО «Спартак-Волгоград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39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, ип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юнов Владимир Дмитри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неральный директор ГАУ ВО «Центр спортивной подготовки по футболу»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862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бесед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7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 Александ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У Волгоградской области "Центр спортивной подготовки "Олимп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428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BA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милицы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адим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</w:tabs>
              <w:spacing w:before="5" w:after="0"/>
              <w:ind w:left="17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генеральный директор ГАУ ВО «Пляжный футбольный клуб «Ротор-Волгоград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4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8,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Q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а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У ВО «Центр спортивной подготовки по легкой атлетик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805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366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ож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Пет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ГАПОУ ВО "Колледж олимпийского резерва»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имени дважды Героя Советского союза А.И.Родим-цева"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525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Юрь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КОУ ВО "СДЮСШОР №2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09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 хозяйст-венной клад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press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1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2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,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,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фильев Виктор Владими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КУ ВО ДОД «Специализированная детско-юношеская спортивная школа олимпий-ского резерв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25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совместная с супруг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YH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YCCOH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534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совместная с супру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1:00Z</dcterms:created>
  <dc:creator>Pro4</dc:creator>
  <dc:description/>
  <cp:keywords/>
  <dc:language>en-US</dc:language>
  <cp:lastModifiedBy>Pro4</cp:lastModifiedBy>
  <dcterms:modified xsi:type="dcterms:W3CDTF">2015-05-08T11:31:00Z</dcterms:modified>
  <cp:revision>6</cp:revision>
  <dc:subject/>
  <dc:title>СВЕДЕНИЯ</dc:title>
</cp:coreProperties>
</file>