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расходах, об имуществе и обязательствах имущественного характера лиц, замещающих должности государствен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жданской службы Волгоградской области в Межрайонном территориальном управлении  комитета финансов Волгоградской области № 1, их супруг (супругов) и несовершеннолетних детей  за пери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01 января 2014г. по 31 декабря 2014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2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559"/>
        <w:gridCol w:w="2208"/>
        <w:gridCol w:w="1207"/>
        <w:gridCol w:w="992"/>
        <w:gridCol w:w="1701"/>
        <w:gridCol w:w="1276"/>
        <w:gridCol w:w="1417"/>
        <w:gridCol w:w="1203"/>
        <w:gridCol w:w="1276"/>
      </w:tblGrid>
      <w:tr>
        <w:trPr>
          <w:trHeight w:val="759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(руб.)</w:t>
            </w:r>
          </w:p>
        </w:tc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54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ликова Наталья Валенти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тдела 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 245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635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митрова 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 финансового контро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336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скурина Любовь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921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4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012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 (1/4собственность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пай (1/4 собственность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1/4 собственность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99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 xml:space="preserve">LADA </w:t>
            </w:r>
            <w:r>
              <w:rPr/>
              <w:t>11173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</w:t>
            </w:r>
            <w:r>
              <w:rPr>
                <w:lang w:val="en-US"/>
              </w:rPr>
              <w:t xml:space="preserve"> </w:t>
            </w:r>
            <w:r>
              <w:rPr/>
              <w:t>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улис  Янис Эрик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 предварительного контроля обслуживания  расходов областного бюдж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 505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Легковой автомобиль «</w:t>
            </w:r>
            <w:r>
              <w:rPr>
                <w:lang w:val="en-US"/>
              </w:rPr>
              <w:t xml:space="preserve">LADA </w:t>
            </w:r>
            <w:r>
              <w:rPr/>
              <w:t>21074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ева Нелли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 предварительного контроля обслуживания  расходов областного бюдж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619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4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(1/3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(1/4 собственность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52,0</w:t>
            </w:r>
          </w:p>
          <w:p>
            <w:pPr>
              <w:pStyle w:val="Normal"/>
              <w:jc w:val="center"/>
              <w:rPr>
                <w:rStyle w:val="PageNumber"/>
                <w:sz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ВАЗ 2107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Прицеп к легковому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716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4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(1/3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(1/4 собственность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52,0</w:t>
            </w:r>
          </w:p>
          <w:p>
            <w:pPr>
              <w:pStyle w:val="Normal"/>
              <w:jc w:val="center"/>
              <w:rPr>
                <w:rStyle w:val="PageNumber"/>
                <w:sz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4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(1/3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(1/4 собственность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52,5</w:t>
            </w:r>
          </w:p>
          <w:p>
            <w:pPr>
              <w:pStyle w:val="Normal"/>
              <w:jc w:val="center"/>
              <w:rPr>
                <w:rStyle w:val="PageNumber"/>
                <w:sz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(1/4 собственность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5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ваева Ирин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 предварительного контроля обслуживания  расходов областного бюдж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 305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1107 общая долевая 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3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 306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ришина Татья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тдела  предварительного контроля обслуживания  расходов областного бюджета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 518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сельхозназначения (1/120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60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9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98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 «ВАЗ 2123 Шевроле Нива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З 82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</w:tr>
      <w:tr>
        <w:trPr>
          <w:trHeight w:val="354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ин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ладший консультант отдела  предварительного контроля обслуживания  расходов областного бюджета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главного бухгалт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5 018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собственность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6 835,</w:t>
            </w:r>
            <w:r>
              <w:rPr>
                <w:lang w:val="en-US"/>
              </w:rPr>
              <w:t>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собственность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 «Форд-фок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87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собственность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87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собственность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28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314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31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1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1:00Z</dcterms:created>
  <dc:creator>olia</dc:creator>
  <dc:description/>
  <cp:keywords/>
  <dc:language>en-US</dc:language>
  <cp:lastModifiedBy>kaw</cp:lastModifiedBy>
  <cp:lastPrinted>2014-05-20T09:15:00Z</cp:lastPrinted>
  <dcterms:modified xsi:type="dcterms:W3CDTF">2015-05-21T14:28:00Z</dcterms:modified>
  <cp:revision>41</cp:revision>
  <dc:subject/>
  <dc:title>Приложение</dc:title>
</cp:coreProperties>
</file>