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доходах, об имуществе и обязательствах имущественного характера руководителей государственных бюджетных (казенного) учреждений ветеринарии Волгоградской области,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период с 01 января 2014 г. по 31 декабря 2014 г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1984"/>
        <w:gridCol w:w="1134"/>
        <w:gridCol w:w="851"/>
        <w:gridCol w:w="1701"/>
      </w:tblGrid>
      <w:tr>
        <w:trPr>
          <w:tblHeader w:val="true"/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сумма декларированного годового дохода (руб.)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гапов Александр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Новоаннин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611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46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2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2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4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 Александр Андр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Клет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19358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9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жилое помещение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4214,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37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ев Сергей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Николае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8821,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12193,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9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нсков Сергей Андр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Чернышк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4633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21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7620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-21074</w:t>
            </w:r>
          </w:p>
        </w:tc>
      </w:tr>
      <w:tr>
        <w:trPr>
          <w:trHeight w:val="5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7156,5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21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7620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2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мцев Григорий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Алексее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4733,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546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1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рнов Владимир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Светлояр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7522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совместн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 – ГАЗ-66</w:t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30/1420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652998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вместн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584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совместн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вместн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3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ыгало Михаил Зино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Бык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8581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 – УАЗ-3303</w:t>
            </w:r>
          </w:p>
        </w:tc>
      </w:tr>
      <w:tr>
        <w:trPr>
          <w:trHeight w:val="3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5040,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ёв Александр Фёд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Дуб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2109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1826,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ёв Сергей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Елан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3307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8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7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9466,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8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ковой автомобиль - Nissan Almera Class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 в семейном общежитии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1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ь Дмитрий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Новониколае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4329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4777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LADA Granta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5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ин Владислав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Кумылженская райСББЖ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7178,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697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жов Андрей 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Калачё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6328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 -21103</w:t>
            </w:r>
          </w:p>
        </w:tc>
      </w:tr>
      <w:tr>
        <w:trPr>
          <w:trHeight w:val="6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едолев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70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5106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7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едолев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70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34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мнёв Олег Владими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Городищен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980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1116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43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оножкина Елена Ю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Серафимовичская 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9091,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2437,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-21093</w:t>
            </w:r>
          </w:p>
        </w:tc>
      </w:tr>
      <w:tr>
        <w:trPr>
          <w:trHeight w:val="7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УАЗ -31519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8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 Любовь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Данил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6400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0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едолев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0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едолев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0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5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сков Александр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Октябрь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1279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олированная часть жилого дом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5533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4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жилое помещение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олированная часть жилого дом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2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винов Александр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Кот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0162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6834,6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1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витов Александр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Иловлин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8434,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жилое помещение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3385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5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банова Елен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Нехае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5971,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2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-21100</w:t>
            </w:r>
          </w:p>
        </w:tc>
      </w:tr>
      <w:tr>
        <w:trPr>
          <w:trHeight w:val="5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2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5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макин Васили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Ольх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3205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0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Volkswagen Jetta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9/5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0066,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2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еев Султан Касым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Старополта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3282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(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1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9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3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Kia Sportage</w:t>
            </w:r>
          </w:p>
        </w:tc>
      </w:tr>
      <w:tr>
        <w:trPr>
          <w:trHeight w:val="6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3112,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(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1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9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2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в Владимир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Суровикин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65757,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Toyota Rav-4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З – 69М</w:t>
            </w:r>
          </w:p>
        </w:tc>
      </w:tr>
      <w:tr>
        <w:trPr>
          <w:trHeight w:val="61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5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енчук Аркадий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Камышинская райСББЖ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5464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64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558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3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 Владимир Ег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Жирн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1748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(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7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3334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(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7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зонов Юрий Пет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Среднеахтубинская райСББЖ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0428,3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(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0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 -21703</w:t>
            </w:r>
          </w:p>
        </w:tc>
      </w:tr>
      <w:tr>
        <w:trPr>
          <w:trHeight w:val="7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(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(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6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undai Solaris</w:t>
            </w:r>
          </w:p>
        </w:tc>
      </w:tr>
      <w:tr>
        <w:trPr>
          <w:trHeight w:val="6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7561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жиев Александр Араш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Киквидзен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1456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7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 -21063</w:t>
            </w:r>
          </w:p>
        </w:tc>
      </w:tr>
      <w:tr>
        <w:trPr>
          <w:trHeight w:val="5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2/157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365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543,3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9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47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7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5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ворин Виктор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Руднян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6023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6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УАЗ-31512</w:t>
            </w:r>
          </w:p>
        </w:tc>
      </w:tr>
      <w:tr>
        <w:trPr>
          <w:trHeight w:val="5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Chevrolet Niva</w:t>
            </w:r>
          </w:p>
        </w:tc>
      </w:tr>
      <w:tr>
        <w:trPr>
          <w:trHeight w:val="30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28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5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ворин Вячеслав Владими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Волгоградская облветлаборатор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473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Daewoo Nexia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4079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7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лов Сергей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Котельник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6142,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Ford Focus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0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 – УАЗ-330364</w:t>
            </w:r>
          </w:p>
        </w:tc>
      </w:tr>
      <w:tr>
        <w:trPr>
          <w:trHeight w:val="6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0826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6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енков Александр Владими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Волгоградская гор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34977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Subaru Outback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довы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297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3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ппов Николай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КУ ВО «Волгоградская обл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72133,9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АЗ-21074</w:t>
            </w:r>
          </w:p>
        </w:tc>
      </w:tr>
      <w:tr>
        <w:trPr>
          <w:trHeight w:val="4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4031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Mercedes-Benz C180</w:t>
            </w:r>
          </w:p>
        </w:tc>
      </w:tr>
      <w:tr>
        <w:trPr>
          <w:trHeight w:val="7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рсанова Вера Григо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Урюпинская райСББЖ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3608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Toyota Corolla</w:t>
            </w:r>
          </w:p>
        </w:tc>
      </w:tr>
      <w:tr>
        <w:trPr>
          <w:trHeight w:val="1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9823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АЗ-21214</w:t>
            </w:r>
          </w:p>
        </w:tc>
      </w:tr>
      <w:tr>
        <w:trPr>
          <w:trHeight w:val="1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Renault Dus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4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рсова Татьян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Михайловская гор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966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udi-80</w:t>
            </w:r>
          </w:p>
        </w:tc>
      </w:tr>
      <w:tr>
        <w:trPr>
          <w:trHeight w:val="4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7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951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7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6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в Геннади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Паллас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9506,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MW X5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2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2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стов Андрей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Ленин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8181,4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 – 21053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d Focus</w:t>
            </w:r>
          </w:p>
        </w:tc>
      </w:tr>
      <w:tr>
        <w:trPr>
          <w:trHeight w:val="2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0312,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2268"/>
        <w:gridCol w:w="1417"/>
        <w:gridCol w:w="993"/>
        <w:gridCol w:w="2126"/>
        <w:gridCol w:w="992"/>
        <w:gridCol w:w="851"/>
        <w:gridCol w:w="1701"/>
      </w:tblGrid>
      <w:tr>
        <w:trPr>
          <w:tblHeader w:val="true"/>
          <w:trHeight w:val="2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дин Андрей Геннад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ГБУ ВО «Фроловская райСББЖ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1277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0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УАЗ-31512</w:t>
            </w:r>
          </w:p>
        </w:tc>
      </w:tr>
      <w:tr>
        <w:trPr>
          <w:trHeight w:val="10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жилое помещение (долевая 1/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паспортные средства – автоприцеп 8213</w:t>
            </w:r>
          </w:p>
        </w:tc>
      </w:tr>
      <w:tr>
        <w:trPr>
          <w:trHeight w:val="6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ё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87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1843"/>
      <w:gridCol w:w="1559"/>
      <w:gridCol w:w="2268"/>
      <w:gridCol w:w="1417"/>
      <w:gridCol w:w="993"/>
      <w:gridCol w:w="2126"/>
      <w:gridCol w:w="992"/>
      <w:gridCol w:w="851"/>
      <w:gridCol w:w="1701"/>
    </w:tblGrid>
    <w:tr>
      <w:trPr>
        <w:tblHeader w:val="true"/>
        <w:trHeight w:val="390" w:hRule="atLeast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Фамилия, имя, отчество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Должность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>Общая сумма декларированного годового дохода (руб.)</w:t>
          </w:r>
        </w:p>
      </w:tc>
      <w:tc>
        <w:tcPr>
          <w:tcW w:w="8647" w:type="dxa"/>
          <w:gridSpan w:val="6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Перечень объектов недвижимого имущества  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 xml:space="preserve">Перечень транспортных средств, принадлежащих на праве собственности </w:t>
          </w:r>
        </w:p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(вид, марка)</w:t>
          </w:r>
        </w:p>
      </w:tc>
    </w:tr>
    <w:tr>
      <w:trPr>
        <w:trHeight w:val="375" w:hRule="atLeast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78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принадлежащих на праве собственности</w:t>
          </w:r>
        </w:p>
      </w:tc>
      <w:tc>
        <w:tcPr>
          <w:tcW w:w="396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ходящихся в пользовании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3099" w:hRule="atLeast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268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ид объекта недвижимого имущества</w:t>
          </w:r>
        </w:p>
      </w:tc>
      <w:tc>
        <w:tcPr>
          <w:tcW w:w="1417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Площадь (кв.м.)</w:t>
          </w:r>
        </w:p>
      </w:tc>
      <w:tc>
        <w:tcPr>
          <w:tcW w:w="993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Страна расположения</w:t>
          </w:r>
        </w:p>
      </w:tc>
      <w:tc>
        <w:tcPr>
          <w:tcW w:w="2126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ид объекта недвижимого имущества</w:t>
          </w:r>
        </w:p>
      </w:tc>
      <w:tc>
        <w:tcPr>
          <w:tcW w:w="992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Площадь (кв.м.)</w:t>
          </w:r>
        </w:p>
      </w:tc>
      <w:tc>
        <w:tcPr>
          <w:tcW w:w="851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Страна расположения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315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</w:t>
          </w:r>
        </w:p>
      </w:tc>
      <w:tc>
        <w:tcPr>
          <w:tcW w:w="18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3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5</w:t>
          </w:r>
        </w:p>
      </w:tc>
      <w:tc>
        <w:tcPr>
          <w:tcW w:w="9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6</w:t>
          </w:r>
        </w:p>
      </w:tc>
      <w:tc>
        <w:tcPr>
          <w:tcW w:w="212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7</w:t>
          </w:r>
        </w:p>
      </w:tc>
      <w:tc>
        <w:tcPr>
          <w:tcW w:w="99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9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0</w:t>
          </w:r>
        </w:p>
      </w:tc>
    </w:tr>
  </w:tbl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n">
    <w:name w:val="fn"/>
    <w:basedOn w:val="Style5"/>
    <w:qFormat/>
    <w:rPr/>
  </w:style>
  <w:style w:type="character" w:styleId="Style15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4:55:00Z</dcterms:created>
  <dc:creator> </dc:creator>
  <dc:description/>
  <cp:keywords/>
  <dc:language>en-US</dc:language>
  <cp:lastModifiedBy>Admin</cp:lastModifiedBy>
  <cp:lastPrinted>2015-02-13T13:27:00Z</cp:lastPrinted>
  <dcterms:modified xsi:type="dcterms:W3CDTF">2015-05-13T05:04:00Z</dcterms:modified>
  <cp:revision>194</cp:revision>
  <dc:subject/>
  <dc:title/>
</cp:coreProperties>
</file>