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государственные должности Волгоградской области в Правительстве Волгоградской области, их супруг (супругов) и несовершеннолетних дет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100"/>
        <w:gridCol w:w="1200"/>
        <w:gridCol w:w="1500"/>
        <w:gridCol w:w="1600"/>
        <w:gridCol w:w="1200"/>
        <w:gridCol w:w="1200"/>
        <w:gridCol w:w="18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ургучев Алексей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первый заместитель председателя Правительств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 147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офисное помещение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долевая, 1/6 доли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,0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  <w:lang w:val="en-US"/>
                </w:rPr>
                <w:t>Volkswagen</w:t>
              </w:r>
            </w:hyperlink>
            <w:r>
              <w:rPr>
                <w:sz w:val="22"/>
                <w:szCs w:val="22"/>
                <w:lang w:val="en-US"/>
              </w:rPr>
              <w:t xml:space="preserve"> Passat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санов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Олег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председателя Правительства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693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2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аев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алерий Афай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6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Правительства Волгоградской области – руководитель представительства Волгоградской области в городе Моск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 870,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1 И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М 21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18 КВ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1 А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М 20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14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9 А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С 110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М 21;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12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enz CL 55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z S 500 4M;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z GL 55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Галушкин Василий Иван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Правительств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8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кладское подвальное помещение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нет</w:t>
            </w:r>
            <w:bookmarkEnd w:id="0"/>
            <w:bookmarkEnd w:id="1"/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встроенное нежилое помещение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5</w:t>
            </w:r>
          </w:p>
        </w:tc>
      </w:tr>
      <w:tr>
        <w:trPr>
          <w:trHeight w:val="66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зов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ля Правительства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7 091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baru Tribec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 023 020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халык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арат Абдрахм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инистр финансов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7 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8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нежилое производственное помещение (индивидуальная)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29/45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Роман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"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министр промышленности и торговли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3 51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отдельно стоящее здание с пристройкой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находящееся на 2 и 3 этажах здания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955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фнер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ктор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инистр культуры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522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71 850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авыдов Александр Евгень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инистр по делам территориальных образований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215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13 доли)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 00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агутина Эльвир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инистр экономики, внешнеэкономических связей и инвестиций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 55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3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онтьева Марина Викторо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инистр по управлению государственным имуществом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302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Elantr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 7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инистр спорта и туризм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43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ичкин Евгений 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стр социальной защиты населения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 77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itsubishi Outlander 2.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3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инистр труда и занятости населения Волгоградской област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 694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Шкарин Владимир Вяче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инистр здравоохранения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 973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3/4 доли)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545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odels.xml?from=wizard&amp;mark=VOLKSWAGEN&amp;rid=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0:00Z</dcterms:created>
  <dc:creator>1</dc:creator>
  <dc:description/>
  <cp:keywords/>
  <dc:language>en-US</dc:language>
  <cp:lastModifiedBy>KittAdmitUser</cp:lastModifiedBy>
  <cp:lastPrinted>2012-05-11T10:58:00Z</cp:lastPrinted>
  <dcterms:modified xsi:type="dcterms:W3CDTF">2013-06-19T10:02:00Z</dcterms:modified>
  <cp:revision>3</cp:revision>
  <dc:subject/>
  <dc:title>Фамилия, имя, отчество</dc:title>
</cp:coreProperties>
</file>