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 в комитете строительства Волгоградской области, </w:t>
      </w:r>
    </w:p>
    <w:p>
      <w:pPr>
        <w:pStyle w:val="Normal"/>
        <w:jc w:val="center"/>
        <w:rPr/>
      </w:pPr>
      <w:r>
        <w:rPr/>
        <w:t>их супруг (супругов) и несовершеннолетних детей за период с 01 января 2014 г. по 31 декабря 2014 г.</w:t>
      </w:r>
    </w:p>
    <w:p>
      <w:pPr>
        <w:pStyle w:val="Normal"/>
        <w:rPr/>
      </w:pPr>
      <w:r>
        <w:rPr/>
      </w:r>
    </w:p>
    <w:tbl>
      <w:tblPr>
        <w:tblW w:w="16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800"/>
        <w:gridCol w:w="1100"/>
        <w:gridCol w:w="2100"/>
        <w:gridCol w:w="900"/>
        <w:gridCol w:w="900"/>
        <w:gridCol w:w="1900"/>
        <w:gridCol w:w="1000"/>
        <w:gridCol w:w="1200"/>
        <w:gridCol w:w="1500"/>
        <w:gridCol w:w="1905"/>
      </w:tblGrid>
      <w:tr>
        <w:trPr>
          <w:tblHeader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вных (складочных) капиталах организаций)* 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ля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на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е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строительства Волгоградской обла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109785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адовый домик;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омкин Андр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организационного обеспечения и документообо-р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97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индивидуальна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97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йк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икто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рриториального план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752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 Юр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градостроитель-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33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р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а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еспечения жильем отдельных категорий гражд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5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 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17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¼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 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беспечения жильем отдельных категорий гражд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41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я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оительных програ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33,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52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и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бухгалтерского учета  и финансовой отчетности –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77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2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ь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 строительства Волгоградской области – главный архитектор Волгоградской обла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557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2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тав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ализации жилищных програ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18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Рек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>
          <w:trHeight w:val="143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р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ат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строительства Волгоградской области по правовым вопрос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78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 строительства Волгоградской обла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177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  <w:r>
              <w:rPr>
                <w:sz w:val="20"/>
                <w:szCs w:val="20"/>
                <w:lang w:val="en-US"/>
              </w:rPr>
              <w:t>GL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862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сультант отдела градостроитель-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1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сультант отдела обеспечения жильем отдельных категорий гражд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4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их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кадрового обеспе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0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ов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ных програ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06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16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государственных закуп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7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8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а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защиты информации и мобилизационной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3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ин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онтроля за ведением учета граждан, нуждающихся в улучшении жилищных отдела реализации жилищных програ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26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 stepwa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иле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радостроитель-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41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 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п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сектора государственных закуп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9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4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е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реализации жилищных програ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4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35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им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ьбер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ых влож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236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0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ое судно "Нырок 21" 2359 В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водно-аналитической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70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отчетному периоду.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7:00Z</dcterms:created>
  <dc:creator>POV</dc:creator>
  <dc:description/>
  <cp:keywords/>
  <dc:language>en-US</dc:language>
  <cp:lastModifiedBy>Идрисова</cp:lastModifiedBy>
  <cp:lastPrinted>2015-05-21T19:38:00Z</cp:lastPrinted>
  <dcterms:modified xsi:type="dcterms:W3CDTF">2015-05-22T07:12:00Z</dcterms:modified>
  <cp:revision>28</cp:revision>
  <dc:subject/>
  <dc:title>ФИ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2856471</vt:r8>
  </property>
  <property fmtid="{D5CDD505-2E9C-101B-9397-08002B2CF9AE}" pid="3" name="_AuthorEmail">
    <vt:lpwstr>V_Idrisova@volganet.ru</vt:lpwstr>
  </property>
  <property fmtid="{D5CDD505-2E9C-101B-9397-08002B2CF9AE}" pid="4" name="_AuthorEmailDisplayName">
    <vt:lpwstr>Идрисова Валентина Николаевна</vt:lpwstr>
  </property>
  <property fmtid="{D5CDD505-2E9C-101B-9397-08002B2CF9AE}" pid="5" name="_EmailSubject">
    <vt:lpwstr>Дима, размещай сведения о доходах</vt:lpwstr>
  </property>
</Properties>
</file>