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13320" w:leader="none"/>
          <w:tab w:val="left" w:pos="13680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руководителей государственных учреждений Волгоградской области, подведомственных  комитету экономики Волгоградской области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2014 год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2126"/>
        <w:gridCol w:w="1838"/>
        <w:gridCol w:w="2160"/>
        <w:gridCol w:w="1260"/>
        <w:gridCol w:w="900"/>
        <w:gridCol w:w="1980"/>
        <w:gridCol w:w="1260"/>
        <w:gridCol w:w="900"/>
        <w:gridCol w:w="1467"/>
      </w:tblGrid>
      <w:tr>
        <w:trPr>
          <w:tblHeader w:val="true"/>
          <w:trHeight w:val="360" w:hRule="atLeast"/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-ного годового дохода</w:t>
              <w:br/>
              <w:t>за  2014 г.,</w:t>
              <w:br/>
              <w:t>(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-щих на праве собствен-ности (вид, мар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(кв. м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(кв. м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автономного учреждения Волгоградской области «Волгоградский областной бизнес-инкубатор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45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XD Elantra</w:t>
            </w:r>
          </w:p>
        </w:tc>
      </w:tr>
      <w:tr>
        <w:trPr>
          <w:trHeight w:val="535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250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07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ин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Волгоградской области «Многофункцио-нальный центр предоставления государственных и муниципальных услуг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40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Qutlander</w:t>
            </w:r>
          </w:p>
        </w:tc>
      </w:tr>
      <w:tr>
        <w:trPr>
          <w:trHeight w:val="126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5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56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53:00Z</dcterms:created>
  <dc:creator>N_Prygunkova</dc:creator>
  <dc:description/>
  <cp:keywords/>
  <dc:language>en-US</dc:language>
  <cp:lastModifiedBy>L_Pavlyukova</cp:lastModifiedBy>
  <cp:lastPrinted>2015-05-20T14:55:00Z</cp:lastPrinted>
  <dcterms:modified xsi:type="dcterms:W3CDTF">2015-05-21T05:18:00Z</dcterms:modified>
  <cp:revision>259</cp:revision>
  <dc:subject/>
  <dc:title/>
</cp:coreProperties>
</file>