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государственных гражданских служащих Волгоградской области, замещающих должности государственной гражданской службы Волгоградской области в инспекции государственного строительного надзора Волгоградской области, их супруг (супругов) и несовершеннолетних детей за период с 01 января 2014 г. по 31 декабря 2014 г.</w:t>
      </w:r>
    </w:p>
    <w:tbl>
      <w:tblPr>
        <w:tblW w:w="17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40"/>
        <w:gridCol w:w="1440"/>
        <w:gridCol w:w="1980"/>
        <w:gridCol w:w="900"/>
        <w:gridCol w:w="1080"/>
        <w:gridCol w:w="1660"/>
        <w:gridCol w:w="860"/>
        <w:gridCol w:w="1080"/>
        <w:gridCol w:w="1580"/>
        <w:gridCol w:w="1620"/>
        <w:gridCol w:w="960"/>
        <w:gridCol w:w="140"/>
        <w:gridCol w:w="820"/>
        <w:gridCol w:w="280"/>
      </w:tblGrid>
      <w:tr>
        <w:trPr>
          <w:tblHeader w:val="true"/>
          <w:trHeight w:val="148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-ванного годового дохода (руб.)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еречень </w:t>
            </w:r>
            <w:r>
              <w:rPr>
                <w:spacing w:val="-20"/>
                <w:sz w:val="22"/>
                <w:szCs w:val="22"/>
              </w:rPr>
              <w:t>транспортных</w:t>
            </w:r>
            <w:r>
              <w:rPr>
                <w:sz w:val="22"/>
                <w:szCs w:val="22"/>
              </w:rPr>
              <w:t xml:space="preserve">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7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ляр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нспе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667,6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«Субару Импреза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1/10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8426</w:t>
            </w:r>
            <w:r>
              <w:rPr>
                <w:sz w:val="22"/>
                <w:szCs w:val="22"/>
              </w:rPr>
              <w:t>,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(общая долевая 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Рапид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трохин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нспе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56,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ВАЗ-219210 ВАЗ-2121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78,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1/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1/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йник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109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1/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18130,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2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пунник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636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здренк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03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Опель Астра»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моторная Романтика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833,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помнящий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632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Субару Форестер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09,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ндиенк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38,62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(общая долевая ½ )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(общая долевая ½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79,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Соренто, Сузуки Сайдкик, Форд Сиерр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5,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/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ни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51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90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ндивидуальную жилую застройку(общая долевая 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биль ВАЗ 2115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енк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45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Опель Астр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6,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д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сультан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74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, Фольксваген Тигуан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ошанска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сультан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20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ат Ибица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жн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сультан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13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i Lans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54,3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долевая ½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сульта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77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01,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рная лодка </w:t>
            </w:r>
            <w:r>
              <w:rPr>
                <w:sz w:val="22"/>
                <w:szCs w:val="22"/>
                <w:lang w:val="en-US"/>
              </w:rPr>
              <w:t>Nissamara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хин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сультан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31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(общая долевая 1/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65,3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97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/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805,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CE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шалк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87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общая долевая 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92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, ХЭНДэ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кс, Субару Форес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сооружения погрузочно-разгрузочной площад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184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строительства ИЖД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эксплуатации ЖД(общая долевая 1/6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общая долевая 1/6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3,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строительства ИЖД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аки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40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ое овощехранилище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58,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з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00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Леонид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36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шк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79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½ 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ые автомобили(общая совместная)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94,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½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ые автомобили: (общая совместная)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и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Иван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74,33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ПВХ, Ниссамаран 320Т</w:t>
            </w: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821303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8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ее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40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индивидуальн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/4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38,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кочихи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33647,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64987,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з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5,5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креди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к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61,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34,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овск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04,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Рио, </w:t>
            </w: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омерная резиновая лодка «Айгуль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одсобное хозяйство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(долевая 3/764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3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22,8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ил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14,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-Омега,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йник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36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½ 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цсубиси лансер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½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инце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Андрее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33,72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91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½ 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303,4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Владимиров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33,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32,9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цваген Т-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97,7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310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1,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долевая 2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ин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08,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15,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4, Suzuci Grant Vitar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ечк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97,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долевая 2/60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0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490,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1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13:00Z</dcterms:created>
  <dc:creator>V_Sazankov</dc:creator>
  <dc:description/>
  <cp:keywords/>
  <dc:language>en-US</dc:language>
  <cp:lastModifiedBy>Сазанков</cp:lastModifiedBy>
  <cp:lastPrinted>2007-01-24T14:54:00Z</cp:lastPrinted>
  <dcterms:modified xsi:type="dcterms:W3CDTF">2007-01-24T14:39:00Z</dcterms:modified>
  <cp:revision>71</cp:revision>
  <dc:subject/>
  <dc:title>Сведения</dc:title>
</cp:coreProperties>
</file>