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государственных гражданских служащих Волгоградской области, замещающих должности государственной гражданской службы Волгоградской области в комитете по делам территориальных образований Волгоградской области, их супруг (супругов) и несовершеннолетних детей за период с 01 января 2014 г. по 31 декабря 2014 г.</w:t>
      </w:r>
    </w:p>
    <w:p>
      <w:pPr>
        <w:pStyle w:val="Normal"/>
        <w:rPr/>
      </w:pPr>
      <w:r>
        <w:rPr/>
      </w:r>
    </w:p>
    <w:tbl>
      <w:tblPr>
        <w:tblW w:w="16700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00"/>
        <w:gridCol w:w="1700"/>
        <w:gridCol w:w="2100"/>
        <w:gridCol w:w="1200"/>
        <w:gridCol w:w="1100"/>
        <w:gridCol w:w="1600"/>
        <w:gridCol w:w="1200"/>
        <w:gridCol w:w="1100"/>
        <w:gridCol w:w="1400"/>
        <w:gridCol w:w="1800"/>
      </w:tblGrid>
      <w:tr>
        <w:trPr>
          <w:tblHeader w:val="true"/>
          <w:trHeight w:val="148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 деклариро-ванного годового дохода (руб.)</w:t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ечень объектов недвижимого имущества 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ечень </w:t>
            </w:r>
            <w:r>
              <w:rPr>
                <w:spacing w:val="-20"/>
              </w:rPr>
              <w:t>транспортных</w:t>
            </w:r>
            <w:r>
              <w:rPr/>
              <w:t xml:space="preserve"> средств, принадле-жащих на праве собствен-ност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9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blHeader w:val="true"/>
          <w:trHeight w:val="378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blHeader w:val="true"/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2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</w:t>
            </w:r>
            <w:r>
              <w:rPr/>
              <w:t>Боязито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</w:t>
            </w:r>
            <w:r>
              <w:rPr/>
              <w:t>Давы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</w:t>
            </w:r>
            <w:r>
              <w:rPr/>
              <w:t>Рушанович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старший консультан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</w:t>
            </w:r>
            <w:r>
              <w:rPr/>
              <w:t>631904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общая долевая 1/3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(общ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евая 1/3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,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2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891,09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</w:t>
            </w: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4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2" w:hRule="atLeast"/>
        </w:trPr>
        <w:tc>
          <w:tcPr>
            <w:tcW w:w="1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left" w:pos="4320" w:leader="none"/>
                <w:tab w:val="right" w:pos="5884" w:leader="none"/>
              </w:tabs>
              <w:spacing w:lineRule="exact" w:line="240"/>
              <w:rPr/>
            </w:pPr>
            <w:r>
              <w:rPr/>
              <w:tab/>
              <w:t>нет                          нет                       нет             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</w:t>
            </w: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атути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начальника управления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810591,25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</w:t>
            </w: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ласо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5625,5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exact" w:line="240"/>
              <w:ind w:left="-67" w:hanging="141"/>
              <w:rPr/>
            </w:pPr>
            <w:r>
              <w:rPr/>
              <w:t xml:space="preserve">   </w:t>
            </w:r>
            <w:r>
              <w:rPr/>
              <w:t>автомобиль</w:t>
            </w:r>
          </w:p>
          <w:p>
            <w:pPr>
              <w:pStyle w:val="Normal"/>
              <w:spacing w:lineRule="exact" w:line="240"/>
              <w:ind w:left="-67" w:hanging="141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  <w:p>
            <w:pPr>
              <w:pStyle w:val="Normal"/>
              <w:spacing w:lineRule="exact" w:line="240"/>
              <w:ind w:left="-67" w:hanging="14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ind w:left="-67" w:hanging="141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24000</w:t>
            </w:r>
            <w:r>
              <w:rPr/>
              <w:t>,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ыпряшки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арис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ригор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начальника управления-начальник отдел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065591,17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ыприцк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434763,51 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en-US"/>
              </w:rPr>
            </w:pPr>
            <w:r>
              <w:rPr/>
              <w:t xml:space="preserve">Легковой автомобиль – </w:t>
            </w:r>
            <w:r>
              <w:rPr>
                <w:lang w:val="en-US"/>
              </w:rPr>
              <w:t>Hyundai Solaris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</w:t>
            </w:r>
            <w:r>
              <w:rPr/>
              <w:t>Горели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ладисла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орисови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де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5311,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85879,96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30"/>
              <w:jc w:val="center"/>
              <w:rPr/>
            </w:pPr>
            <w:r>
              <w:rPr/>
              <w:t>жилой дом (общая долевая 1/3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общая долевая 2/5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4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оловин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лер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аместитель председателя комитета-начальни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прав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327067,86 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en-US"/>
              </w:rPr>
            </w:pPr>
            <w:r>
              <w:rPr/>
              <w:t xml:space="preserve">Легковой автомобиль – </w:t>
            </w:r>
            <w:r>
              <w:rPr>
                <w:lang w:val="en-US"/>
              </w:rPr>
              <w:t>Mazda-3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0" w:hRule="atLeast"/>
        </w:trPr>
        <w:tc>
          <w:tcPr>
            <w:tcW w:w="1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557800</w:t>
            </w:r>
            <w:r>
              <w:rPr/>
              <w:t xml:space="preserve"> 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hanging="130"/>
              <w:jc w:val="center"/>
              <w:rPr/>
            </w:pPr>
            <w:r>
              <w:rPr/>
              <w:t>(общая</w:t>
            </w:r>
          </w:p>
          <w:p>
            <w:pPr>
              <w:pStyle w:val="Normal"/>
              <w:spacing w:lineRule="exact" w:line="240"/>
              <w:ind w:hanging="130"/>
              <w:jc w:val="center"/>
              <w:rPr/>
            </w:pPr>
            <w:r>
              <w:rPr/>
              <w:t>долевая 2/3)</w:t>
            </w:r>
          </w:p>
          <w:p>
            <w:pPr>
              <w:pStyle w:val="Normal"/>
              <w:spacing w:lineRule="exact" w:line="240" w:before="24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ind w:hanging="130"/>
              <w:jc w:val="center"/>
              <w:rPr/>
            </w:pPr>
            <w:r>
              <w:rPr/>
              <w:t>(общая долевая 1/2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ро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ктором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6140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4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2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7737,82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exact" w:line="240"/>
              <w:ind w:hanging="67"/>
              <w:jc w:val="center"/>
              <w:rPr/>
            </w:pPr>
            <w:r>
              <w:rPr/>
              <w:t>автомобиль – ГАЗ -21</w:t>
            </w:r>
          </w:p>
          <w:p>
            <w:pPr>
              <w:pStyle w:val="Normal"/>
              <w:spacing w:lineRule="exact" w:line="240"/>
              <w:ind w:hanging="67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67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4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рофее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тро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6521,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,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робязк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н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ячеславо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ведующи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ектором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8368,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общая долевая 1/4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1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ный бокс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47996,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несовершенно-   летний ребенок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 xml:space="preserve">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ма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34207,78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общая долевая 1/25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56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сточниками получения средств, за счет которых совершена сделка по приобретению объекта недвижимого имущества, являются: доход по основному месту работы, доход, полученный от продажи имущества, кредитные обязательства</w:t>
            </w:r>
          </w:p>
        </w:tc>
      </w:tr>
      <w:tr>
        <w:trPr>
          <w:trHeight w:val="54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уко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 -главный бухгалтер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92239,24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Шкода октав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30"/>
              <w:rPr/>
            </w:pPr>
            <w:r>
              <w:rPr/>
              <w:t xml:space="preserve">       </w:t>
            </w: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hanging="130"/>
              <w:rPr/>
            </w:pPr>
            <w:r>
              <w:rPr/>
              <w:t xml:space="preserve">   </w:t>
            </w: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1,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800,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1,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ёно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орисо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6654,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</w:t>
            </w:r>
            <w:r>
              <w:rPr/>
              <w:t>нет</w:t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  <w:b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2041,1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стро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дел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4160,2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чный земельный участок 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7197,54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(общая долевая 1/4)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 xml:space="preserve">Легковые автомобили: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Nissan Micra 1.2 Luxury,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-бок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-бок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несовершенно- летний ребен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пнухо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онсультант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33510,30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,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97334,88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общая долевая 1/2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exact" w:line="240"/>
              <w:ind w:hanging="67"/>
              <w:jc w:val="center"/>
              <w:rPr/>
            </w:pPr>
            <w:r>
              <w:rPr/>
              <w:t>автомобиль ВАЗ -21124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несовершенно-  летний ребенок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исов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/>
              <w:t>Викторо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3135,62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7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несовершенно-  летний ребенок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</w:t>
            </w: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иколенк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6302,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6016,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ло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вген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Юр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0497,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номаре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ктор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4519,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,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</w:t>
            </w:r>
            <w:r>
              <w:rPr/>
              <w:t>36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 xml:space="preserve">Источниками получения средств, за счет которых совершена сделка по приобретению объекта недвижимого имущества, являются: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Доход по основному месту работы, кредитные обязательства,  заем у родителей и родственнико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ачко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тр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едате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митета-начальник управления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33049,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8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Легковой автомобиль: Шевролет Нива,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Водный транспорт: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Лодка «Прогресс»,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Лодка «Аэро-330»;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иные транспорт-ные средства: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автоприцеп к легковому ТС модель 821303,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Лодочный мотор «Меркурий-20»,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Лодочный мотор «Судзуки-6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2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хоно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лександр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5215,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3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7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/>
              <w:ind w:left="-67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Kia Rio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67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0859,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3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3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3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югашо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лизаве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5455,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 xml:space="preserve">источниками получения средств, за счет которых совершена сделка по приобретению объекта недвижимого имущества, являются: собственные доходы по основному месту работы,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доходы по основному месту работы супруга, кредитные обязательства,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материальная помощь родителе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(общ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евая 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4403,34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,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</w:t>
            </w:r>
            <w:r>
              <w:rPr/>
              <w:t>несовершенно-   летний ребен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,7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ерк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9590,6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5000,0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общая долевая 3/10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5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</w:t>
            </w:r>
            <w:r>
              <w:rPr/>
              <w:t>43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7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/>
              <w:ind w:left="-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ечетки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дел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8102,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кооператив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Легковой автомобиль – Шкода Октав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- ½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6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олодная кладов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3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1877,89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долевая ½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/>
      </w:pPr>
      <w:r>
        <w:rPr/>
        <w:t>* -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указываются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rumtext">
    <w:name w:val="forum_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3:22:00Z</dcterms:created>
  <dc:creator>Zh_Burdenko</dc:creator>
  <dc:description/>
  <cp:keywords/>
  <dc:language>en-US</dc:language>
  <cp:lastModifiedBy>Каплунова Наталья Викторовна</cp:lastModifiedBy>
  <cp:lastPrinted>2015-05-15T17:09:00Z</cp:lastPrinted>
  <dcterms:modified xsi:type="dcterms:W3CDTF">2015-05-15T14:18:00Z</dcterms:modified>
  <cp:revision>34</cp:revision>
  <dc:subject/>
  <dc:title>Сведения </dc:title>
</cp:coreProperties>
</file>