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color w:val="FF0000"/>
        </w:rPr>
      </w:pPr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  <w:t>о доходах, расходах, об имуществе и обязательствах имущественного характера лиц, замещающих должности государственной гражданской службы Волгоградской области в комитете финансов Волгоградской области, их супругов и несовершеннолетних детей за период</w:t>
      </w:r>
    </w:p>
    <w:p>
      <w:pPr>
        <w:pStyle w:val="Normal"/>
        <w:spacing w:lineRule="exact" w:line="240"/>
        <w:jc w:val="center"/>
        <w:rPr/>
      </w:pPr>
      <w:r>
        <w:rPr/>
        <w:t>с 01 января 2014 г. по 31 декабря 2014 г.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1612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000"/>
        <w:gridCol w:w="1701"/>
        <w:gridCol w:w="1559"/>
        <w:gridCol w:w="1701"/>
        <w:gridCol w:w="1275"/>
        <w:gridCol w:w="1170"/>
        <w:gridCol w:w="1240"/>
        <w:gridCol w:w="965"/>
        <w:gridCol w:w="992"/>
        <w:gridCol w:w="1560"/>
        <w:gridCol w:w="1956"/>
      </w:tblGrid>
      <w:tr>
        <w:trPr>
          <w:tblHeader w:val="true"/>
          <w:trHeight w:val="39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Общая сумма декларированного годового дохода (руб.)</w:t>
            </w:r>
          </w:p>
        </w:tc>
        <w:tc>
          <w:tcPr>
            <w:tcW w:w="7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еречень транспор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ых средств, принадлежащих на праве собственности (вид, марка)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37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ло</w:t>
            </w:r>
            <w:r>
              <w:rPr>
                <w:lang w:val="en-US"/>
              </w:rPr>
              <w:t>-</w:t>
            </w:r>
            <w:r>
              <w:rPr/>
              <w:t>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66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Абеленцев Андрей Алекс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pacing w:val="-8"/>
              </w:rPr>
              <w:t>консультант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53555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5115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Алексеенк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младший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27974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Аникеева Светла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71" w:leader="none"/>
              </w:tabs>
              <w:spacing w:lineRule="exact" w:line="240"/>
              <w:jc w:val="center"/>
              <w:rPr/>
            </w:pPr>
            <w:r>
              <w:rPr/>
              <w:t>98225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Легковые автомобили – RENAULT </w:t>
            </w:r>
            <w:r>
              <w:rPr>
                <w:lang w:val="en-US"/>
              </w:rPr>
              <w:t>SANDERA</w:t>
            </w:r>
            <w:r>
              <w:rPr/>
              <w:t xml:space="preserve"> (общая совместная), RENAULT </w:t>
            </w:r>
            <w:r>
              <w:rPr>
                <w:lang w:val="en-US"/>
              </w:rPr>
              <w:t>DUSTER</w:t>
            </w:r>
            <w:r>
              <w:rPr/>
              <w:t xml:space="preserve"> (общая совместная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Легковые автомобили – RENAULT </w:t>
            </w:r>
            <w:r>
              <w:rPr>
                <w:lang w:val="en-US"/>
              </w:rPr>
              <w:t>SANDERA</w:t>
            </w:r>
            <w:r>
              <w:rPr/>
              <w:t xml:space="preserve"> (общая совместная), RENAULT </w:t>
            </w:r>
            <w:r>
              <w:rPr>
                <w:lang w:val="en-US"/>
              </w:rPr>
              <w:t>DUSTER</w:t>
            </w:r>
            <w:r>
              <w:rPr/>
              <w:t xml:space="preserve"> (общая совместная)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Антонов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ав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6817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Аржуханов Равиль Тайфу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pacing w:val="-8"/>
              </w:rPr>
              <w:t>консультант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4918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 под личное подсобное хозяйств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 – ГАЗ 3110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Автоприцеп – КМЗ 8284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9382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1/3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Бабайцева Екатерина Викторов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консультант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8102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MAZDA 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Башмакова Наталия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консультант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75513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8,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SOLARIS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77,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Березкин Сергей Вла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pacing w:val="-8"/>
              </w:rPr>
              <w:t>Заместитель начальника управления -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7014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гараж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Легковые</w:t>
            </w:r>
            <w:r>
              <w:rPr>
                <w:lang w:val="en-US"/>
              </w:rPr>
              <w:t xml:space="preserve"> </w:t>
            </w:r>
            <w:r>
              <w:rPr/>
              <w:t>автомобили</w:t>
            </w:r>
            <w:r>
              <w:rPr>
                <w:lang w:val="en-US"/>
              </w:rPr>
              <w:t xml:space="preserve"> – VOLKSWAGEN PASSAT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KIA PICAN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4013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Бескровный Петр Васи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pacing w:val="-8"/>
              </w:rPr>
              <w:t>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3927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  <w:r>
              <w:rPr>
                <w:lang w:val="en-US"/>
              </w:rPr>
              <w:t xml:space="preserve"> – REN</w:t>
            </w:r>
            <w:r>
              <w:rPr/>
              <w:t>О</w:t>
            </w:r>
            <w:r>
              <w:rPr>
                <w:lang w:val="en-US"/>
              </w:rPr>
              <w:t xml:space="preserve"> SANDERO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6764,6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Бирюков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Ин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FF0000"/>
              </w:rPr>
            </w:pPr>
            <w:r>
              <w:rPr/>
              <w:t>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консультан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63779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 Пежо2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Бобиченк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Арте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старший консультан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3269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  <w:r>
              <w:rPr/>
              <w:t xml:space="preserve"> седа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Боровская Мария Кузьминич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отдела – заместитель главного бухгалте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66183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95837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Бозриков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Борис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старший консультант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4816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  <w:r>
              <w:rPr/>
              <w:t xml:space="preserve"> 2.4 А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80421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lang w:val="en-US"/>
              </w:rPr>
              <w:t>Бражникова Любовь Пет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  межрайонного территориальн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lang w:val="en-US"/>
              </w:rPr>
              <w:t>902739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 (общая 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 – ВАЗ - 2106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приусадебный участ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Булгакова Татьян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Заместитель председателя комитета – начальник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8758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07282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Легковые автомобили – </w:t>
            </w: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1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AMAROK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Васильева Ольга Вячеслав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заместитель начальника управления – начальник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5683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е строение без права проживания на дачном садовом участке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2/3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3,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4772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 –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VORTEX TINGO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3,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жилое помещение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358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Веденеев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Ве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младший консультант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1487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02,8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Голованёв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консультан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074,7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446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32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6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Головницк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FF0000"/>
              </w:rPr>
            </w:pPr>
            <w:r>
              <w:rPr/>
              <w:t>Андр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главный специалист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3316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2381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Peugeot 2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Гордеев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Евген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младший консультант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113</w:t>
            </w:r>
            <w:r>
              <w:rPr>
                <w:lang w:val="en-US"/>
              </w:rPr>
              <w:t>51</w:t>
            </w:r>
            <w:r>
              <w:rPr/>
              <w:t>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highlight w:val="yellow"/>
              </w:rPr>
            </w:pPr>
            <w:r>
              <w:rPr/>
              <w:t>5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1075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Горшков Алексей Алекс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Заместитель председателя комитета – начальник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49625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1/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 –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lang w:val="en-US"/>
              </w:rPr>
              <w:t xml:space="preserve">KIA </w:t>
            </w:r>
            <w:r>
              <w:rPr/>
              <w:t>С</w:t>
            </w:r>
            <w:r>
              <w:rPr>
                <w:lang w:val="en-US"/>
              </w:rPr>
              <w:t>EED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ведений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9/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гараж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NISSAN QASHQAI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Дьякова Ольга Алексеев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консультан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23793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 – ВАЗ 1111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Евдокимова Ирина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 межрайонного территориальн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42274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дачный участок (лич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Легковой автомобиль - </w:t>
            </w:r>
            <w:r>
              <w:rPr>
                <w:lang w:val="en-US"/>
              </w:rPr>
              <w:t>RENAULT-DUSTER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646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Ермакова Надежда Вале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главный специалис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2030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56443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Водный транспорт – Моторная лодка </w:t>
            </w:r>
            <w:r>
              <w:rPr>
                <w:lang w:val="en-US"/>
              </w:rPr>
              <w:t>Stingray</w:t>
            </w:r>
            <w:r>
              <w:rPr/>
              <w:t xml:space="preserve"> 36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одвесной лодочный мотор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arine</w:t>
            </w:r>
            <w:r>
              <w:rPr/>
              <w:t xml:space="preserve"> 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Ермакова Нелли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66477,9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1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гараж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833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абеднов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младший консультан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1060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155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 – Митсубиси Лансер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Мазда 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аболотнева Людмила 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51476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96976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>-</w:t>
            </w:r>
            <w:r>
              <w:rPr/>
              <w:t xml:space="preserve"> SUBARU FOREST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lang w:val="en-US"/>
              </w:rPr>
              <w:t>Завьялов Дмитрий Юр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Заместитель председателя комитета – начальник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35746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адов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7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адовый дом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36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нин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Евгений Владимирович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первый заместитель председателя комит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932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 –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  <w:r>
              <w:rPr/>
              <w:t xml:space="preserve"> (А-Н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Скутер  Holing 50 QT-8 </w:t>
            </w:r>
            <w:r>
              <w:rPr>
                <w:lang w:val="en-US"/>
              </w:rPr>
              <w:t>Cruiser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Горный велосипед </w:t>
            </w:r>
            <w:r>
              <w:rPr>
                <w:lang w:val="en-US"/>
              </w:rPr>
              <w:t>GT</w:t>
            </w:r>
            <w:r>
              <w:rPr/>
              <w:t xml:space="preserve"> </w:t>
            </w:r>
            <w:r>
              <w:rPr>
                <w:lang w:val="en-US"/>
              </w:rPr>
              <w:t>MTB</w:t>
            </w:r>
            <w:r>
              <w:rPr/>
              <w:t xml:space="preserve"> </w:t>
            </w:r>
            <w:r>
              <w:rPr>
                <w:lang w:val="en-US"/>
              </w:rPr>
              <w:t>Avalanche</w:t>
            </w:r>
            <w:r>
              <w:rPr/>
              <w:t xml:space="preserve"> 2.0 </w:t>
            </w:r>
            <w:r>
              <w:rPr>
                <w:lang w:val="en-US"/>
              </w:rPr>
              <w:t>disc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Иванова Светлана 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заместитель начальника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2725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ые автомобили –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ВАЗ 21120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ооперативный гараж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ооперативный гараж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Иви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Ирина Геннади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 межрайонного территориальн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810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6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 – Chevrolet NIVA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7/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923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Легковой автомобиль – </w:t>
            </w:r>
            <w:r>
              <w:rPr>
                <w:rStyle w:val="Strong"/>
                <w:b w:val="false"/>
              </w:rPr>
              <w:t>Daewoo Nexia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Автоприцеп – АПЛ-1000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долевая 1/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Ильи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 межрайонного территориаль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6541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lang w:val="en-US"/>
              </w:rPr>
              <w:t>Каратаева Светлана Геннадьев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старший консультант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05124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аширина Жан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8571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 –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lang w:val="en-US"/>
              </w:rPr>
              <w:t>SUZUKI SWIFT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овале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ет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8162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Renault Megan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33822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овригин Сергей Анато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237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  <w:r>
              <w:rPr>
                <w:lang w:val="en-US"/>
              </w:rPr>
              <w:t xml:space="preserve"> – VOLKSWAGEN POLO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lang w:val="en-US"/>
              </w:rPr>
              <w:t>Копанева Марина Вячеслав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заместитель начальника управления – начальник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7929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дач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  <w:r>
              <w:rPr>
                <w:lang w:val="en-US"/>
              </w:rPr>
              <w:t xml:space="preserve"> – NISSAN QASHQAI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адовый дом (индивидуальная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остенко Алексей Васи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консультант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7397,0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 –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lang w:val="en-US"/>
              </w:rPr>
              <w:t>VOLKSWAGEN JETTA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остю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Ири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главный специалис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42517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раснобородов Александр Константин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40421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7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  <w:r>
              <w:rPr>
                <w:lang w:val="en-US"/>
              </w:rPr>
              <w:t xml:space="preserve"> –</w:t>
            </w:r>
            <w:r>
              <w:rPr/>
              <w:t xml:space="preserve"> УАЗ 469б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3221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>HYUNDAI</w:t>
            </w:r>
            <w:r>
              <w:rPr/>
              <w:t xml:space="preserve"> MATRI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удасов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Ольга Михай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консультант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777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5,</w:t>
            </w:r>
            <w:r>
              <w:rPr>
                <w:lang w:val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HOND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удрявцев Николай 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28501,6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6344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–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lang w:val="en-US"/>
              </w:rPr>
              <w:t>TOYOTA RAV 4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узи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консультан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20348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5,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ВАЗ21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9748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 Митцубиси Лансе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узьми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младший консультан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49036,5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VOLKSWAGEN TIGUAN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857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ульченк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главный специалис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9918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уценко Елена Валенти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главный специалис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53411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садоводческий участ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зуки Гранд Витар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садоводческий участ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садоводческий участ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82 12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садоводческий участ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Фольксваген поло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садоводческий участ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садоводческий участ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аврищев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консультан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2588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беденко Татьян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заместитель начальника управления – 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9837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квартира (общая 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итвинова Наталь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заместитель начальника управления - начальник отдел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117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 –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DAEWOO </w:t>
            </w:r>
            <w:r>
              <w:rPr>
                <w:lang w:val="en-US"/>
              </w:rPr>
              <w:t>MATIZ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омаки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Елена Пет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5613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 – ВАЗ-211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Маринина Светлан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 межрайонного территориальн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301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</w:t>
            </w:r>
            <w:r>
              <w:rPr/>
              <w:t xml:space="preserve"> POLO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Микрюкова 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консультан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23061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Милованов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младший консультант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9151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 Рено Дасте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Митюшкина Ольг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консультан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378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долевая 2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 – ВАЗ - 219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Михайлова Ирина Ю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главный специалист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5412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адов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4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4518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 –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JETTA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иссан Джу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Михеев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младший консультан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3276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6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 –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ВАЗ 21061, УАЗ 452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Москалев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FF0000"/>
              </w:rPr>
            </w:pPr>
            <w:r>
              <w:rPr/>
              <w:t>Вале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заместитель начальника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59749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30699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гараж – бокс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аумова Светлан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356507,6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35,3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 –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ASX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8641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дачный 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35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гараж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осов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C00000"/>
              </w:rPr>
            </w:pPr>
            <w:r>
              <w:rPr/>
              <w:t>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главный специалист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57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BMW</w:t>
            </w:r>
            <w:r>
              <w:rPr/>
              <w:t xml:space="preserve"> 523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Экскватор-погрузчик САТ 434Е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Гусеничный экскватор </w:t>
            </w:r>
            <w:r>
              <w:rPr>
                <w:lang w:val="en-US"/>
              </w:rPr>
              <w:t>Yuchai 18</w:t>
            </w:r>
            <w:r>
              <w:rPr/>
              <w:t>ВРН-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Озери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Инн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младший консультант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51035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562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 –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ВАЗ 2114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авленк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атал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старший консультант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6445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4689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3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 Седан ВАЗ 2105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едан ГАЗ-69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алюш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Макси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заместитель начальника управления –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85146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аляев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Ю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консультант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1941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 Ситроен С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етрухин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консультант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581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1/10</w:t>
            </w:r>
            <w:r>
              <w:rPr>
                <w:lang w:val="en-US"/>
              </w:rPr>
              <w:t>0</w:t>
            </w:r>
            <w:r>
              <w:rPr/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03312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1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 AS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1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ивоваров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младший консультант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4014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3951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именов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Юр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старший консультант отдел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7685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7519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  <w:r>
              <w:rPr/>
              <w:t xml:space="preserve"> </w:t>
            </w:r>
            <w:r>
              <w:rPr>
                <w:lang w:val="en-US"/>
              </w:rPr>
              <w:t>II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лотникова Галина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10146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Легковые</w:t>
            </w:r>
            <w:r>
              <w:rPr>
                <w:lang w:val="en-US"/>
              </w:rPr>
              <w:t xml:space="preserve"> </w:t>
            </w:r>
            <w:r>
              <w:rPr/>
              <w:t>автомобили</w:t>
            </w:r>
            <w:r>
              <w:rPr>
                <w:lang w:val="en-US"/>
              </w:rPr>
              <w:t xml:space="preserve"> - VOLKSWAGEN GOLF, CHEVROLET CAPTIVA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 (общая,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8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гараж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7714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7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Легковые</w:t>
            </w:r>
            <w:r>
              <w:rPr>
                <w:lang w:val="en-US"/>
              </w:rPr>
              <w:t xml:space="preserve"> </w:t>
            </w:r>
            <w:r>
              <w:rPr/>
              <w:t>автомобили</w:t>
            </w:r>
            <w:r>
              <w:rPr>
                <w:lang w:val="en-US"/>
              </w:rPr>
              <w:t xml:space="preserve"> - VOLKSWAGEN GOLF, CHEVROLET CAPTIVA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, совместная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8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орутчиков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Александрович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2298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Легковой автомобиль – Ниссан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 Мицубиси Коль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жилое помещение для хранения 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опова Анн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старший консультан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17549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  <w:r>
              <w:rPr>
                <w:lang w:val="en-US"/>
              </w:rPr>
              <w:t xml:space="preserve"> – NISSAN QASHQA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азмачев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Ю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консультант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2344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гараж-бокс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,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акова Ольга Георги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консультан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644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31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3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азонова Нина Борис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10335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6710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ахаров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консультант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1104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937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ергиенк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ет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консультант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0015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 –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Форд-Фокус 20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ено-Логан 2014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  <w:highlight w:val="yellow"/>
              </w:rPr>
            </w:pPr>
            <w:r>
              <w:rPr>
                <w:spacing w:val="-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53419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lang w:val="en-US"/>
              </w:rPr>
              <w:t xml:space="preserve">Серенко </w:t>
            </w:r>
            <w:r>
              <w:rPr/>
              <w:t>Людмила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главный специалист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80453,4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 (срок аренды 3 года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идоров Дмитрий Борис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6710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Легковой автомобиль - 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  <w:r>
              <w:rPr/>
              <w:t xml:space="preserve"> </w:t>
            </w:r>
            <w:r>
              <w:rPr>
                <w:lang w:val="en-US"/>
              </w:rPr>
              <w:t>SL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10335,0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икорск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6951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NISSAN NOTE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7/3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ToytaCres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магин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6456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Ford focus 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01049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оловьев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Ин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8461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381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KIA XMF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орокин Вячеслав Витальевич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4638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OPEL VECTR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42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lang w:val="en-US"/>
              </w:rPr>
              <w:t>74</w:t>
            </w:r>
            <w:r>
              <w:rPr/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тарцева Наталь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Александров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 межрайонного территориальн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6747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ВАЗ 21063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теванович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26256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ыркин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консультант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06157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6016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Тазова Екатерина Вале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6314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 –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DAEWOO GENTRA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Татаренко Людмила Александров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0693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Топорков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Анатолий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ьвович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заместитель начальника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14784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 –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Шевроле Нив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7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3490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7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Уразгалиева Светлана Киляшев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081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омна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Фотинов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старший консультант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4444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Фофонова Татьяна Александров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консультант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6101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иа Ри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Хабибуллаева Анна Алекс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заместитель начальника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4580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 (общая долевая 3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01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LIFAN 214813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 (общая долевая 3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1849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 (общая 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01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 (общая 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Цветкова Наталья Михай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 межрайонного территориальн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8683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SKODA OCTAVIA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Чикунов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старший консультант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27242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31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31769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кооператив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Седан Шевроле </w:t>
            </w:r>
            <w:r>
              <w:rPr>
                <w:lang w:val="en-US"/>
              </w:rPr>
              <w:t>Lano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Чкалова Елена Пав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консультант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95642,0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ые автомобили – ВАЗ 21074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077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Чугунов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Борис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консультант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highlight w:val="yellow"/>
              </w:rPr>
            </w:pPr>
            <w:r>
              <w:rPr/>
              <w:t>67446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yundai IX3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Чуйкин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консультант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0354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53,5i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highlight w:val="yellow"/>
              </w:rPr>
            </w:pPr>
            <w:r>
              <w:rPr/>
              <w:t>69477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38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>AUDI A4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Чуприков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C00000"/>
              </w:rPr>
            </w:pPr>
            <w:r>
              <w:rPr/>
              <w:t>Марина Вита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68830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емельный участок (общая долевая 16/48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80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Чураков Дмитрий Вла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6310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6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2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291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Чуракова Татьяна Ю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pacing w:val="-8"/>
              </w:rPr>
              <w:t>младший консультант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291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6310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6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2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Шатеев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Фед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консультант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21297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4113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Хендай соляри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Шестимиров Илья 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59675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Легковой автомобиль – DAEWOO </w:t>
            </w:r>
            <w:r>
              <w:rPr>
                <w:lang w:val="en-US"/>
              </w:rPr>
              <w:t>MATIZ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039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Шорки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46777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Хендэ Гетц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3041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Шевроле Лачетти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Ваз 21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Шурыги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32865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ВАЗ/Лада 2114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567" w:right="567" w:gutter="0" w:header="709" w:top="7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uiPriority="22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f0df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a205da"/>
    <w:rPr/>
  </w:style>
  <w:style w:type="character" w:styleId="Strong">
    <w:name w:val="Strong"/>
    <w:basedOn w:val="DefaultParagraphFont"/>
    <w:uiPriority w:val="22"/>
    <w:qFormat/>
    <w:rsid w:val="009f17db"/>
    <w:rPr>
      <w:b/>
      <w:bCs/>
    </w:rPr>
  </w:style>
  <w:style w:type="character" w:styleId="InternetLink">
    <w:name w:val="Hyperlink"/>
    <w:basedOn w:val="DefaultParagraphFont"/>
    <w:uiPriority w:val="99"/>
    <w:unhideWhenUsed/>
    <w:rsid w:val="001872bb"/>
    <w:rPr>
      <w:color w:val="E35F0F"/>
      <w:u w:val="single"/>
    </w:rPr>
  </w:style>
  <w:style w:type="character" w:styleId="Namem2" w:customStyle="1">
    <w:name w:val="namem2"/>
    <w:basedOn w:val="DefaultParagraphFont"/>
    <w:qFormat/>
    <w:rsid w:val="001d4a72"/>
    <w:rPr/>
  </w:style>
  <w:style w:type="character" w:styleId="Appleconvertedspace" w:customStyle="1">
    <w:name w:val="apple-converted-space"/>
    <w:basedOn w:val="DefaultParagraphFont"/>
    <w:qFormat/>
    <w:rsid w:val="001d4a7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a205d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a205d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F949D6B-2921-4307-80B8-6DDB6678ED7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9</TotalTime>
  <Application>LibreOffice/7.4.7.2$Linux_X86_64 LibreOffice_project/40$Build-2</Application>
  <AppVersion>15.0000</AppVersion>
  <Pages>69</Pages>
  <Words>3961</Words>
  <Characters>27501</Characters>
  <CharactersWithSpaces>31400</CharactersWithSpaces>
  <Paragraphs>62</Paragraphs>
  <Company>АГАВ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17:00Z</dcterms:created>
  <dc:creator>Zh_Burdenko</dc:creator>
  <dc:description/>
  <dc:language>en-US</dc:language>
  <cp:lastModifiedBy>zmv</cp:lastModifiedBy>
  <cp:lastPrinted>2015-05-21T13:41:00Z</cp:lastPrinted>
  <dcterms:modified xsi:type="dcterms:W3CDTF">2015-05-21T14:56:00Z</dcterms:modified>
  <cp:revision>70</cp:revision>
  <dc:subject/>
  <dc:title>Сведения о доходах, об имуществе и обязательствах имущественного характера руководителей органов исполнительной власти Волгоградской области, не входящих в состав Правительства Волгоградской области, их супруг (супругов) и несовершеннолетних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