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-6"/>
          <w:sz w:val="20"/>
          <w:szCs w:val="20"/>
        </w:rPr>
        <w:t>о доходах, об имуществе и обязательствах имущественного характера руководителей государственных учреждений Волгоградской области, подведомственных комитету природных ресурсов и экологии Волгоградской области и членов их семей,                                                   за период с 01 января 2014 г. по 31 декабря 2014 г.</w:t>
      </w:r>
    </w:p>
    <w:tbl>
      <w:tblPr>
        <w:tblW w:w="15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1843"/>
        <w:gridCol w:w="1276"/>
        <w:gridCol w:w="1309"/>
        <w:gridCol w:w="1673"/>
        <w:gridCol w:w="1412"/>
        <w:gridCol w:w="1341"/>
        <w:gridCol w:w="168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№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екла-риро-ванного дохода за 2014 г.</w:t>
            </w:r>
          </w:p>
          <w:p>
            <w:pPr>
              <w:pStyle w:val="Normal"/>
              <w:rPr/>
            </w:pPr>
            <w:r>
              <w:rPr/>
              <w:t>(руб.)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еречень объектов недвижимости, находящих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вижимое имущество (транспортные средства - вид, марка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лощадь (кв.м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трана расположе-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лощадь (кв.м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урняшев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икола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иректор ГБУ ВО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Природ-ный парк «Цимлянс-кие пес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3546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емельный участок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общая долевая, 1/193 доли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емельный участок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общая долевая, 1/342 доли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емельный участок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общая долевая, 1/342 доли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изолированная часть жилого дома </w:t>
            </w:r>
            <w:r>
              <w:rPr>
                <w:spacing w:val="-6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6235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4296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4296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383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Лада 2121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9632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емельный участок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общая долевая, 1/193 доли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емельный участок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6235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38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6"/>
              </w:rPr>
              <w:t xml:space="preserve">изолированная часть жилого дом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6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ердт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авы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иректор ГБУ ВО «Природ-ный парк «Эльтонс-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213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емельный участок              (общая долевая, 1/715 доли)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1,9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«</w:t>
            </w:r>
            <w:r>
              <w:rPr>
                <w:spacing w:val="-6"/>
                <w:sz w:val="22"/>
                <w:szCs w:val="22"/>
                <w:lang w:val="en-US"/>
              </w:rPr>
              <w:t>VOLKS</w:t>
            </w:r>
            <w:r>
              <w:rPr>
                <w:spacing w:val="-6"/>
                <w:sz w:val="22"/>
                <w:szCs w:val="22"/>
              </w:rPr>
              <w:t>-</w:t>
            </w:r>
            <w:r>
              <w:rPr>
                <w:spacing w:val="-6"/>
                <w:sz w:val="22"/>
                <w:szCs w:val="22"/>
                <w:lang w:val="en-US"/>
              </w:rPr>
              <w:t>WAGE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en-US"/>
              </w:rPr>
              <w:t>PASSAT</w:t>
            </w:r>
            <w:r>
              <w:rPr>
                <w:spacing w:val="-6"/>
                <w:sz w:val="22"/>
                <w:szCs w:val="22"/>
              </w:rPr>
              <w:t xml:space="preserve">», </w:t>
            </w:r>
            <w:r>
              <w:rPr>
                <w:spacing w:val="-6"/>
                <w:sz w:val="22"/>
                <w:szCs w:val="22"/>
                <w:lang w:val="en-US"/>
              </w:rPr>
              <w:t>LADA 212140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6995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40000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70000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,9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1,9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ьяков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икола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иректор ГБУ ВО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Природ-ный парк «Усть – Медведиц-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1351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3,7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и легковые: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АЗ – 21144;</w:t>
            </w:r>
          </w:p>
          <w:p>
            <w:pPr>
              <w:pStyle w:val="Normal"/>
              <w:rPr/>
            </w:pPr>
            <w:r>
              <w:rPr>
                <w:spacing w:val="-6"/>
                <w:lang w:val="en-US"/>
              </w:rPr>
              <w:t>Renault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SA</w:t>
            </w:r>
            <w:r>
              <w:rPr>
                <w:spacing w:val="-6"/>
              </w:rPr>
              <w:t xml:space="preserve">  Сельскохозяй-ственная техника: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ракто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ТЗ -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1967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7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3,7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ротков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лег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иректор ГБУ ВО «Волгоград-ский регио-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льный ботаничес-кий 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9756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7,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легковой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4"/>
              </w:rPr>
              <w:t>ГАЗ 3302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ахина Валентина Викто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иректор ГБУ ВО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Природ-ный парк «Щербаков-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8615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,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7005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,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и легковые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ВАЗ 211440 </w:t>
            </w:r>
            <w:r>
              <w:rPr>
                <w:spacing w:val="-4"/>
                <w:lang w:val="en-US"/>
              </w:rPr>
              <w:t>LADA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SAMA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ибнер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иктор Ант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иректор ГБУ ВО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Природ-ный парк «Волго –Ахтубинс-кая пой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57484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квартира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ачный дом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4,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4"/>
              </w:rPr>
              <w:t>Легковой автомобиль Шевроле Лацети</w:t>
            </w:r>
          </w:p>
        </w:tc>
      </w:tr>
      <w:tr>
        <w:trPr>
          <w:trHeight w:val="10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2651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квартира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ачный дом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4,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номарев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Татьяна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иректор ГБУ ВО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Природ-ный парк «Нижнехо-пер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413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386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2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49800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2,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5,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,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ондарев Михаил Вениам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иректор ГБУ ВО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Природ-ный парк «Донс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17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7,9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ММС </w:t>
            </w:r>
            <w:r>
              <w:rPr>
                <w:spacing w:val="-6"/>
                <w:lang w:val="en-US"/>
              </w:rPr>
              <w:t>Outlander</w:t>
            </w:r>
            <w:r>
              <w:rPr>
                <w:spacing w:val="-6"/>
              </w:rPr>
              <w:t xml:space="preserve">, 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Toyota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LC-120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жилой дом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Honda CRV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ванов Валери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директор ГКУ ВО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«Дирекция водного строи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9037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9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1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0,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0,6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5,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араж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араж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араж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ара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9,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и легковые: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lang w:val="en-US"/>
              </w:rPr>
              <w:t>Hyundai TG2</w:t>
            </w:r>
            <w:r>
              <w:rPr>
                <w:spacing w:val="-6"/>
              </w:rPr>
              <w:t>.7</w:t>
            </w:r>
            <w:r>
              <w:rPr>
                <w:spacing w:val="-6"/>
                <w:lang w:val="en-US"/>
              </w:rPr>
              <w:t>GLS,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Volkswagen jetta,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Hyundai I30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668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квартира                (общая долевая, ½ доли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4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5,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ара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8:37:00Z</dcterms:created>
  <dc:creator>1</dc:creator>
  <dc:description/>
  <cp:keywords/>
  <dc:language>en-US</dc:language>
  <cp:lastModifiedBy>Бабушкина</cp:lastModifiedBy>
  <cp:lastPrinted>2013-05-27T15:17:00Z</cp:lastPrinted>
  <dcterms:modified xsi:type="dcterms:W3CDTF">2015-05-23T14:27:00Z</dcterms:modified>
  <cp:revision>57</cp:revision>
  <dc:subject/>
  <dc:title>Сведения</dc:title>
</cp:coreProperties>
</file>