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ведения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государственных гражданских служащих Волгоградской области, замещающих должности государственной гражданской службы Волгоградской области в </w:t>
      </w:r>
      <w:r>
        <w:rPr>
          <w:spacing w:val="-6"/>
          <w:sz w:val="28"/>
          <w:szCs w:val="28"/>
        </w:rPr>
        <w:t xml:space="preserve">комитете по делам национальностей и казачества Волгоградской области и членов их семей 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за период с 01 января 2014 г. по 31 декабря 2014 г. 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86"/>
        <w:gridCol w:w="1349"/>
        <w:gridCol w:w="1985"/>
        <w:gridCol w:w="1134"/>
        <w:gridCol w:w="1275"/>
        <w:gridCol w:w="1276"/>
        <w:gridCol w:w="992"/>
        <w:gridCol w:w="1276"/>
        <w:gridCol w:w="1701"/>
        <w:gridCol w:w="1701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амилия, имя, отчество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Должность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Общая сумма деклариро-ванного дохода з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.</w:t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еречень транспортных средств,  принадлежащих на праве собственности</w:t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Сведения об источниках средств, за счет которых совершена сделка по приобретению объектов недвижимого имущества, транспортных средств, ценных бумаг, акций (доля участия, паев в уставных складочных) капиталах организаций)*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Вид объектов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>Пло-щадь 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>Вид объектов недвижи-мого имущест-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>Страна располо-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1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Бахтуров Алексей Викторович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начальник отдел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824136,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>квартира (общая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5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супруг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73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квартира (общая долевая, ½ доли)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квартира (общая долевая 1/3 доли)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садовый дом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52,2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34,1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610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5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VW Touare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Брагин Дмитрий Владимирович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заведующий сектором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/>
              <w:t>746594,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квартира (общая долевая, 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7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Автомобиль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БМВ – 330 </w:t>
            </w:r>
            <w:r>
              <w:rPr>
                <w:spacing w:val="-4"/>
                <w:lang w:val="en-US"/>
              </w:rPr>
              <w:t>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супруг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/>
              <w:t>412021,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квартира (общая долевая, 1/2 доли)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квартира (индивидуальна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78,7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3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сын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7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Бриккер Марина Владиславовн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консультан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550266, 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квартира </w:t>
            </w:r>
            <w:r>
              <w:rPr>
                <w:spacing w:val="-4"/>
                <w:sz w:val="20"/>
                <w:szCs w:val="20"/>
              </w:rPr>
              <w:t>(индивидуальная);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квартира </w:t>
            </w:r>
            <w:r>
              <w:rPr>
                <w:spacing w:val="-4"/>
                <w:sz w:val="20"/>
                <w:szCs w:val="20"/>
              </w:rPr>
              <w:t>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45,2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3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нет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Загвоздкин Валерий Герасимович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консультан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332306,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3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Иванова Наталья Валерьевн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старший консультан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586565,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квартира (общая долевая, ¼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4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дочь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квартира (общая долевая, ¼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44,7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Карагодина Елена Александровн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Главный специалис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46654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Квартира(общая долевая,1/3 доли)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Квартира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1,3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5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сын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0623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5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Кочегина Наталья Александровна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начальник отдела – главный бухгалтер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834297,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>34,3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 xml:space="preserve">BMW </w:t>
            </w:r>
            <w:r>
              <w:rPr>
                <w:spacing w:val="-6"/>
              </w:rPr>
              <w:t>1161,</w:t>
            </w:r>
          </w:p>
          <w:p>
            <w:pPr>
              <w:pStyle w:val="Normal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>Skoda Fabia</w:t>
            </w:r>
          </w:p>
          <w:p>
            <w:pPr>
              <w:pStyle w:val="Normal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5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садовы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3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5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Марчук Роман Петрович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заместитель председателя комитет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601010,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</w:rPr>
              <w:t xml:space="preserve">квартира </w:t>
            </w:r>
            <w:r>
              <w:rPr>
                <w:spacing w:val="-4"/>
                <w:sz w:val="20"/>
                <w:szCs w:val="20"/>
              </w:rPr>
              <w:t>(общая долевая, 1/3 доли)</w:t>
            </w:r>
          </w:p>
          <w:p>
            <w:pPr>
              <w:pStyle w:val="Normal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6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lang w:val="en-US"/>
              </w:rPr>
            </w:pPr>
            <w:r>
              <w:rPr>
                <w:spacing w:val="-6"/>
              </w:rPr>
              <w:t xml:space="preserve">Автомобиль </w:t>
            </w:r>
            <w:r>
              <w:rPr>
                <w:spacing w:val="-6"/>
                <w:lang w:val="en-US"/>
              </w:rPr>
              <w:t>Hyundai ix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супруг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lang w:val="en-US"/>
              </w:rPr>
            </w:pPr>
            <w:r>
              <w:rPr>
                <w:spacing w:val="-4"/>
              </w:rPr>
              <w:t>97020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</w:rPr>
              <w:t xml:space="preserve">квартира </w:t>
            </w:r>
            <w:r>
              <w:rPr>
                <w:spacing w:val="-4"/>
                <w:sz w:val="20"/>
                <w:szCs w:val="20"/>
              </w:rPr>
              <w:t>(общая долевая, 1/3 доли)</w:t>
            </w:r>
          </w:p>
          <w:p>
            <w:pPr>
              <w:pStyle w:val="Normal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6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Москаленко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Николай Леонидович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начальник отдела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83850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квартира (общая долевая, 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6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Автомобиль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Киа Соу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супруг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357390,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4"/>
              </w:rPr>
              <w:t>квартира (общая долевая, 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65,4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Автомобиль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Хенде Соляр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сын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Мульганова Оксана Юрьевн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консультан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545092,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комната в общежитии (индивидуальная)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31,2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8,9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>дачный земельный участок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гаражный бо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600,0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lang w:val="en-US"/>
              </w:rPr>
            </w:pPr>
            <w:r>
              <w:rPr>
                <w:spacing w:val="-4"/>
              </w:rPr>
              <w:t xml:space="preserve">Автомобиль </w:t>
            </w:r>
            <w:r>
              <w:rPr>
                <w:spacing w:val="-4"/>
                <w:lang w:val="en-US"/>
              </w:rPr>
              <w:t>Renault Sande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Рудов Владимир Алексеевич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главный специалис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78888,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Квартира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(общая,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1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Автомобиль</w:t>
            </w:r>
          </w:p>
          <w:p>
            <w:pPr>
              <w:pStyle w:val="Normal"/>
              <w:jc w:val="center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Opel Ast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супруг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595645,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Квартира(общая совместная)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Квартира (общая долевая, 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10,4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3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Тимощенко Анна Станиславовн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старший консультан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589828,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квартира (общая долевая 1/3 доли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супруг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298076,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60,0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350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маломерное судно «Кры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сын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квартира</w:t>
            </w:r>
          </w:p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(общая долевая, 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6"/>
                <w:sz w:val="20"/>
                <w:szCs w:val="20"/>
              </w:rPr>
              <w:t>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lang w:val="en-US"/>
              </w:rPr>
            </w:pPr>
            <w:r>
              <w:rPr>
                <w:spacing w:val="-4"/>
              </w:rPr>
              <w:t>1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Федосеев Петр Сергеевич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старший консультан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613760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гараж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en-US"/>
              </w:rPr>
            </w:pPr>
            <w:r>
              <w:rPr>
                <w:spacing w:val="-6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en-US"/>
              </w:rPr>
            </w:pPr>
            <w:r>
              <w:rPr>
                <w:spacing w:val="-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Автомобиль</w:t>
            </w:r>
          </w:p>
          <w:p>
            <w:pPr>
              <w:pStyle w:val="Normal"/>
              <w:jc w:val="center"/>
              <w:rPr>
                <w:spacing w:val="-6"/>
                <w:lang w:val="en-US"/>
              </w:rPr>
            </w:pPr>
            <w:r>
              <w:rPr>
                <w:spacing w:val="-6"/>
              </w:rPr>
              <w:t xml:space="preserve">Лада 212140, </w:t>
            </w:r>
            <w:r>
              <w:rPr>
                <w:spacing w:val="-6"/>
                <w:lang w:val="en-US"/>
              </w:rPr>
              <w:t>Mercedes-Benz GLK-2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Хабарова Лариса Николаевн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главный специалис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509293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Квартира (общая долевая, 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6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Давыдовский Эдуард Францевич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Директор ГКОУ казачий кадетский корпус имени К.И. Недорубов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1775611,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</w:rPr>
              <w:t>Квартира (общая, совместная)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</w:rPr>
              <w:t>(общая,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46,0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2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Россия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en-US"/>
              </w:rPr>
            </w:pPr>
            <w:r>
              <w:rPr>
                <w:spacing w:val="-6"/>
              </w:rPr>
              <w:t xml:space="preserve">Автомобиль </w:t>
            </w:r>
            <w:r>
              <w:rPr>
                <w:spacing w:val="-6"/>
                <w:lang w:val="en-US"/>
              </w:rPr>
              <w:t xml:space="preserve"> Ford Rang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супруг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en-US"/>
              </w:rPr>
            </w:pPr>
            <w:r>
              <w:rPr>
                <w:spacing w:val="-6"/>
              </w:rPr>
              <w:t>82</w:t>
            </w:r>
            <w:r>
              <w:rPr>
                <w:spacing w:val="-6"/>
                <w:lang w:val="en-US"/>
              </w:rPr>
              <w:t> </w:t>
            </w:r>
            <w:r>
              <w:rPr>
                <w:spacing w:val="-6"/>
              </w:rPr>
              <w:t>359,7</w:t>
            </w:r>
            <w:r>
              <w:rPr>
                <w:spacing w:val="-6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Квартира (общая, совместная)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Гараж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(общая,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46,0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2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Россия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Куров Роман Владимирович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Директор ГКУ «Казачий центр государственной службы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731 511, 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Квартира (общая долевая, ½ доли)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Квартира (общая долевая, ½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77,5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31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Россия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супруг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1 1678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Квартира (общая долевая, ½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77,5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Россия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сын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Семененко Николай Александрович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Директор ГБУК «Ансамбль песни и пляски «Казачья воля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529456,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Квартира (общая долевая, 1/3 доли)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Гараж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71,5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Россия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Форд- транзит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Форд-к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супруг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548139,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Квартира (общая долевая, 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7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дочь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7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Проценко Сергей Андреевич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Директор ГКОУ «Алексеевский казачий кадетский корпус им. Г.Н.Трошева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1108638,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Автомобиль Форд-Фоку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супруг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853296,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3285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8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Россия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Автомобиль ВАЗ 212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дочь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Тыщенко Наталья Викторовн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Директор ГКОУ «Кумылженский казачий кадетский корпус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568 415,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3200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7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Нет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супруг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542 778,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(индивидуальная)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3200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7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Россия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</w:rPr>
              <w:t>Нет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Автомобиль Ваз 2101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lang w:val="en-US"/>
              </w:rPr>
              <w:t>Citroen</w:t>
            </w:r>
            <w:r>
              <w:rPr>
                <w:spacing w:val="-6"/>
              </w:rPr>
              <w:t xml:space="preserve"> </w:t>
            </w:r>
            <w:r>
              <w:rPr>
                <w:spacing w:val="-6"/>
                <w:lang w:val="en-US"/>
              </w:rPr>
              <w:t>c</w:t>
            </w:r>
            <w:r>
              <w:rPr>
                <w:spacing w:val="-6"/>
              </w:rPr>
              <w:t xml:space="preserve">4 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Трактор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МТЗ 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*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.</w:t>
      </w:r>
    </w:p>
    <w:p>
      <w:pPr>
        <w:pStyle w:val="Normal"/>
        <w:ind w:left="720" w:hanging="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концевой сноски Знак"/>
    <w:basedOn w:val="Style13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3:55:00Z</dcterms:created>
  <dc:creator>1</dc:creator>
  <dc:description/>
  <cp:keywords/>
  <dc:language>en-US</dc:language>
  <cp:lastModifiedBy>P_Fedoseev</cp:lastModifiedBy>
  <cp:lastPrinted>2013-07-29T12:08:00Z</cp:lastPrinted>
  <dcterms:modified xsi:type="dcterms:W3CDTF">2015-05-12T07:33:00Z</dcterms:modified>
  <cp:revision>145</cp:revision>
  <dc:subject/>
  <dc:title>Сведения</dc:title>
</cp:coreProperties>
</file>