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</w:t>
      </w:r>
      <w:r>
        <w:rPr>
          <w:rFonts w:cs="Times New Roman" w:ascii="Times New Roman" w:hAnsi="Times New Roman"/>
          <w:spacing w:val="-6"/>
          <w:sz w:val="28"/>
          <w:szCs w:val="28"/>
        </w:rPr>
        <w:t>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директоров государственных казенных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учреждений, подведомственных комитету лесного хозяйства Волгоградской области, а также членов их семей за период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января 2014 г. по 31 декабря 2014 г.</w:t>
      </w:r>
    </w:p>
    <w:tbl>
      <w:tblPr>
        <w:tblW w:w="16160" w:type="dxa"/>
        <w:jc w:val="left"/>
        <w:tblInd w:w="-7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2"/>
        <w:gridCol w:w="1701"/>
        <w:gridCol w:w="1276"/>
        <w:gridCol w:w="2081"/>
        <w:gridCol w:w="1179"/>
        <w:gridCol w:w="1701"/>
        <w:gridCol w:w="1701"/>
        <w:gridCol w:w="1134"/>
        <w:gridCol w:w="1701"/>
        <w:gridCol w:w="1984"/>
      </w:tblGrid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сумма декларированного годового дохода за 2014 год (руб.)</w:t>
            </w:r>
          </w:p>
        </w:tc>
        <w:tc>
          <w:tcPr>
            <w:tcW w:w="94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ящихся в пользовании</w:t>
            </w:r>
          </w:p>
        </w:tc>
        <w:tc>
          <w:tcPr>
            <w:tcW w:w="19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объекта недвижимого имущества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079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четков Сергей Петрович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КУ ВО «Новоаннинское лесничество»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261,31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-33036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a Rio</w:t>
            </w:r>
          </w:p>
        </w:tc>
      </w:tr>
      <w:tr>
        <w:trPr>
          <w:trHeight w:val="1420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8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й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й Анатольевич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КУ ВО «Михайловское лесничество»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126,63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ТЗ-80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ТЗ-80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ТЗ-80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ТЗ-82.1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-16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 тракторный 2ПТС-6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горь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КУ ВО «Светлоярское лесничество»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478,40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(общая долевая,1/2) 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,23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olaris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,0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общая долевая,1/2)</w:t>
            </w:r>
          </w:p>
        </w:tc>
        <w:tc>
          <w:tcPr>
            <w:tcW w:w="117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рная лодк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quamarine BQ-3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7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0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03,12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1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,23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214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,23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9,99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общая долевая,1/2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,23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общая долевая,1/2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четов Георгий Иванович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КУ ВО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Быковское лесничество»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251,11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общая долевая, 1/3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5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aima-3</w:t>
            </w:r>
          </w:p>
        </w:tc>
      </w:tr>
      <w:tr>
        <w:trPr>
          <w:trHeight w:val="246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00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, 1/3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6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323,31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общая долевая, 1/3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5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, 1/3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,6 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чков Сергей Владимирович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КУ ВО «Котовское лесничество»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393,42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6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Lad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70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СА 33507 самосв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019,83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76 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76 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1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76 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урихин Александр Николаевич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КУ ВО «Жирновское лесн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971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4,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легковой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69А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легковой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o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5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00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4,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,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петков Валерий Евгеньевич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КУ ВО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Алексеевское  лесничество»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97,83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совместная собственность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8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– 2110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ный прицеп 2ПТС-4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, ½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, ½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3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952,76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совместная собственность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8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3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, ½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, ½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ыбал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 Ивановна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КУ ВО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льховское лесничество»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454,01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6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616,59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прицеп 821303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Наталья Николаевна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КУ ВО «Иловлинское лесничество»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394,74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875,37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З Нива 2131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льев Алексей Сергеевич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КУ ВО  «Волгоградское лесничество»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779,66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uc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,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общая долевая, 1/3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а 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2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-бокс 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- 21Р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общая долевая, ½)</w:t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920" w:hRule="atLeast"/>
        </w:trPr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бенок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общая долевая, ½)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рбаков Александр Валентинович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ректор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КУ ВО «Нижнечирское лесничество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4389,39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¼)</w:t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 3303-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ич-214145</w:t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976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, ¼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ва 212300-55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ев Дмитрий Николаевич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КУ ВО «Серафимовичское лесни-чество»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600,84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ые 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 315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i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96,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58" w:hRule="atLeast"/>
        </w:trPr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ндаренко Юрий Алексе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КУ ВО «Урюпинское лесни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082,99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il</w:t>
            </w:r>
          </w:p>
        </w:tc>
      </w:tr>
      <w:tr>
        <w:trPr>
          <w:trHeight w:val="632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70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00</w:t>
            </w:r>
          </w:p>
        </w:tc>
        <w:tc>
          <w:tcPr>
            <w:tcW w:w="20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енко Сергей Геннадьевич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КУ ВО «Арчединское лесничество»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736,09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общая долевая,1/2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754,46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общая долевая,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общая долевая, 2/3)</w:t>
            </w:r>
          </w:p>
        </w:tc>
        <w:tc>
          <w:tcPr>
            <w:tcW w:w="11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иденко Елена Юрьевна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КУ ВО «Даниловское лесничество»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258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,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7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3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9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,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3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цын Серге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КУ ВО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Среднеах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нское лесничество»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936,2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лированная 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va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 км 38.136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а «Обь»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очный мотор</w:t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99,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2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iz</w:t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2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2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ихин Алексей Владимирович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КУ ВО «Калачевское лесничество»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396,6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цикл ИЖ-49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794,49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ncer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 Виталий Михайлович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КУ ВО «Руднянское лесничество»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459,22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долевая, 1/3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5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eed</w:t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190,82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долевая, 1/3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5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кишева Наталья Анатольевна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КУ ВО «Подтелковское лесничество».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894,63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9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8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081,06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8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01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8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07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льцев Сергей Владимирович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КУ ВО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Камышенское лесничество»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341,01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5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uba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rester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3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ашников Александр Сергеевич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КУ ВО «Старополтавское лесничество»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828,35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долевая 5/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долевая 5/8)</w:t>
            </w:r>
          </w:p>
        </w:tc>
        <w:tc>
          <w:tcPr>
            <w:tcW w:w="11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44,33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долевая 1/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долевая 1/8)</w:t>
            </w:r>
          </w:p>
        </w:tc>
        <w:tc>
          <w:tcPr>
            <w:tcW w:w="11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Ф 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106,36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долевая 1/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долевая 1/8)</w:t>
            </w:r>
          </w:p>
        </w:tc>
        <w:tc>
          <w:tcPr>
            <w:tcW w:w="11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Ф 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долевая 1/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долевая 1/8)</w:t>
            </w:r>
          </w:p>
        </w:tc>
        <w:tc>
          <w:tcPr>
            <w:tcW w:w="11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43:00Z</dcterms:created>
  <dc:creator>E_Lebedev</dc:creator>
  <dc:description/>
  <cp:keywords/>
  <dc:language>en-US</dc:language>
  <cp:lastModifiedBy>Тапилина</cp:lastModifiedBy>
  <cp:lastPrinted>2014-05-21T17:31:00Z</cp:lastPrinted>
  <dcterms:modified xsi:type="dcterms:W3CDTF">2015-05-21T13:03:00Z</dcterms:modified>
  <cp:revision>86</cp:revision>
  <dc:subject/>
  <dc:title/>
</cp:coreProperties>
</file>