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2268" w:leader="none"/>
          <w:tab w:val="left" w:pos="13320" w:leader="none"/>
          <w:tab w:val="left" w:pos="13680" w:leader="none"/>
        </w:tabs>
        <w:spacing w:lineRule="auto" w:line="192"/>
        <w:ind w:left="-85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их служащих Волгоградской области, замещающих должности  государственной гражданской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Волгоградской области в инспекции государственного надзора за техническим состоянием самоходных машин и других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ов техники Волгоградской области, их супруг (супругов) и несовершеннолетних детей за период с 01.01.2014 по 31.12.2014.</w:t>
      </w:r>
    </w:p>
    <w:p>
      <w:pPr>
        <w:pStyle w:val="ConsPlusNonformat"/>
        <w:spacing w:lineRule="auto" w:line="19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7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1701"/>
        <w:gridCol w:w="1701"/>
        <w:gridCol w:w="1134"/>
        <w:gridCol w:w="1134"/>
        <w:gridCol w:w="1417"/>
        <w:gridCol w:w="1134"/>
        <w:gridCol w:w="1276"/>
        <w:gridCol w:w="1417"/>
        <w:gridCol w:w="1861"/>
      </w:tblGrid>
      <w:tr>
        <w:trPr>
          <w:tblHeader w:val="true"/>
          <w:trHeight w:val="36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 2014 г.,</w:t>
              <w:br/>
              <w:t>(руб.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470" w:firstLine="4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ConsPlusCell"/>
              <w:spacing w:lineRule="exact" w:line="240"/>
              <w:ind w:left="-470" w:firstLine="4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а </w:t>
              <w:br/>
              <w:t>недвижимого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а </w:t>
              <w:br/>
              <w:t>недвижимого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(кв.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Абашов Владимир 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начальник отдела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 647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46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 Никтита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98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66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Андрющенко Валентин Эдуард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36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88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 Виктор Семен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1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приусадебный  участ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1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7"/>
            </w:tblGrid>
            <w:tr>
              <w:trPr>
                <w:trHeight w:val="510" w:hRule="atLeast"/>
              </w:trPr>
              <w:tc>
                <w:tcPr>
                  <w:tcW w:w="170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АЗ 210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па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(общая долевая, 1/158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946" w:leader="none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ab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01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(общая долевая, 1/511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6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3 дол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Акинтиков Андрей Алексе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85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222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2227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пов Владими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2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21140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39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хтеев Фяр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Мурадым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91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vagen Passat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Иные  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Автоприцеп КМЗ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5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о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64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W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03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ев Павел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5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S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Серг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4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Klan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2131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2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ютн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3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 участок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21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ай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ЭЗСА 8101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(индивидуальный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4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хлянцев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чеслав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18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504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87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 Дмитрий Ю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826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Сергей Ефим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3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ucson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гатский Владими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67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3/270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6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9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3/270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очки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600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. ср-ва: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легковой КМЗ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3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Павел 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49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ткина Юлия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18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 Андр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56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TA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3/8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8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Николай 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076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 В7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ук Сергей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4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320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6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выршин Александр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1825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5/658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3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Нива 212300-55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енко Витал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24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30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21723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х техника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ходное шасси Т-16МГ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тракторный 1ПТ--2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1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ов Владими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6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,8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ядин Владимир Фед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09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 MEGAN II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х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509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общая долевая, 2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ндр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20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ин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59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 Викто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4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х техника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776 баллог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4,61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енко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Авенсис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нин Игорь Геннадь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45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ser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. ср-ва: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З 8299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епокрытый Александр Юрь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5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. ср-ва: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 828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84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игор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70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87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ов Сергей 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9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порт. ср-ва: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З-8299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17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ов Евгений Викто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8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ПТП-32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1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Григорий Дмитриевич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85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-01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"Крым"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цубиси Паджеро 35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 Андрей Андр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51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1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З33507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1/21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 НИВА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одное шасси Т-16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атонов Валерий Евгень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44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RIO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35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95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атонов Евгений Валери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201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WOO MATIZ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23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лексей 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13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0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Сергей Валерье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19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 xml:space="preserve">(общая долевая,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техникаСамоходное шасси Т-16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60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 xml:space="preserve">(общая долевая,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 Юрий Иван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6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98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Виталий Пав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5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пектра"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15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13 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Ксения Викторов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35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 Stepway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осонюк Константин Владимирович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7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 Иван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52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1462 баллогекта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 21154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1462 баллогекта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ауланов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Юрий 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9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029 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щенко Леонид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6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5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ин Серге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ладший консультант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33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Иные транспорт.  ср-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28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928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Денис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ладший консультант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19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3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020;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Филиппов Андре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63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Цымлов Александр Григо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01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АЗ </w:t>
            </w: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r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хов Роман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2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21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Михаил Миро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77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1070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1070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73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1070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ков Георгий Яковл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7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4 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303 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, 1/4 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Юрий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9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/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пай (общая долевая, 2052/72459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12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Яшкин Александр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4861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</w:t>
            </w:r>
          </w:p>
          <w:p>
            <w:pPr>
              <w:pStyle w:val="ConsPlusCell"/>
              <w:rPr/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 xml:space="preserve">Volkswagen    </w:t>
              </w:r>
            </w:hyperlink>
          </w:p>
          <w:p>
            <w:pPr>
              <w:pStyle w:val="ConsPlusCell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eastAsia="Arial"/>
                  <w:sz w:val="22"/>
                  <w:szCs w:val="22"/>
                </w:rPr>
                <w:t xml:space="preserve">       </w:t>
              </w:r>
              <w:r>
                <w:rPr>
                  <w:rStyle w:val="InternetLink"/>
                  <w:sz w:val="22"/>
                  <w:szCs w:val="22"/>
                </w:rPr>
                <w:t xml:space="preserve">Polo </w:t>
              </w:r>
            </w:hyperlink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68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сведения об источниках получения средств, за счет которых совершена сделка, указываются, если общая сумма таких сделок превышает общий доход лица, представляющего сведения, и его супруга (супруги) за три последних года, предшествующих отчетному периоду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02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D2YW4Hfd2vy400G0gO10ZhswDJS5MXQL0Pi2RaEt0II8jiP6G0M9crXFc8aSdfYY8vsgy2a1fbEAfZT4zxswyvus0Qe1fQQx2mED0P6z4G4R2fCccGL2Z91rgA2WiW02hv1rgAUKp1Eei41PSmUam0000B81hl4o3kse-Lhv1B41ieGGk_jsIOlc1Rir27eG" TargetMode="External"/><Relationship Id="rId3" Type="http://schemas.openxmlformats.org/officeDocument/2006/relationships/hyperlink" Target="http://yabs.yandex.ru/count/D2YW4Hfd2vy400G0gO10ZhswDJS5MXQL0Pi2RaEt0II8jiP6G0M9crXFc8aSdfYY8vsgy2a1fbEAfZT4zxswyvus0Qe1fQQx2mED0P6z4G4R2fCccGL2Z91rgA2WiW02hv1rgAUKp1Eei41PSmUam0000B81hl4o3kse-Lhv1B41ieGGk_jsIOlc1Rir27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8:00Z</dcterms:created>
  <dc:creator>N_Prygunkova</dc:creator>
  <dc:description/>
  <cp:keywords/>
  <dc:language>en-US</dc:language>
  <cp:lastModifiedBy>Ya_Repnikova</cp:lastModifiedBy>
  <cp:lastPrinted>2013-07-31T09:57:00Z</cp:lastPrinted>
  <dcterms:modified xsi:type="dcterms:W3CDTF">2015-05-20T08:11:00Z</dcterms:modified>
  <cp:revision>82</cp:revision>
  <dc:subject/>
  <dc:title>Сведения</dc:title>
</cp:coreProperties>
</file>