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государственных гражданских служащих комитета по труду и занятости населения Волгоградской области  и 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период с 01 января  по 31 декабря 2014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60"/>
        <w:gridCol w:w="1134"/>
        <w:gridCol w:w="992"/>
        <w:gridCol w:w="1701"/>
        <w:gridCol w:w="992"/>
        <w:gridCol w:w="1134"/>
        <w:gridCol w:w="1334"/>
        <w:gridCol w:w="1135"/>
      </w:tblGrid>
      <w:tr>
        <w:trPr>
          <w:tblHeader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 лица, замещающего должность, и степень родства членов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ный годовой расход (руб.)</w:t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заров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дроно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кторо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/ 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Альмера 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/ 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юндай 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та-Фе 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ин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Хюндай Гетц 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толь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консульта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iser</w:t>
            </w:r>
            <w:r>
              <w:rPr>
                <w:sz w:val="16"/>
                <w:szCs w:val="16"/>
              </w:rPr>
              <w:t xml:space="preserve"> 120 (индивидуальная собственность), Водный транспорт/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АЭРО»280 (индивидуальная собственность);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СЛК-48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ью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и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Шевроле Нива (индивидуальная собственность), Автоприцеп/ КМЗ 8136 (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лямо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митр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пон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ле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41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ня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626 (индивидуальная собственность),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нива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кова Екате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ь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еви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нисов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г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удн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адший консультант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б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pacing w:lineRule="exact" w:line="16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Ж Юпитер -5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ляно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лери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иколаеви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оно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лександро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35/5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ьдюш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0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ни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/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Микра 1,2 комфорт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Фольксваген Таурег (индивидуальная 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к легковому автомобилю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 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Фольксваген Таурег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ис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адший консуль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Фольксваген Пассат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собственность общая долевая, 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 xml:space="preserve">4 </w:t>
            </w:r>
            <w:r>
              <w:rPr>
                <w:sz w:val="16"/>
                <w:szCs w:val="16"/>
              </w:rPr>
              <w:t>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000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утилин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адший консуль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                 ВАЗ 21140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Лапшев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тали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½ доли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ананьев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Ларис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– заместитель начальник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комнаты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комнаты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left="-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Йети (совместная собственность с супруго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left="-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Йети (совместная собственность с супругой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ражный бокс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лыки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л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/</w:t>
            </w:r>
          </w:p>
          <w:p>
            <w:pPr>
              <w:pStyle w:val="Normal"/>
              <w:ind w:left="-24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Нептун-450 (индивидуальная собственность);</w:t>
            </w:r>
          </w:p>
          <w:p>
            <w:pPr>
              <w:pStyle w:val="Normal"/>
              <w:ind w:left="-24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транспортные средства/</w:t>
            </w:r>
          </w:p>
          <w:p>
            <w:pPr>
              <w:pStyle w:val="Normal"/>
              <w:ind w:left="-24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легковому автомобилю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у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DAY SOLARIS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1.4GI MT (индивидуаль-ная собствен-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(собственность общая долевая, 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крас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талия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Форд Фокус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чесла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00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з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надь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OYOTA AVENSIS</w:t>
            </w:r>
            <w:r>
              <w:rPr>
                <w:sz w:val="16"/>
                <w:szCs w:val="16"/>
              </w:rPr>
              <w:t xml:space="preserve">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в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ови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 3 (индивидуальная собственность)</w:t>
            </w:r>
            <w:r>
              <w:rPr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седес С180 (индивидуальная собственность)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ое нежилое помещение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фабия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з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ий Андр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Шкода Йети (совместная собственность с супругой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 проживания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 квартиры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Шкода Йети (совместная собственность с супруго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 квартиры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 квартиры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 проживания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казкин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ту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гор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Форд Фокус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и 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ат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Васильев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 Форд Фьюжн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Цапенко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Опель Астра (совместная с супругом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            4/101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 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/Опель Астра (совместная с супругой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 (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евкун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асиль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ид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шен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Автомобиль легковой/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Дастер (индивидуальная собственность),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648" w:leader="none"/>
        <w:tab w:val="right" w:pos="15297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2:00Z</dcterms:created>
  <dc:creator>1</dc:creator>
  <dc:description/>
  <cp:keywords/>
  <dc:language>en-US</dc:language>
  <cp:lastModifiedBy>Анисимова Елена Андреевна</cp:lastModifiedBy>
  <cp:lastPrinted>2015-05-29T13:28:00Z</cp:lastPrinted>
  <dcterms:modified xsi:type="dcterms:W3CDTF">2015-05-29T09:28:00Z</dcterms:modified>
  <cp:revision>68</cp:revision>
  <dc:subject/>
  <dc:title>ИНФОРМАЦИЯ</dc:title>
</cp:coreProperties>
</file>