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</w:t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доходах, расходах, об имуществе и обязательствах имущественного характера лиц, замещающих должности государственной гражданской службы Волгоградской области в комитете ветеринарии Волгоградской области, их супруг (супругов) и несовершеннолетних детей за период с 01 января 2014 г. по 31 декабря 2014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30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ая сумма декларированного годового дохода (руб.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  <w:lang w:val="ru-RU"/>
              </w:rPr>
              <w:t>организаций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)*</w:t>
            </w:r>
          </w:p>
        </w:tc>
      </w:tr>
      <w:tr>
        <w:trPr>
          <w:trHeight w:val="4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66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гапов Александр Викт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консультант инспектор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81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 Hyundai Solaris</w:t>
            </w:r>
          </w:p>
          <w:p>
            <w:pPr>
              <w:pStyle w:val="Normal"/>
              <w:spacing w:lineRule="exact" w:line="240"/>
              <w:ind w:left="-142" w:right="-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 1/4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72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гафонов Андрей 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отдела государственного ветеринар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232.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 УАЗ 391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12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тафьева Александра Константи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финансово-экономиче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998,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9030,6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общая долевая 1/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ewoo Nexi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43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сыга Наталья 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ладший консультант финансово-экономиче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364,9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1713,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 Kia Sportag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114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ламова Алла Евген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рший консультант сектора правового обеспе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5740,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общая долевая 2/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1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а Татьяна Аркад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ститель начальника финансово-экономического отдела – заместитель главного бухгалте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2177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общая долевая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общая долевая 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общая долевая 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874,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общая долевая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ewoo Nex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общая долевая 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общая долевая 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sang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ong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yron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 (общая долевая 1/7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жилое помещение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13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йнов Дмитрий 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адший консультант инспектор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6689,6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долевая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 Geely Emgrand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долевая 1/4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8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4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3769,6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долевая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 Peugeot 2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долевая 1/4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8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4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долевая 1/4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8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4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долевая 1/4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8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4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87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ченков Сергей Геннад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ститель председателя комитета ветеринарии Волгоградской области – начальник отдела организации противоэпизоотических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0254,5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 – УАЗ-315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 Renault Logan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 Volkswagen Jett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4696,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114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убь Павел Анато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инспектор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1880,4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общая долевая  1/2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da-2172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kmcrj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pzqcndtyyfz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ельскохозяйственная техника – трактор МТЗ-8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190,8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общая долевая 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101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ькавский Юрий Алекс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онсультант инспектор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794,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000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ER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QQ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8,6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000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86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обязько Сергей Анато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инспекторского от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341,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 AUDI-8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421,6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59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бинин Валерий Семё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рший консультант отдела организации противоэпизоотических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8263,6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 Honda Accord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5984,3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71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бинина Ольга Вале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ультант сектора кадровой, организационной работы и делопроизво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99,5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57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манова Оксана Васи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ультант сектора внутреннего финансового ауди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536,6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5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молова Лилия Фёд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инспектор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0594,4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797,4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 FORD FOCU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1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чалина Светла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ый специалист отдела государственного ветеринарного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480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общая долевая 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8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юшин Алексей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рший консультант отдела организации противоэпизоотически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7236,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4608,4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5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реев Роман Серг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консультант инспектор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4172,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 Volkswagen Passa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8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704,9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 – ВАЗ-2109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8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8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8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134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10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емагина Юлия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нсультант сектора по защите информации и мобилизационной подготовк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65,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03,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87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отев Виктор Дмитри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инспектор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6533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ковой автомобиль –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2170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7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4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5215,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4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207,7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4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8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четова Светлана Георги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едующий сектором кадровой, организационной работы и дело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70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93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ылов Сергей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ладший консультант отдела организации противоэпизоотических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793,9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12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рмашева Сауле Салимгер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инспектор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4248,9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NAULT S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68315,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5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рятова Марина 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ультант сектора кадровой, организационной работы и делопроизво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878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58,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ковой автомобиль -Hyundai Accent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41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сков Александр 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ладший консультант отдела организации противоэпизоотических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339,.8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,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44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зепа Анна Фёд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инспектор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657,8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985"/>
        <w:gridCol w:w="1276"/>
        <w:gridCol w:w="850"/>
        <w:gridCol w:w="1843"/>
        <w:gridCol w:w="1134"/>
        <w:gridCol w:w="850"/>
        <w:gridCol w:w="1418"/>
        <w:gridCol w:w="1843"/>
      </w:tblGrid>
      <w:tr>
        <w:trPr>
          <w:trHeight w:val="43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ова Елена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сектора правового обеспе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520,5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равнодольная собственность 1/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586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 Nissan X-Trail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5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еева Ольга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ладший консультант отдела организации противоэпизоотических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62,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87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розов Александр Владими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инспектор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8038,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NAULT SANDER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общая долевая 1/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738.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общая долевая 1/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5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нойлина Дарья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финансово-экономиче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82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51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101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хамеджанов Руслан Муллану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консультант инспектор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5635,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общая долевая 1/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ковой автомобиль -Renault Megan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- 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общая долевая 1/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общая долевая 1/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503,3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общая долевая 1/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общая долевая 1/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3)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общая долевая 1/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общая долевая 1/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общая долевая 1/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87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хтерев Николай Серг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консультант инспектор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8386,5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ковой автомобиль – Lada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Калин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11174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5246,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86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ков Вячеслав 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ый специалист отдела государственного ветеринар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8314,7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 – ВАЗ-21213 (Ни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2096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549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570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102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100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ицеймак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й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консультант инспектор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5646,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ковой автомобиль – Daewoo Nexia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долевая 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6842,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долевая 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7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пов Виталий Владими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ладший консультант отдела государственного ветеринар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513,5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Омакс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точниками получения средств, за счет которых совершена сделка по приобретению объекта недвижимого имущества, являются</w:t>
            </w:r>
            <w:r>
              <w:rPr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доход по основному  месту работы, кредит наличными </w:t>
            </w:r>
          </w:p>
        </w:tc>
      </w:tr>
      <w:tr>
        <w:trPr>
          <w:trHeight w:val="11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1506,3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щая долевая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8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87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янина Елена Георги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консультант инспектор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389,6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000,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олированная часть жилого дома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ированная 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4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ходько Анна Серг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инспектор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862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ac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r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74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ВАЗ 21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6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тникова Ольг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финансово-экономиче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248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 Daewoo Matiz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денко Валентин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нт инспекторского отдел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2422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 Mitsubishi Outlander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87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хнова Елена Леонид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финансово-экономического отдела – главный бухгалте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744,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 Hyundai Santa F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575,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55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6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япин Алексей Геннад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нспектор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9533,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общая долевая 1/4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общая долевая 1/4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общая долевая 1/4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общая долевая 1/4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53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багатулина Наталья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финансово-экономиче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058,5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нина Светлан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ультант сектора кадровой, организационной работы и делопроизводств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197,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 Subaru Forest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62660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 1/4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 1/4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8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бачёва Людмила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консультант инспектор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3747,5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9719,3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 – ВАЗ-212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тотранспортное средство - ИЖ Юпитер-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87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ин Андрей Андр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инспектор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8008,6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8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прицеп легковой – КМ 3813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уг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3147,7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16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8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 – ВАЗ -2109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чный дом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eely MK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8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11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менко Андрей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комитета ветеринар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75452,5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общая долевая  1/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ковой автомобиль –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ewoo Nexia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8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орошко Елен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ьевн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рший консультант сектора правов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659,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784,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ковой автомобиль –Land Rover Defender 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73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люпина Татьяна Ким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консультант инспектор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4727,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ковой автомобиль – Lada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Калин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11174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3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331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2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егковой автомобиль – ГАЗ – 33021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nda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d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antr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0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87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веркунова Ирина Дмитри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правового обеспе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219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4/6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da Fab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долевая 4/6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евая 1/6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долевая 1/6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4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ковенко Ирина Вячеслав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ладший консультант финансово-экономиче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6447,5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116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134"/>
        <w:gridCol w:w="1843"/>
        <w:gridCol w:w="1418"/>
        <w:gridCol w:w="850"/>
        <w:gridCol w:w="1843"/>
        <w:gridCol w:w="1134"/>
        <w:gridCol w:w="850"/>
        <w:gridCol w:w="1418"/>
        <w:gridCol w:w="1843"/>
      </w:tblGrid>
      <w:tr>
        <w:trPr>
          <w:trHeight w:val="11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щенко Дмитрий Павло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ультант отдела государственного ветеринарного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47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 Лада 2190010 Grant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19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1418"/>
      <w:gridCol w:w="1275"/>
      <w:gridCol w:w="1843"/>
      <w:gridCol w:w="1418"/>
      <w:gridCol w:w="850"/>
      <w:gridCol w:w="1843"/>
      <w:gridCol w:w="1134"/>
      <w:gridCol w:w="850"/>
      <w:gridCol w:w="1418"/>
      <w:gridCol w:w="1843"/>
    </w:tblGrid>
    <w:tr>
      <w:trPr>
        <w:trHeight w:val="396" w:hRule="atLeast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Фамилия, имя, отчество</w:t>
          </w:r>
        </w:p>
      </w:tc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Должность</w:t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  <w:t>Общая сумма декларированного годового дохода (руб.)</w:t>
          </w:r>
        </w:p>
      </w:tc>
      <w:tc>
        <w:tcPr>
          <w:tcW w:w="79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Перечень объектов недвижимого имущества  </w:t>
          </w:r>
        </w:p>
      </w:tc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  <w:t xml:space="preserve">Перечень транспортных средств, принадлежащих на праве собственности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(вид, марка)</w:t>
          </w:r>
        </w:p>
      </w:tc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/>
          </w:pPr>
          <w:r>
            <w:rPr>
              <w:rFonts w:cs="Times New Roman" w:ascii="Times New Roman" w:hAnsi="Times New Roman"/>
              <w:sz w:val="18"/>
              <w:szCs w:val="18"/>
              <w:lang w:val="ru-RU"/>
            </w:rPr>
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</w:t>
          </w:r>
          <w:r>
            <w:rPr>
              <w:rFonts w:cs="Times New Roman" w:ascii="Times New Roman" w:hAnsi="Times New Roman"/>
              <w:spacing w:val="-20"/>
              <w:sz w:val="18"/>
              <w:szCs w:val="18"/>
              <w:lang w:val="ru-RU"/>
            </w:rPr>
            <w:t>организаций</w:t>
          </w:r>
          <w:r>
            <w:rPr>
              <w:rFonts w:cs="Times New Roman" w:ascii="Times New Roman" w:hAnsi="Times New Roman"/>
              <w:sz w:val="18"/>
              <w:szCs w:val="18"/>
              <w:lang w:val="ru-RU"/>
            </w:rPr>
            <w:t>)*</w:t>
          </w:r>
        </w:p>
      </w:tc>
    </w:tr>
    <w:tr>
      <w:trPr>
        <w:trHeight w:val="428" w:hRule="atLeast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</w:r>
        </w:p>
      </w:tc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</w:r>
        </w:p>
      </w:tc>
      <w:tc>
        <w:tcPr>
          <w:tcW w:w="411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принадлежащих на праве собственности</w:t>
          </w:r>
        </w:p>
      </w:tc>
      <w:tc>
        <w:tcPr>
          <w:tcW w:w="3827" w:type="dxa"/>
          <w:gridSpan w:val="3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ходящихся в пользовании</w:t>
          </w:r>
        </w:p>
      </w:tc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</w:r>
        </w:p>
      </w:tc>
    </w:tr>
    <w:tr>
      <w:trPr>
        <w:trHeight w:val="667" w:hRule="atLeast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</w:r>
        </w:p>
      </w:tc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Вид объекта недвижимого имущества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Площадь (кв.м.)</w:t>
          </w:r>
        </w:p>
      </w:tc>
      <w:tc>
        <w:tcPr>
          <w:tcW w:w="85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Страна расположения</w:t>
          </w:r>
        </w:p>
      </w:tc>
      <w:tc>
        <w:tcPr>
          <w:tcW w:w="184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Вид объекта недвижимого имущества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Площадь (кв.м.)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Страна расположения</w:t>
          </w:r>
        </w:p>
      </w:tc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</w:r>
        </w:p>
      </w:tc>
    </w:tr>
    <w:tr>
      <w:trPr>
        <w:trHeight w:val="382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1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2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4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5</w:t>
          </w:r>
        </w:p>
      </w:tc>
      <w:tc>
        <w:tcPr>
          <w:tcW w:w="85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6</w:t>
          </w:r>
        </w:p>
      </w:tc>
      <w:tc>
        <w:tcPr>
          <w:tcW w:w="184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8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9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10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11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21">
    <w:name w:val="Цитата 2 Знак"/>
    <w:basedOn w:val="Style5"/>
    <w:qFormat/>
    <w:rPr>
      <w:rFonts w:ascii="Calibri" w:hAnsi="Calibri" w:eastAsia="Times New Roman" w:cs="Times New Roman"/>
      <w:i/>
      <w:sz w:val="24"/>
      <w:szCs w:val="24"/>
      <w:lang w:val="en-US" w:bidi="en-US"/>
    </w:rPr>
  </w:style>
  <w:style w:type="character" w:styleId="Style9">
    <w:name w:val="Выделенная цитата Знак"/>
    <w:basedOn w:val="Style5"/>
    <w:qFormat/>
    <w:rPr>
      <w:rFonts w:ascii="Calibri" w:hAnsi="Calibri" w:eastAsia="Times New Roman" w:cs="Times New Roman"/>
      <w:b/>
      <w:i/>
      <w:sz w:val="24"/>
      <w:lang w:val="en-US" w:bidi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Верхний колонтитул Знак"/>
    <w:basedOn w:val="Style5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12">
    <w:name w:val="Нижний колонтитул Знак"/>
    <w:basedOn w:val="Style5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49:00Z</dcterms:created>
  <dc:creator>Admin</dc:creator>
  <dc:description/>
  <cp:keywords/>
  <dc:language>en-US</dc:language>
  <cp:lastModifiedBy>Admin</cp:lastModifiedBy>
  <dcterms:modified xsi:type="dcterms:W3CDTF">2015-05-13T04:54:00Z</dcterms:modified>
  <cp:revision>15</cp:revision>
  <dc:subject/>
  <dc:title/>
</cp:coreProperties>
</file>