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государственных учреждений Волгоградской области, подведомственных комитету жилищно-коммунального хозяйства Волгоградской области, </w:t>
        <w:br/>
        <w:t xml:space="preserve">а также их супругов и несовершеннолетних детей за период с 01 января 2014 г. по 31 декабря 2014 г. </w:t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59"/>
        <w:gridCol w:w="1701"/>
        <w:gridCol w:w="2127"/>
        <w:gridCol w:w="1152"/>
        <w:gridCol w:w="1080"/>
        <w:gridCol w:w="2162"/>
        <w:gridCol w:w="1078"/>
        <w:gridCol w:w="1080"/>
        <w:gridCol w:w="1953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-рова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-ности (вид. марка)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Викт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А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«Волгогра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государ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ебно-курсовой комбина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982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под садоводство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71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7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4:00Z</dcterms:created>
  <dc:creator>O.Savchenko</dc:creator>
  <dc:description/>
  <cp:keywords/>
  <dc:language>en-US</dc:language>
  <cp:lastModifiedBy>O_Ischenko</cp:lastModifiedBy>
  <cp:lastPrinted>2014-05-14T10:57:00Z</cp:lastPrinted>
  <dcterms:modified xsi:type="dcterms:W3CDTF">2015-05-14T14:17:00Z</dcterms:modified>
  <cp:revision>49</cp:revision>
  <dc:subject/>
  <dc:title>Фамилия, имя отчество</dc:title>
</cp:coreProperties>
</file>