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комитете информационной политики Волгоградской области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tbl>
      <w:tblPr>
        <w:tblW w:w="167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400"/>
        <w:gridCol w:w="180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-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гутина Любовь Василь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9 532,5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0 109,4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4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azda</w:t>
            </w:r>
            <w:r>
              <w:rPr/>
              <w:t xml:space="preserve"> 3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тяева Кристина Игор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26 626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 04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егковой автомобиль  Ford Focus С-МАХ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селев Владислав Владими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230 074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рединцева Еле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1 483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офимова Юлия Викто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 670,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-Matiz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89 232,34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2/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 (общая долевая 2/3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жегородова Юлия Владими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 465,43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егковой автомобиль  Volkswagen Tigu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0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6 813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(общая долевая 1/2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ерезин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дрей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7 410,6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итвинова Наталья Евген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5 369,60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25 419,90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; </w:t>
            </w:r>
            <w:r>
              <w:rPr>
                <w:lang w:val="en-US"/>
              </w:rPr>
              <w:t>LADA</w:t>
            </w:r>
            <w:r>
              <w:rPr/>
              <w:t xml:space="preserve"> 212140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8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мбовцева Светлана Викто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6 487,17</w:t>
            </w:r>
          </w:p>
        </w:tc>
        <w:tc>
          <w:tcPr>
            <w:tcW w:w="2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1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color w:val="FF0000"/>
              </w:rPr>
            </w:pPr>
            <w:r>
              <w:rPr/>
              <w:t xml:space="preserve"> </w:t>
            </w:r>
          </w:p>
        </w:tc>
      </w:tr>
      <w:tr>
        <w:trPr>
          <w:trHeight w:val="458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408 460,30  </w:t>
            </w:r>
          </w:p>
        </w:tc>
        <w:tc>
          <w:tcPr>
            <w:tcW w:w="2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28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огвинова Любовь Алекс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ведующий секторо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605 573,</w:t>
            </w:r>
            <w:r>
              <w:rPr>
                <w:lang w:val="en-US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токина Еле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5 559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р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7 779,6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Nissan No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92 550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1.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Легковые автомобили</w:t>
            </w:r>
            <w:r>
              <w:rPr>
                <w:lang w:val="en-US"/>
              </w:rPr>
              <w:t xml:space="preserve"> Chevrolet Tahoe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гнатьев Сергей Валентин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067 336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, являются: доход по основному месту работы,  договор ипотеки</w:t>
            </w:r>
          </w:p>
        </w:tc>
      </w:tr>
      <w:tr>
        <w:trPr>
          <w:trHeight w:val="391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зловце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гор Анатоль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5 010,6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8,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6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1 077,3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(общая долевая 1/2)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itroen C</w:t>
            </w:r>
            <w:r>
              <w:rPr/>
              <w:t>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л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Юр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4 488,05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, являются: доход по основному месту работы, доход по основному месту работы супруга,   договор ипотеки, материальная помощь брата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3 628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rumtext">
    <w:name w:val="forum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05:00Z</dcterms:created>
  <dc:creator>Zh_Burdenko</dc:creator>
  <dc:description/>
  <cp:keywords/>
  <dc:language>en-US</dc:language>
  <cp:lastModifiedBy>Кудрявцева Ирина Николаевна</cp:lastModifiedBy>
  <cp:lastPrinted>2015-05-14T16:06:00Z</cp:lastPrinted>
  <dcterms:modified xsi:type="dcterms:W3CDTF">2015-05-19T10:05:00Z</dcterms:modified>
  <cp:revision>2</cp:revision>
  <dc:subject/>
  <dc:title>Сведения</dc:title>
</cp:coreProperties>
</file>