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по обеспечению деятельности мировых судей Волгоградской области,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, а также директором ГКУ ВО «Государственное юридическое бюро Волгоградской области»    </w:t>
      </w:r>
    </w:p>
    <w:p>
      <w:pPr>
        <w:pStyle w:val="Normal"/>
        <w:jc w:val="center"/>
        <w:rPr/>
      </w:pPr>
      <w:r>
        <w:rPr/>
        <w:t>за отчетный период с 01 января 2014 г.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643"/>
        <w:gridCol w:w="1169"/>
        <w:gridCol w:w="2063"/>
        <w:gridCol w:w="1012"/>
        <w:gridCol w:w="1445"/>
        <w:gridCol w:w="1466"/>
        <w:gridCol w:w="976"/>
        <w:gridCol w:w="1386"/>
        <w:gridCol w:w="1743"/>
        <w:gridCol w:w="1696"/>
      </w:tblGrid>
      <w:tr>
        <w:trPr>
          <w:trHeight w:val="315" w:hRule="atLeast"/>
        </w:trPr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 отчество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44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- ванный годовой доход  (руб.)</w:t>
            </w:r>
          </w:p>
        </w:tc>
        <w:tc>
          <w:tcPr>
            <w:tcW w:w="83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76" w:hRule="atLeast"/>
        </w:trPr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4" w:hRule="atLeast"/>
        </w:trPr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6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1670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Игорь Витальевич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69,49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Геннадьевн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817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2 доли 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      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cra</w:t>
            </w:r>
            <w:r>
              <w:rPr>
                <w:sz w:val="18"/>
                <w:szCs w:val="18"/>
              </w:rPr>
              <w:t xml:space="preserve"> 1.4 </w:t>
            </w:r>
            <w:r>
              <w:rPr>
                <w:sz w:val="18"/>
                <w:szCs w:val="18"/>
                <w:lang w:val="en-US"/>
              </w:rPr>
              <w:t>Luxury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Логанькина Ирина Александ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56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2/3 доли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60,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гин Алексей Анатольевич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036,59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9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3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прицеп к легковым ТС: 8213А7</w:t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5,9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автомобиль легковой:           Mazda 3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овая Таисия Рахимулловн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38,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294,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   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3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шнова Татьяна Александровна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75,4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Николай Владимирович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44,9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ышев Дмитрий Юрьевич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68,3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елев Алексей Юрье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729,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            Honda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0,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             (общая долевая,         1/2 доли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                    (общая долевая,                1/2 доли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 Наталья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59,3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rStyle w:val="Appleconvertedspace"/>
                <w:sz w:val="18"/>
                <w:szCs w:val="18"/>
              </w:rPr>
              <w:t xml:space="preserve">                 </w:t>
            </w:r>
            <w:r>
              <w:rPr>
                <w:sz w:val="18"/>
                <w:szCs w:val="18"/>
                <w:lang w:val="en-US"/>
              </w:rPr>
              <w:t>Kia SLS (Sportage, SL, SLS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078,88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Роман Иванович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54,3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18"/>
                <w:szCs w:val="18"/>
              </w:rPr>
              <w:t>автоприцеп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          МЗСА 81771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ин Дмитрий Михайл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43,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                 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9070,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Нина Иосифовн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94,4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енко Елизавета Юрье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25,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38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икова Елена Сергеевн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703,3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  <w:t>Kia Picanto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объекта недвижимого имущества являются: доход по основному месту работы, благотворительная помощь, пособие в связи с терракт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66,89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ко Юлия Викто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95,4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    </w:t>
            </w:r>
            <w:r>
              <w:rPr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42,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а Раиса Александ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332,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</w:t>
            </w:r>
            <w:r>
              <w:rPr>
                <w:sz w:val="18"/>
                <w:szCs w:val="18"/>
                <w:lang w:val="en-US"/>
              </w:rPr>
              <w:t>Hyundai Elantr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илов Михаил Васильевич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973805,1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   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rStyle w:val="Appleconvertedspac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Т</w:t>
            </w:r>
            <w:r>
              <w:rPr>
                <w:sz w:val="18"/>
                <w:szCs w:val="18"/>
                <w:lang w:val="en-US"/>
              </w:rPr>
              <w:t>rail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08,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чук Наталья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64,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Элла Юрьевн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92,0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91,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дачный дом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ференко Марина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29,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автомобиль легковой:           Hyundai E</w:t>
            </w:r>
            <w:r>
              <w:rPr>
                <w:sz w:val="18"/>
                <w:szCs w:val="18"/>
                <w:lang w:val="en-US"/>
              </w:rPr>
              <w:t>lantra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икина Евгения Юрье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80,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лев Дмитрий Александрович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34,54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мототранспортное средство:                ИМЗ 810310</w:t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77,21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 </w:t>
            </w:r>
            <w:r>
              <w:rPr>
                <w:sz w:val="18"/>
                <w:szCs w:val="18"/>
                <w:lang w:val="en-US"/>
              </w:rPr>
              <w:t>Citroen C5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67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Тамара Александровн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9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2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  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ARA</w:t>
            </w:r>
            <w:r>
              <w:rPr>
                <w:sz w:val="18"/>
                <w:szCs w:val="18"/>
              </w:rPr>
              <w:t>, ВАЗ 21144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ы сделки по приобретению земельного участка, объекта недвижимого имущества, транспортных средств являются: доход по основному месту работы, доход по основному месту работы супруги, доход от продажи транспортных средств, накопления за предыдущие годы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2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втобус                        ПАЗ 4234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1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пян Владимир Арамаисови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0561,62 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4/9 доли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0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садовый дом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624,89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2.5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цкий Дмитрий Сергеевич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87,70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ами получения средств, за счет которых совершена сделка по приобретению объекта недвижимого имущества являются: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 супруги, ипотечный кредит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069,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, долевая, 1/4 доли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цов Глеб Сергеевич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старший консультант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56,3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5,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 xml:space="preserve">              Ford Mondeo </w:t>
            </w:r>
            <w:r>
              <w:rPr>
                <w:sz w:val="18"/>
                <w:szCs w:val="18"/>
              </w:rPr>
              <w:t xml:space="preserve">1.8 </w:t>
            </w:r>
            <w:r>
              <w:rPr>
                <w:sz w:val="18"/>
                <w:szCs w:val="18"/>
                <w:lang w:val="en-US"/>
              </w:rPr>
              <w:t>Ambi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39" w:hRule="atLeas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6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ков Алексей Николаевич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14,89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4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4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Марина Вячеславовна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6,8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            </w:t>
            </w: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2/3 доли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Николай Александрови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88,2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автомобиль легковой:                     ВАЗ 21051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1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автомобиль легковой:                    ВАЗ 21124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18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5,37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2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омната (общая долевая, 1/2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67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Михаил Вячеславович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75,70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           </w:t>
            </w: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76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южина Анна Вячеславовн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43,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13,7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ькина Анна Сергеевна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48,35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долевая, 1/3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405" w:hRule="atLeast"/>
        </w:trPr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ева Наталья Викторов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,04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00,00</w:t>
            </w:r>
          </w:p>
        </w:tc>
        <w:tc>
          <w:tcPr>
            <w:tcW w:w="20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              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6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ько Майя Дмитриевн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72,9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а Оксана Анатолье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директор ГКУ ВО «Государственное юридическое бюро Волгоградской област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531,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/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AS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72" w:after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7:00Z</dcterms:created>
  <dc:creator>soloviov</dc:creator>
  <dc:description/>
  <cp:keywords/>
  <dc:language>en-US</dc:language>
  <cp:lastModifiedBy>Ольга Хильченко</cp:lastModifiedBy>
  <cp:lastPrinted>2015-05-20T15:52:00Z</cp:lastPrinted>
  <dcterms:modified xsi:type="dcterms:W3CDTF">2015-05-21T06:41:00Z</dcterms:modified>
  <cp:revision>19</cp:revision>
  <dc:subject/>
  <dc:title>Сведения</dc:title>
</cp:coreProperties>
</file>