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2268" w:leader="none"/>
          <w:tab w:val="left" w:pos="13320" w:leader="none"/>
          <w:tab w:val="left" w:pos="13680" w:leader="none"/>
        </w:tabs>
        <w:spacing w:lineRule="auto" w:line="192"/>
        <w:ind w:left="-85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их служащих Волгоградской области, замещающих должности  государственной гражданской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бы Волгоградской области в  комитете экономики Волгоградской области, и членов их семей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4 год  (с 01.01.2014 по 31.12.2014)</w:t>
      </w:r>
    </w:p>
    <w:p>
      <w:pPr>
        <w:pStyle w:val="ConsPlusNonformat"/>
        <w:spacing w:lineRule="auto" w:line="19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1559"/>
        <w:gridCol w:w="1701"/>
        <w:gridCol w:w="1134"/>
        <w:gridCol w:w="1134"/>
        <w:gridCol w:w="1417"/>
        <w:gridCol w:w="993"/>
        <w:gridCol w:w="1134"/>
        <w:gridCol w:w="1417"/>
        <w:gridCol w:w="2268"/>
      </w:tblGrid>
      <w:tr>
        <w:trPr>
          <w:tblHeader w:val="true"/>
          <w:trHeight w:val="36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 2014 г.,</w:t>
              <w:br/>
              <w:t>(руб.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470" w:firstLine="4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ConsPlusCell"/>
              <w:spacing w:lineRule="exact" w:line="240"/>
              <w:ind w:left="-470" w:firstLine="4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(кв. 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4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шит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22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2/3 дол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82,8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Lite Ace Noah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Lite Ace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DJ Kyron M200X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прицеп бортово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чкин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490,99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97,5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2/60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1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(общая долевая, 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 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ь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77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  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совершена сделка по приобретению жилого помещения являются:  доходы по основному месту работы, кредитный договор</w:t>
            </w:r>
          </w:p>
        </w:tc>
      </w:tr>
      <w:tr>
        <w:trPr>
          <w:trHeight w:val="9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нд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482,9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XC9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(общая долевая, 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06,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(общая долевая,  2/3 дол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с мотором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ь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51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 1/3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а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аев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н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765,14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49,3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Hover H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2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KL1J CRUZE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8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садовый участ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дор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1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,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ее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945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xc 6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43,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 1/4 доли)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  <w:br/>
              <w:t>(общая 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835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809,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9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душе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   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   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*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1/2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(общая долевая,  1/4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чев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т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479,76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олетт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7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1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8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1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1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нос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697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4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790-0000010-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ов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-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X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2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садовый дом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11,1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3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анск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3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ик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4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94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тян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208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под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ouare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1/2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cruiser 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прицеп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янск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силье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36,2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514,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ецк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50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 3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5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анов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496,0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(общая долевая, 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27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(общая долевая, 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ир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1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ыг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baru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8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56,00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ЗС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АЗАНКА-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8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1/ 27675 дол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449,5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АТ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ск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совершена сделка по приобретению жилого помещения являются: доход по основному месту работы.</w:t>
            </w:r>
          </w:p>
        </w:tc>
      </w:tr>
      <w:tr>
        <w:trPr>
          <w:trHeight w:val="46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47,0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т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совершена сделка по приобретению жилого помещения являются: договора  целевого займа</w:t>
            </w:r>
          </w:p>
        </w:tc>
      </w:tr>
      <w:tr>
        <w:trPr>
          <w:trHeight w:val="37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на садовом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а садовом участ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ее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–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482,1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иг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 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4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5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FX 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0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3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127,4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1/3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0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жу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60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ак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792,5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совершена сделка по приобретению жилого помещения являются: доход от продажи квартиры</w:t>
            </w:r>
          </w:p>
        </w:tc>
      </w:tr>
      <w:tr>
        <w:trPr>
          <w:trHeight w:val="112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жиб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з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вагаб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7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72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ск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267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930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ич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61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4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енко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 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ми получения средств, за счет которых совершена сделка по приобретению жилого помещения являются: :  доход по основному месту работы,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оставленные в дар, накопления за предыдущие годы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ец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3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3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5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3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ес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38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Colf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них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20,00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Albea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00,00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NIVA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(общая долевая,  1/2 дол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, 1/2 доли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414,6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, 1/2 доли)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-SAM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144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 РИ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2 доли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2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9/102 доли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/>
        <w:t>* - сведения об источниках получения средств, за счет которых совершена сделка, указываются, если общая сумма таких сделок превышает общий доход лица, представляющего сведения, и его супруга (супруги) за три последних года, предшествующих отчетному период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3:00Z</dcterms:created>
  <dc:creator>N_Prygunkova</dc:creator>
  <dc:description/>
  <cp:keywords/>
  <dc:language>en-US</dc:language>
  <cp:lastModifiedBy>IP_Ivanov</cp:lastModifiedBy>
  <cp:lastPrinted>2015-05-20T14:46:00Z</cp:lastPrinted>
  <dcterms:modified xsi:type="dcterms:W3CDTF">2015-05-22T06:03:00Z</dcterms:modified>
  <cp:revision>406</cp:revision>
  <dc:subject/>
  <dc:title/>
</cp:coreProperties>
</file>