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50" w:hanging="0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«Город Майко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4 г. по 31 декабря 2014 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17"/>
        <w:gridCol w:w="1559"/>
        <w:gridCol w:w="1445"/>
        <w:gridCol w:w="992"/>
        <w:gridCol w:w="992"/>
        <w:gridCol w:w="1701"/>
        <w:gridCol w:w="851"/>
        <w:gridCol w:w="519"/>
        <w:gridCol w:w="331"/>
        <w:gridCol w:w="1418"/>
        <w:gridCol w:w="992"/>
        <w:gridCol w:w="1984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за счет которых совершена сделка</w:t>
            </w:r>
          </w:p>
        </w:tc>
      </w:tr>
      <w:tr>
        <w:trPr>
          <w:trHeight w:val="933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Ири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нозирования и анализа до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  <w:r>
              <w:rPr>
                <w:vanish/>
                <w:sz w:val="20"/>
                <w:szCs w:val="20"/>
              </w:rPr>
              <w:t>м участок под ИЖС пронозирования и анализа доходов бюджета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E 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Светлана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и анализа рас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174,79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70 К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382,4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pik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З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ч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исполнения расходных обязательст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30,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дская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огнозирования и анализа рас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73,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 К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34,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сполнения расход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чева Наталь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IC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 Ир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нозирования и анализа до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36,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ренко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инансово-правового, методологического и информацио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укова Татья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М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Ивет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сполнения расход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67,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т 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38,8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т 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va-gen P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т 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а Валент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- начальник отдела учета и отчет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, 7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0 от 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2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1 от 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хина Оксана Генн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нозирования и анализа до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989,7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93 ХЭТЧБ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Ac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9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16,0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0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,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от 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5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1 от 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анкова Мари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сполнения расход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3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30,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PEL ASTR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ж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 Валери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-правового, методологического и информационного 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3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жило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2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жило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 Еле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61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от 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от 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37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ецкая Окс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нозирования и анализа рас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3,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9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кина Екате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сполнения расход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29,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сполнения расходн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енко Екатери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огнозирования и анализа рас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16,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57,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 A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боков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инансово-правового, методологического и информацио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54,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Ac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ина Людмил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и анализа рас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24,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1:00Z</dcterms:created>
  <dc:creator>CLAIRE</dc:creator>
  <dc:description/>
  <cp:keywords/>
  <dc:language>en-US</dc:language>
  <cp:lastModifiedBy>ChistyakovaT</cp:lastModifiedBy>
  <cp:lastPrinted>2015-04-13T15:07:00Z</cp:lastPrinted>
  <dcterms:modified xsi:type="dcterms:W3CDTF">2015-05-15T12:21:00Z</dcterms:modified>
  <cp:revision>12</cp:revision>
  <dc:subject/>
  <dc:title>Сведения о доходах, об имуществе и обязательствах имущественного характера федеральных государственных служащих </dc:title>
</cp:coreProperties>
</file>